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9.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pPr>
            <w:r>
              <w:rPr>
                <w:b/>
                <w:bCs/>
                <w:sz w:val="40"/>
              </w:rPr>
              <w:t>TD 650</w:t>
            </w:r>
            <w:ins w:id="0" w:author="RC" w:date="2012-09-19T14:10:00Z">
              <w:r>
                <w:rPr>
                  <w:b/>
                  <w:bCs/>
                  <w:sz w:val="40"/>
                </w:rPr>
                <w:t xml:space="preserve"> </w:t>
              </w:r>
            </w:ins>
            <w:ins w:id="1" w:author="epargle" w:date="2012-09-17T18:03:00Z">
              <w:r>
                <w:rPr>
                  <w:b/>
                  <w:bCs/>
                  <w:sz w:val="40"/>
                </w:rPr>
                <w:t>R</w:t>
              </w:r>
            </w:ins>
            <w:ins w:id="2" w:author="RC" w:date="2012-09-19T14:10:00Z">
              <w:r>
                <w:rPr>
                  <w:b/>
                  <w:bCs/>
                  <w:sz w:val="40"/>
                </w:rPr>
                <w:t>ev.</w:t>
              </w:r>
            </w:ins>
            <w:ins w:id="3" w:author="epargle" w:date="2012-09-17T18:03:00Z">
              <w:r>
                <w:rPr>
                  <w:b/>
                  <w:bCs/>
                  <w:sz w:val="40"/>
                </w:rPr>
                <w:t>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0-21 September 2012</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1/Y.1307</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lang w:val="fr-CA"/>
              </w:rPr>
              <w:t>Draft Recommendation ITU-T G.8011/Y.1307 (version 3) (for Consent</w:t>
            </w:r>
            <w:ins w:id="4" w:author="RC" w:date="2012-09-19T14:10:00Z">
              <w:r>
                <w:rPr>
                  <w:lang w:val="fr-CA"/>
                </w:rPr>
                <w:t>, September 2012</w:t>
              </w:r>
            </w:ins>
            <w:del w:id="5" w:author="epargle" w:date="2012-09-18T11:48:00Z">
              <w:r>
                <w:rPr>
                  <w:lang w:val="fr-CA"/>
                </w:rPr>
                <w:delText>, May 2012</w:delText>
              </w:r>
            </w:del>
            <w:r>
              <w:rPr>
                <w:lang w:val="fr-CA"/>
              </w:rPr>
              <w:t>)</w:t>
            </w:r>
          </w:p>
        </w:tc>
      </w:tr>
    </w:tbl>
    <w:p>
      <w:pPr>
        <w:pStyle w:val="RecNo"/>
        <w:keepNext w:val="false"/>
        <w:keepLines w:val="false"/>
        <w:widowControl w:val="false"/>
        <w:numPr>
          <w:ilvl w:val="0"/>
          <w:numId w:val="0"/>
        </w:numPr>
        <w:jc w:val="center"/>
        <w:outlineLvl w:val="0"/>
        <w:rPr>
          <w:lang w:val="fr-CA"/>
        </w:rPr>
      </w:pPr>
      <w:r>
        <w:rPr>
          <w:lang w:val="fr-CA"/>
        </w:rPr>
      </w:r>
      <w:r>
        <w:br w:type="page"/>
      </w:r>
    </w:p>
    <w:p>
      <w:pPr>
        <w:pStyle w:val="RecNo"/>
        <w:keepNext w:val="false"/>
        <w:keepLines w:val="false"/>
        <w:widowControl w:val="false"/>
        <w:numPr>
          <w:ilvl w:val="0"/>
          <w:numId w:val="0"/>
        </w:numPr>
        <w:outlineLvl w:val="0"/>
        <w:rPr>
          <w:lang w:eastAsia="ja-JP"/>
        </w:rPr>
      </w:pPr>
      <w:r>
        <w:rPr/>
        <w:t>Draft ITU-T Recommendation</w:t>
      </w:r>
      <w:r>
        <w:rPr>
          <w:lang w:eastAsia="ja-JP"/>
        </w:rPr>
        <w:t xml:space="preserve"> G.8011/</w:t>
      </w:r>
      <w:r>
        <w:rPr/>
        <w:t>Y.13</w:t>
      </w:r>
      <w:r>
        <w:rPr>
          <w:lang w:eastAsia="ja-JP"/>
        </w:rPr>
        <w:t>07 version 3 (for Consent)</w:t>
      </w:r>
    </w:p>
    <w:p>
      <w:pPr>
        <w:pStyle w:val="Rectitle"/>
        <w:keepNext w:val="false"/>
        <w:keepLines w:val="false"/>
        <w:widowControl w:val="false"/>
        <w:numPr>
          <w:ilvl w:val="0"/>
          <w:numId w:val="0"/>
        </w:numPr>
        <w:outlineLvl w:val="0"/>
        <w:rPr>
          <w:lang w:eastAsia="ja-JP"/>
          <w:ins w:id="6" w:author="narikawa" w:date="2010-10-21T16:29:00Z"/>
        </w:rPr>
      </w:pPr>
      <w:r>
        <w:rPr>
          <w:lang w:eastAsia="ja-JP"/>
        </w:rPr>
        <w:t>Ethernet Service Characteristics</w:t>
      </w:r>
    </w:p>
    <w:p>
      <w:pPr>
        <w:pStyle w:val="Rectitle"/>
        <w:keepNext w:val="false"/>
        <w:keepLines w:val="false"/>
        <w:widowControl w:val="false"/>
        <w:numPr>
          <w:ilvl w:val="0"/>
          <w:numId w:val="0"/>
        </w:numPr>
        <w:spacing w:before="0" w:after="240"/>
        <w:jc w:val="left"/>
        <w:outlineLvl w:val="0"/>
        <w:rPr>
          <w:bCs/>
          <w:szCs w:val="24"/>
          <w:lang w:eastAsia="ja-JP"/>
        </w:rPr>
      </w:pPr>
      <w:r>
        <w:rPr>
          <w:bCs/>
          <w:szCs w:val="24"/>
          <w:lang w:eastAsia="ja-JP"/>
        </w:rPr>
      </w:r>
    </w:p>
    <w:p>
      <w:pPr>
        <w:pStyle w:val="Rectitle"/>
        <w:keepNext w:val="false"/>
        <w:keepLines w:val="false"/>
        <w:widowControl w:val="false"/>
        <w:numPr>
          <w:ilvl w:val="0"/>
          <w:numId w:val="0"/>
        </w:numPr>
        <w:spacing w:before="0" w:after="240"/>
        <w:jc w:val="left"/>
        <w:outlineLvl w:val="0"/>
        <w:rPr>
          <w:lang w:eastAsia="ja-JP"/>
        </w:rPr>
      </w:pPr>
      <w:r>
        <w:rPr>
          <w:bCs/>
          <w:szCs w:val="24"/>
          <w:lang w:eastAsia="ja-JP"/>
        </w:rPr>
        <w:t>Revision history:</w:t>
      </w:r>
    </w:p>
    <w:tbl>
      <w:tblPr>
        <w:tblW w:w="9923" w:type="dxa"/>
        <w:jc w:val="left"/>
        <w:tblInd w:w="-147" w:type="dxa"/>
        <w:tblLayout w:type="fixed"/>
        <w:tblCellMar>
          <w:top w:w="0" w:type="dxa"/>
          <w:left w:w="108" w:type="dxa"/>
          <w:bottom w:w="0" w:type="dxa"/>
          <w:right w:w="108" w:type="dxa"/>
        </w:tblCellMar>
      </w:tblPr>
      <w:tblGrid>
        <w:gridCol w:w="709"/>
        <w:gridCol w:w="1593"/>
        <w:gridCol w:w="1680"/>
        <w:gridCol w:w="5941"/>
      </w:tblGrid>
      <w:tr>
        <w:trPr>
          <w:tblHeader w:val="true"/>
          <w:trHeight w:val="548" w:hRule="atLeast"/>
          <w:cantSplit w:val="true"/>
        </w:trPr>
        <w:tc>
          <w:tcPr>
            <w:tcW w:w="709"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lang w:eastAsia="ja-JP"/>
              </w:rPr>
            </w:pPr>
            <w:r>
              <w:rPr>
                <w:b/>
                <w:szCs w:val="24"/>
                <w:lang w:eastAsia="ja-JP"/>
              </w:rPr>
              <w:t>Rev</w:t>
            </w:r>
          </w:p>
        </w:tc>
        <w:tc>
          <w:tcPr>
            <w:tcW w:w="1593"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pPr>
            <w:r>
              <w:rPr>
                <w:b/>
                <w:szCs w:val="24"/>
              </w:rPr>
              <w:t>Document</w:t>
            </w:r>
            <w:r>
              <w:rPr>
                <w:b/>
                <w:szCs w:val="24"/>
                <w:lang w:eastAsia="ja-JP"/>
              </w:rPr>
              <w:t xml:space="preserve"> number</w:t>
            </w:r>
          </w:p>
        </w:tc>
        <w:tc>
          <w:tcPr>
            <w:tcW w:w="1680" w:type="dxa"/>
            <w:tcBorders>
              <w:top w:val="single" w:sz="4" w:space="0" w:color="000000"/>
              <w:left w:val="single" w:sz="4" w:space="0" w:color="000000"/>
              <w:bottom w:val="single" w:sz="4" w:space="0" w:color="000000"/>
            </w:tcBorders>
            <w:shd w:fill="FFFF99" w:val="clear"/>
          </w:tcPr>
          <w:p>
            <w:pPr>
              <w:pStyle w:val="Normal"/>
              <w:snapToGrid w:val="false"/>
              <w:spacing w:before="120" w:after="120"/>
              <w:rPr>
                <w:b/>
                <w:b/>
                <w:szCs w:val="24"/>
              </w:rPr>
            </w:pPr>
            <w:r>
              <w:rPr>
                <w:b/>
                <w:szCs w:val="24"/>
              </w:rPr>
              <w:t>Date</w:t>
            </w:r>
          </w:p>
        </w:tc>
        <w:tc>
          <w:tcPr>
            <w:tcW w:w="59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b/>
                <w:b/>
                <w:szCs w:val="24"/>
                <w:lang w:eastAsia="ja-JP"/>
              </w:rPr>
            </w:pPr>
            <w:r>
              <w:rPr>
                <w:b/>
                <w:szCs w:val="24"/>
              </w:rPr>
              <w:t>Description</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1</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13</w:t>
            </w:r>
          </w:p>
          <w:p>
            <w:pPr>
              <w:pStyle w:val="Normal"/>
              <w:snapToGrid w:val="false"/>
              <w:spacing w:before="120" w:after="120"/>
              <w:rPr>
                <w:szCs w:val="24"/>
                <w:lang w:eastAsia="ja-JP"/>
              </w:rPr>
            </w:pPr>
            <w:r>
              <w:rPr>
                <w:szCs w:val="24"/>
                <w:lang w:eastAsia="ja-JP"/>
              </w:rPr>
              <w:t>TD655/WP3</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rPr>
            </w:pPr>
            <w:r>
              <w:rPr>
                <w:szCs w:val="24"/>
                <w:lang w:eastAsia="ja-JP"/>
              </w:rPr>
              <w:t xml:space="preserve">Sept 30, 2011 </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 xml:space="preserve">Published version of G.8011-2009 (version 2) </w:t>
            </w:r>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r>
              <w:rPr>
                <w:lang w:eastAsia="ja-JP"/>
              </w:rPr>
              <w:t>Addition of Editor`s notes based on wd9 proposal</w:t>
            </w:r>
          </w:p>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szCs w:val="24"/>
                <w:lang w:eastAsia="ja-JP"/>
              </w:rPr>
            </w:pPr>
            <w:r>
              <w:rPr>
                <w:szCs w:val="24"/>
                <w:lang w:eastAsia="ja-JP"/>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2</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Wd27</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Dec 12, 201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pPr>
            <w:r>
              <w:rPr>
                <w:lang w:eastAsia="ja-JP"/>
              </w:rPr>
              <w:t>Initial drafting result based on editor’s  notes</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7" w:author="epargle" w:date="2012-04-15T18:09:00Z">
              <w:r>
                <w:rPr>
                  <w:szCs w:val="24"/>
                  <w:lang w:eastAsia="ja-JP"/>
                </w:rPr>
                <w:t>0.3</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pPr>
            <w:ins w:id="8" w:author="epargle" w:date="2012-04-26T18:20:00Z">
              <w:r>
                <w:rPr>
                  <w:szCs w:val="24"/>
                  <w:lang w:eastAsia="ja-JP"/>
                </w:rPr>
                <w:t>w</w:t>
              </w:r>
            </w:ins>
            <w:ins w:id="9" w:author="epargle" w:date="2012-04-15T18:09:00Z">
              <w:r>
                <w:rPr>
                  <w:szCs w:val="24"/>
                  <w:lang w:eastAsia="ja-JP"/>
                </w:rPr>
                <w:t>d13</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10" w:author="epargle" w:date="2012-04-15T18:09:00Z">
              <w:r>
                <w:rPr>
                  <w:szCs w:val="24"/>
                  <w:lang w:eastAsia="ja-JP"/>
                </w:rPr>
                <w:t>Apr 13,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rPr>
            </w:pPr>
            <w:ins w:id="11" w:author="epargle" w:date="2012-04-15T18:10:00Z">
              <w:r>
                <w:rPr>
                  <w:lang w:eastAsia="ja-JP"/>
                </w:rPr>
                <w:t>Additional drafting (including figures 6-x)</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3" w:author="epargle" w:date="2012-04-26T15:52:00Z"/>
              </w:rPr>
            </w:pPr>
            <w:ins w:id="12" w:author="epargle" w:date="2012-04-24T10:53:00Z">
              <w:r>
                <w:rPr>
                  <w:szCs w:val="24"/>
                  <w:lang w:eastAsia="ja-JP"/>
                </w:rPr>
                <w:t>0.4</w:t>
              </w:r>
            </w:ins>
          </w:p>
          <w:p>
            <w:pPr>
              <w:pStyle w:val="Normal"/>
              <w:snapToGrid w:val="false"/>
              <w:spacing w:before="120" w:after="120"/>
              <w:rPr>
                <w:szCs w:val="24"/>
                <w:lang w:eastAsia="ja-JP"/>
              </w:rPr>
            </w:pPr>
            <w:ins w:id="14" w:author="epargle" w:date="2012-04-26T15:52:00Z">
              <w:r>
                <w:rPr>
                  <w:szCs w:val="24"/>
                  <w:lang w:eastAsia="ja-JP"/>
                </w:rPr>
                <w:t>0.5</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17" w:author="epargle" w:date="2012-04-26T15:52:00Z"/>
              </w:rPr>
            </w:pPr>
            <w:ins w:id="15" w:author="epargle" w:date="2012-04-26T18:20:00Z">
              <w:r>
                <w:rPr>
                  <w:szCs w:val="24"/>
                  <w:lang w:eastAsia="ja-JP"/>
                </w:rPr>
                <w:t>w</w:t>
              </w:r>
            </w:ins>
            <w:ins w:id="16" w:author="epargle" w:date="2012-04-24T10:53:00Z">
              <w:r>
                <w:rPr>
                  <w:szCs w:val="24"/>
                  <w:lang w:eastAsia="ja-JP"/>
                </w:rPr>
                <w:t>d13r1</w:t>
              </w:r>
            </w:ins>
          </w:p>
          <w:p>
            <w:pPr>
              <w:pStyle w:val="Normal"/>
              <w:snapToGrid w:val="false"/>
              <w:spacing w:before="120" w:after="120"/>
              <w:rPr>
                <w:szCs w:val="24"/>
                <w:lang w:eastAsia="ja-JP"/>
              </w:rPr>
            </w:pPr>
            <w:ins w:id="18" w:author="epargle" w:date="2012-04-26T18:20:00Z">
              <w:r>
                <w:rPr>
                  <w:szCs w:val="24"/>
                  <w:lang w:eastAsia="ja-JP"/>
                </w:rPr>
                <w:t>w</w:t>
              </w:r>
            </w:ins>
            <w:ins w:id="19" w:author="epargle" w:date="2012-04-26T15:52:00Z">
              <w:r>
                <w:rPr>
                  <w:szCs w:val="24"/>
                  <w:lang w:eastAsia="ja-JP"/>
                </w:rPr>
                <w:t>d13r2</w:t>
              </w:r>
            </w:ins>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ins w:id="21" w:author="epargle" w:date="2012-04-26T15:52:00Z"/>
              </w:rPr>
            </w:pPr>
            <w:ins w:id="20" w:author="epargle" w:date="2012-04-24T18:05:00Z">
              <w:r>
                <w:rPr>
                  <w:szCs w:val="24"/>
                  <w:lang w:eastAsia="ja-JP"/>
                </w:rPr>
                <w:t>Apr 24, 2012</w:t>
              </w:r>
            </w:ins>
          </w:p>
          <w:p>
            <w:pPr>
              <w:pStyle w:val="Normal"/>
              <w:snapToGrid w:val="false"/>
              <w:spacing w:before="120" w:after="120"/>
              <w:rPr>
                <w:szCs w:val="24"/>
                <w:lang w:eastAsia="ja-JP"/>
              </w:rPr>
            </w:pPr>
            <w:ins w:id="22" w:author="epargle" w:date="2012-04-26T15:52:00Z">
              <w:r>
                <w:rPr>
                  <w:szCs w:val="24"/>
                  <w:lang w:eastAsia="ja-JP"/>
                </w:rPr>
                <w:t>Apr 2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40" w:after="40"/>
              <w:ind w:left="79" w:hanging="0"/>
              <w:textAlignment w:val="auto"/>
              <w:rPr>
                <w:lang w:eastAsia="ja-JP"/>
                <w:ins w:id="28" w:author="epargle" w:date="2012-04-24T18:06:00Z"/>
              </w:rPr>
            </w:pPr>
            <w:ins w:id="23" w:author="epargle" w:date="2012-04-24T18:06:00Z">
              <w:r>
                <w:rPr>
                  <w:lang w:eastAsia="ja-JP"/>
                </w:rPr>
                <w:t xml:space="preserve">Result of drafting from interim meeting </w:t>
              </w:r>
            </w:ins>
            <w:ins w:id="24" w:author="epargle" w:date="2012-04-24T18:08:00Z">
              <w:r>
                <w:rPr>
                  <w:lang w:eastAsia="ja-JP"/>
                </w:rPr>
                <w:t>implementing all editor’s notes aligning with MEF 10.2</w:t>
              </w:r>
            </w:ins>
            <w:ins w:id="25" w:author="epargle" w:date="2012-04-24T18:25:00Z">
              <w:r>
                <w:rPr>
                  <w:lang w:eastAsia="ja-JP"/>
                </w:rPr>
                <w:t xml:space="preserve"> (and deferring to its service attribute definitions)</w:t>
              </w:r>
            </w:ins>
            <w:ins w:id="26" w:author="epargle" w:date="2012-04-24T18:08:00Z">
              <w:r>
                <w:rPr>
                  <w:lang w:eastAsia="ja-JP"/>
                </w:rPr>
                <w:t xml:space="preserve"> and additional clarifications </w:t>
              </w:r>
            </w:ins>
            <w:ins w:id="27" w:author="epargle" w:date="2012-04-24T18:06:00Z">
              <w:r>
                <w:rPr>
                  <w:lang w:eastAsia="ja-JP"/>
                </w:rPr>
                <w:t>including</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0" w:author="epargle" w:date="2012-04-24T18:06:00Z"/>
              </w:rPr>
            </w:pPr>
            <w:ins w:id="29" w:author="epargle" w:date="2012-04-24T18:06:00Z">
              <w:r>
                <w:rPr>
                  <w:lang w:eastAsia="ja-JP"/>
                </w:rPr>
                <w:t>Removal of “traffic separation” attribu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2" w:author="epargle" w:date="2012-04-24T18:06:00Z"/>
              </w:rPr>
            </w:pPr>
            <w:ins w:id="31" w:author="epargle" w:date="2012-04-24T18:06:00Z">
              <w:r>
                <w:rPr>
                  <w:lang w:eastAsia="ja-JP"/>
                </w:rPr>
                <w:t>Change Annex A to Appendix and update</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ins w:id="34" w:author="epargle" w:date="2012-04-24T18:06:00Z"/>
              </w:rPr>
            </w:pPr>
            <w:ins w:id="33" w:author="epargle" w:date="2012-04-24T18:06:00Z">
              <w:r>
                <w:rPr>
                  <w:lang w:eastAsia="ja-JP"/>
                </w:rPr>
                <w:t>Delete Appendix I as it is outdated</w:t>
              </w:r>
            </w:ins>
          </w:p>
          <w:p>
            <w:pPr>
              <w:pStyle w:val="Normal"/>
              <w:numPr>
                <w:ilvl w:val="0"/>
                <w:numId w:val="4"/>
              </w:numPr>
              <w:tabs>
                <w:tab w:val="clear" w:pos="1191"/>
                <w:tab w:val="clear" w:pos="1588"/>
                <w:tab w:val="clear" w:pos="1985"/>
                <w:tab w:val="left" w:pos="794" w:leader="none"/>
              </w:tabs>
              <w:suppressAutoHyphens w:val="true"/>
              <w:overflowPunct w:val="true"/>
              <w:autoSpaceDE w:val="true"/>
              <w:snapToGrid w:val="false"/>
              <w:spacing w:before="40" w:after="40"/>
              <w:textAlignment w:val="auto"/>
              <w:rPr>
                <w:lang w:eastAsia="ja-JP"/>
              </w:rPr>
            </w:pPr>
            <w:ins w:id="35" w:author="epargle" w:date="2012-04-24T18:06:00Z">
              <w:r>
                <w:rPr>
                  <w:lang w:eastAsia="ja-JP"/>
                </w:rPr>
                <w:t>Update table 7-4 on Ethernet OAM</w:t>
              </w:r>
            </w:ins>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0.6</w:t>
            </w:r>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t>TD650/PLEN</w:t>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pPr>
            <w:r>
              <w:rPr>
                <w:szCs w:val="24"/>
                <w:lang w:eastAsia="ja-JP"/>
              </w:rPr>
              <w:t>May 11, 2012</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rPr>
            </w:pPr>
            <w:r>
              <w:rPr>
                <w:lang w:eastAsia="ja-JP"/>
              </w:rPr>
              <w:t xml:space="preserve">Document submitted for Consent </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6" w:author="epargle" w:date="2012-09-17T18:04:00Z">
              <w:r>
                <w:rPr>
                  <w:szCs w:val="24"/>
                  <w:lang w:eastAsia="ja-JP"/>
                </w:rPr>
                <w:t>0.7</w:t>
              </w:r>
            </w:ins>
          </w:p>
        </w:tc>
        <w:tc>
          <w:tcPr>
            <w:tcW w:w="1593"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r>
              <w:rPr>
                <w:szCs w:val="24"/>
                <w:lang w:eastAsia="ja-JP"/>
              </w:rPr>
            </w:r>
          </w:p>
        </w:tc>
        <w:tc>
          <w:tcPr>
            <w:tcW w:w="1680" w:type="dxa"/>
            <w:tcBorders>
              <w:top w:val="single" w:sz="4" w:space="0" w:color="000000"/>
              <w:left w:val="single" w:sz="4" w:space="0" w:color="000000"/>
              <w:bottom w:val="single" w:sz="4" w:space="0" w:color="000000"/>
            </w:tcBorders>
          </w:tcPr>
          <w:p>
            <w:pPr>
              <w:pStyle w:val="Normal"/>
              <w:snapToGrid w:val="false"/>
              <w:spacing w:before="120" w:after="120"/>
              <w:rPr>
                <w:szCs w:val="24"/>
                <w:lang w:eastAsia="ja-JP"/>
              </w:rPr>
            </w:pPr>
            <w:ins w:id="37" w:author="epargle" w:date="2012-09-17T18:05:00Z">
              <w:r>
                <w:rPr>
                  <w:szCs w:val="24"/>
                  <w:lang w:eastAsia="ja-JP"/>
                </w:rPr>
                <w:t>Sept 17, 2012</w:t>
              </w:r>
            </w:ins>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uppressAutoHyphens w:val="true"/>
              <w:overflowPunct w:val="true"/>
              <w:autoSpaceDE w:val="true"/>
              <w:snapToGrid w:val="false"/>
              <w:spacing w:before="120" w:after="40"/>
              <w:ind w:left="79" w:hanging="0"/>
              <w:textAlignment w:val="auto"/>
              <w:rPr>
                <w:lang w:eastAsia="ja-JP"/>
                <w:ins w:id="40" w:author="epargle" w:date="2012-09-17T19:08:00Z"/>
              </w:rPr>
            </w:pPr>
            <w:ins w:id="38" w:author="epargle" w:date="2012-09-17T18:05:00Z">
              <w:r>
                <w:rPr>
                  <w:lang w:eastAsia="ja-JP"/>
                </w:rPr>
                <w:t>Modifications based on MEF liaison (TD 722/3)</w:t>
              </w:r>
            </w:ins>
            <w:ins w:id="39" w:author="epargle" w:date="2012-09-17T19:08:00Z">
              <w:r>
                <w:rPr>
                  <w:lang w:eastAsia="ja-JP"/>
                </w:rPr>
                <w:t xml:space="preserve"> including</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ins w:id="42" w:author="epargle" w:date="2012-09-17T19:08:00Z"/>
              </w:rPr>
            </w:pPr>
            <w:ins w:id="41" w:author="epargle" w:date="2012-09-17T19:08:00Z">
              <w:r>
                <w:rPr>
                  <w:lang w:eastAsia="ja-JP"/>
                </w:rPr>
                <w:t>Removal of “UNI Type” EC attribute</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ins w:id="44" w:author="epargle" w:date="2012-09-17T19:08:00Z"/>
              </w:rPr>
            </w:pPr>
            <w:ins w:id="43" w:author="epargle" w:date="2012-09-17T19:08:00Z">
              <w:r>
                <w:rPr>
                  <w:lang w:eastAsia="ja-JP"/>
                </w:rPr>
                <w:t>Removal of “connectivity monitoring” EC attributes</w:t>
              </w:r>
            </w:ins>
          </w:p>
          <w:p>
            <w:pPr>
              <w:pStyle w:val="Normal"/>
              <w:numPr>
                <w:ilvl w:val="0"/>
                <w:numId w:val="2"/>
              </w:numPr>
              <w:tabs>
                <w:tab w:val="clear" w:pos="1191"/>
                <w:tab w:val="clear" w:pos="1588"/>
                <w:tab w:val="clear" w:pos="1985"/>
                <w:tab w:val="left" w:pos="794" w:leader="none"/>
              </w:tabs>
              <w:suppressAutoHyphens w:val="true"/>
              <w:overflowPunct w:val="true"/>
              <w:autoSpaceDE w:val="true"/>
              <w:snapToGrid w:val="false"/>
              <w:spacing w:before="120" w:after="40"/>
              <w:textAlignment w:val="auto"/>
              <w:rPr>
                <w:lang w:eastAsia="ja-JP"/>
              </w:rPr>
            </w:pPr>
            <w:ins w:id="45" w:author="epargle" w:date="2012-09-17T19:08:00Z">
              <w:r>
                <w:rPr>
                  <w:lang w:eastAsia="ja-JP"/>
                </w:rPr>
                <w:t>Addition of new connectivity monitoring overview clause</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left" w:pos="794" w:leader="none"/>
          <w:tab w:val="left" w:pos="1191" w:leader="none"/>
          <w:tab w:val="left" w:pos="1588" w:leader="none"/>
          <w:tab w:val="left" w:pos="1985" w:leader="none"/>
          <w:tab w:val="right" w:pos="9639" w:leader="none"/>
        </w:tabs>
        <w:spacing w:before="240" w:after="0"/>
        <w:jc w:val="right"/>
        <w:rPr>
          <w:rFonts w:ascii="Arial" w:hAnsi="Arial" w:cs="Arial"/>
          <w:sz w:val="18"/>
        </w:rPr>
      </w:pPr>
      <w:r>
        <w:rPr>
          <w:rFonts w:cs="Arial" w:ascii="Arial" w:hAnsi="Arial"/>
          <w:sz w:val="18"/>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pPr>
            <w:ins w:id="47" w:author="epargle" w:date="2012-04-26T16:18:00Z">
              <w:bookmarkStart w:id="11" w:name="irecnoe"/>
              <w:bookmarkStart w:id="12" w:name="c2tope"/>
              <w:bookmarkEnd w:id="11"/>
              <w:bookmarkEnd w:id="12"/>
              <w:r>
                <w:rPr/>
                <w:t xml:space="preserve">Draft </w:t>
              </w:r>
            </w:ins>
            <w:r>
              <w:rPr/>
              <w:t>Recommendation ITU-T G.8011/Y.1307</w:t>
            </w:r>
            <w:ins w:id="48" w:author="epargle" w:date="2012-04-26T16:18:00Z">
              <w:r>
                <w:rPr/>
                <w:t xml:space="preserve"> version 3</w:t>
              </w:r>
            </w:ins>
            <w:r>
              <w:rPr/>
              <w:t xml:space="preserve"> (for Consent)</w:t>
            </w:r>
          </w:p>
          <w:p>
            <w:pPr>
              <w:pStyle w:val="Rectitle"/>
              <w:rPr/>
            </w:pPr>
            <w:r>
              <w:rPr/>
              <w:t>Ethernet service characteristic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3" w:name="isume"/>
            <w:bookmarkEnd w:id="13"/>
            <w:r>
              <w:rPr/>
              <w:t>Summary</w:t>
            </w:r>
          </w:p>
          <w:p>
            <w:pPr>
              <w:pStyle w:val="Normal"/>
              <w:rPr/>
            </w:pPr>
            <w:r>
              <w:rPr/>
              <w:t>Recommendation ITU-T G.8011/Y.1307 describes a framework for defining network-oriented characteristics of Ethernet services</w:t>
            </w:r>
            <w:ins w:id="49" w:author="epargle" w:date="2012-09-18T11:47:00Z">
              <w:r>
                <w:rPr/>
                <w:t xml:space="preserve"> that is aligned with MEF 10.2</w:t>
              </w:r>
            </w:ins>
            <w:r>
              <w:rPr/>
              <w:t>. The framework is based on the modelling of Ethernet layer networks described in Recommendation ITU-T G.8010/Y.1306. The attribute sets introduced in this framework (</w:t>
            </w:r>
            <w:ins w:id="50" w:author="epargle" w:date="2012-04-24T18:09:00Z">
              <w:r>
                <w:rPr/>
                <w:t xml:space="preserve">Ethernet virtual connection (EVC), </w:t>
              </w:r>
            </w:ins>
            <w:r>
              <w:rPr/>
              <w:t>Ethernet connection (EC), user-to-network interface (UNI) and network</w:t>
              <w:noBreakHyphen/>
              <w:t>to</w:t>
              <w:noBreakHyphen/>
              <w:t>network interface (NNI)) are intended to be used to create numerous specific Ethernet services.</w:t>
            </w:r>
          </w:p>
          <w:p>
            <w:pPr>
              <w:pStyle w:val="Normal"/>
              <w:rPr/>
            </w:pPr>
            <w:r>
              <w:rPr/>
            </w:r>
            <w:bookmarkStart w:id="14" w:name="isume"/>
            <w:bookmarkStart w:id="15" w:name="isume"/>
            <w:bookmarkEnd w:id="15"/>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6" w:name="ikeye"/>
            <w:r>
              <w:rPr/>
              <w:t>Keywords</w:t>
            </w:r>
          </w:p>
          <w:p>
            <w:pPr>
              <w:pStyle w:val="Normal"/>
              <w:rPr>
                <w:bCs/>
              </w:rPr>
            </w:pPr>
            <w:bookmarkStart w:id="17" w:name="ikeye"/>
            <w:r>
              <w:rPr/>
              <w:t>Ethernet, Ethernet connection, Ethernet service, framework</w:t>
            </w:r>
            <w:bookmarkEnd w:id="17"/>
            <w:r>
              <w:rPr/>
              <w:t>, network-to-network interface, user</w:t>
              <w:noBreakHyphen/>
              <w:t>to</w:t>
              <w:noBreakHyphen/>
              <w:t>network interface.</w:t>
            </w:r>
          </w:p>
        </w:tc>
      </w:tr>
    </w:tbl>
    <w:p>
      <w:pPr>
        <w:pStyle w:val="Normal"/>
        <w:rPr/>
      </w:pPr>
      <w:r>
        <w:rPr/>
      </w:r>
    </w:p>
    <w:p>
      <w:pPr>
        <w:pStyle w:val="Normal"/>
        <w:rPr>
          <w:ins w:id="52" w:author="epargle" w:date="2012-04-26T16:19:00Z"/>
        </w:rPr>
      </w:pPr>
      <w:ins w:id="51" w:author="epargle" w:date="2012-04-26T16:19:00Z">
        <w:r>
          <w:rPr/>
        </w:r>
      </w:ins>
    </w:p>
    <w:p>
      <w:pPr>
        <w:pStyle w:val="Normal"/>
        <w:rPr>
          <w:ins w:id="54" w:author="epargle" w:date="2012-04-26T16:24:00Z"/>
        </w:rPr>
      </w:pPr>
      <w:ins w:id="53" w:author="epargle" w:date="2012-04-26T16:24:00Z">
        <w:r>
          <w:rPr/>
        </w:r>
      </w:ins>
    </w:p>
    <w:p>
      <w:pPr>
        <w:pStyle w:val="Normal"/>
        <w:rPr>
          <w:ins w:id="56" w:author="epargle" w:date="2012-04-26T16:24:00Z"/>
        </w:rPr>
      </w:pPr>
      <w:ins w:id="55" w:author="epargle" w:date="2012-04-26T16:24:00Z">
        <w:r>
          <w:rPr/>
        </w:r>
      </w:ins>
    </w:p>
    <w:p>
      <w:pPr>
        <w:pStyle w:val="Normal"/>
        <w:rPr>
          <w:ins w:id="58" w:author="epargle" w:date="2012-04-26T16:19:00Z"/>
        </w:rPr>
      </w:pPr>
      <w:ins w:id="57" w:author="epargle" w:date="2012-04-26T16:19:00Z">
        <w:r>
          <w:rPr/>
        </w:r>
      </w:ins>
    </w:p>
    <w:p>
      <w:pPr>
        <w:pStyle w:val="Normal"/>
        <w:rPr>
          <w:ins w:id="60" w:author="epargle" w:date="2012-04-26T16:19:00Z"/>
        </w:rPr>
      </w:pPr>
      <w:ins w:id="59" w:author="epargle" w:date="2012-04-26T16:19:00Z">
        <w:r>
          <w:rPr/>
        </w:r>
      </w:ins>
    </w:p>
    <w:p>
      <w:pPr>
        <w:pStyle w:val="Normal"/>
        <w:jc w:val="center"/>
        <w:rPr>
          <w:b/>
          <w:b/>
          <w:i/>
          <w:i/>
          <w:sz w:val="32"/>
          <w:ins w:id="62" w:author="epargle" w:date="2012-04-26T16:19:00Z"/>
        </w:rPr>
      </w:pPr>
      <w:ins w:id="61" w:author="epargle" w:date="2012-04-26T16:19:00Z">
        <w:r>
          <w:rPr>
            <w:b/>
            <w:i/>
            <w:sz w:val="32"/>
          </w:rPr>
          <w:t>CAUTION !</w:t>
        </w:r>
      </w:ins>
    </w:p>
    <w:p>
      <w:pPr>
        <w:pStyle w:val="Normal"/>
        <w:spacing w:before="60" w:after="0"/>
        <w:jc w:val="center"/>
        <w:rPr>
          <w:b/>
          <w:b/>
          <w:i/>
          <w:i/>
          <w:sz w:val="32"/>
          <w:ins w:id="64" w:author="epargle" w:date="2012-04-26T16:19:00Z"/>
        </w:rPr>
      </w:pPr>
      <w:ins w:id="63" w:author="epargle" w:date="2012-04-26T16:19:00Z">
        <w:r>
          <w:rPr>
            <w:b/>
            <w:i/>
            <w:sz w:val="32"/>
          </w:rPr>
          <w:t>Draft  RECOMMENDATION</w:t>
        </w:r>
      </w:ins>
    </w:p>
    <w:p>
      <w:pPr>
        <w:sectPr>
          <w:headerReference w:type="default" r:id="rId6"/>
          <w:footerReference w:type="default" r:id="rId7"/>
          <w:type w:val="nextPage"/>
          <w:pgSz w:w="11906" w:h="16838"/>
          <w:pgMar w:left="1134" w:right="1134" w:gutter="0" w:header="720" w:top="1417" w:footer="720" w:bottom="1417"/>
          <w:pgNumType w:start="1" w:fmt="lowerRoman"/>
          <w:formProt w:val="false"/>
          <w:textDirection w:val="lrTb"/>
          <w:docGrid w:type="default" w:linePitch="326" w:charSpace="0"/>
        </w:sectPr>
        <w:pStyle w:val="Normal"/>
        <w:rPr>
          <w:del w:id="66" w:author="epargle" w:date="2012-04-26T16:22:00Z"/>
        </w:rPr>
      </w:pPr>
      <w:ins w:id="65" w:author="epargle" w:date="2012-04-26T16:19:00Z">
        <w:r>
          <w:rPr/>
          <w:t xml:space="preserve"> </w:t>
        </w:r>
      </w:ins>
    </w:p>
    <w:p>
      <w:pPr>
        <w:pStyle w:val="Normal"/>
        <w:widowControl/>
        <w:overflowPunct w:val="false"/>
        <w:autoSpaceDE w:val="false"/>
        <w:bidi w:val="0"/>
        <w:spacing w:before="120" w:after="0"/>
        <w:jc w:val="both"/>
        <w:textAlignment w:val="baseline"/>
        <w:rPr>
          <w:sz w:val="22"/>
          <w:del w:id="68" w:author="epargle" w:date="2012-04-26T16:22:00Z"/>
        </w:rPr>
      </w:pPr>
      <w:del w:id="67" w:author="epargle" w:date="2012-04-26T16:22:00Z">
        <w:r>
          <w:rPr>
            <w:sz w:val="22"/>
          </w:rPr>
          <w:delText>FOREWORD</w:delText>
        </w:r>
      </w:del>
    </w:p>
    <w:p>
      <w:pPr>
        <w:pStyle w:val="Normal"/>
        <w:rPr>
          <w:del w:id="72" w:author="epargle" w:date="2012-04-26T16:22:00Z"/>
        </w:rPr>
      </w:pPr>
      <w:del w:id="69" w:author="epargle" w:date="2012-04-26T16:22:00Z">
        <w:r>
          <w:rPr>
            <w:sz w:val="22"/>
          </w:rPr>
          <w:delText>The International Telecommunication Union (ITU) is the United Nations specialized agency in the field of tele</w:delText>
          <w:softHyphen/>
          <w:delText>com</w:delText>
          <w:softHyphen/>
          <w:delText>mu</w:delText>
          <w:softHyphen/>
          <w:delText>ni</w:delText>
          <w:softHyphen/>
          <w:delText>ca</w:delText>
          <w:softHyphen/>
          <w:delText>tions</w:delText>
        </w:r>
      </w:del>
      <w:del w:id="70" w:author="epargle" w:date="2012-04-26T16:22:00Z">
        <w:r>
          <w:rPr>
            <w:sz w:val="22"/>
            <w:szCs w:val="22"/>
          </w:rPr>
          <w:delText>, information and communication technologies (ICTs).</w:delText>
        </w:r>
      </w:del>
      <w:del w:id="71" w:author="epargle" w:date="2012-04-26T16:22:00Z">
        <w:r>
          <w:rPr>
            <w:sz w:val="22"/>
          </w:rPr>
          <w:delText xml:space="preserve"> The ITU Telecommunication Standardization Sector (ITU-T) is a permanent organ of ITU. ITU-T is responsible for studying technical, operating and tariff questions and issuing Recommendations on them with a view to standardizing telecommunications on a worldwide basis.</w:delText>
        </w:r>
      </w:del>
    </w:p>
    <w:p>
      <w:pPr>
        <w:pStyle w:val="Normal"/>
        <w:widowControl/>
        <w:overflowPunct w:val="false"/>
        <w:autoSpaceDE w:val="false"/>
        <w:bidi w:val="0"/>
        <w:spacing w:before="120" w:after="0"/>
        <w:jc w:val="both"/>
        <w:textAlignment w:val="baseline"/>
        <w:rPr>
          <w:sz w:val="22"/>
          <w:del w:id="75" w:author="epargle" w:date="2012-04-26T16:22:00Z"/>
        </w:rPr>
      </w:pPr>
      <w:del w:id="73" w:author="epargle" w:date="2012-04-26T16:22:00Z">
        <w:r>
          <w:rPr>
            <w:sz w:val="22"/>
          </w:rPr>
          <w:delText xml:space="preserve">The </w:delText>
        </w:r>
      </w:del>
      <w:del w:id="74" w:author="epargle" w:date="2012-04-26T16:22:00Z">
        <w:bookmarkStart w:id="18" w:name="iitexte"/>
        <w:r>
          <w:rPr>
            <w:sz w:val="22"/>
          </w:rPr>
          <w:delText>World Telecommunication Standardization Assembly (WTSA), which meets every four years, establishes the topics for study by the ITU</w:delText>
          <w:noBreakHyphen/>
          <w:delText>T study groups which, in turn, produce Recommendations on these topics.</w:delText>
        </w:r>
      </w:del>
    </w:p>
    <w:p>
      <w:pPr>
        <w:pStyle w:val="Normal"/>
        <w:widowControl/>
        <w:overflowPunct w:val="false"/>
        <w:autoSpaceDE w:val="false"/>
        <w:bidi w:val="0"/>
        <w:spacing w:before="120" w:after="0"/>
        <w:jc w:val="both"/>
        <w:textAlignment w:val="baseline"/>
        <w:rPr>
          <w:sz w:val="22"/>
          <w:del w:id="78" w:author="epargle" w:date="2012-04-26T16:22:00Z"/>
        </w:rPr>
      </w:pPr>
      <w:del w:id="76" w:author="epargle" w:date="2012-04-26T16:22:00Z">
        <w:r>
          <w:rPr>
            <w:sz w:val="22"/>
          </w:rPr>
          <w:delText>The approval of ITU-T Recommendations is covered by the procedure laid down in WTSA Resolution 1</w:delText>
        </w:r>
      </w:del>
      <w:del w:id="77" w:author="epargle" w:date="2012-04-26T16:22:00Z">
        <w:bookmarkEnd w:id="18"/>
        <w:r>
          <w:rPr>
            <w:sz w:val="22"/>
          </w:rPr>
          <w:delText>.</w:delText>
        </w:r>
      </w:del>
    </w:p>
    <w:p>
      <w:pPr>
        <w:pStyle w:val="Normal"/>
        <w:widowControl/>
        <w:overflowPunct w:val="false"/>
        <w:autoSpaceDE w:val="false"/>
        <w:bidi w:val="0"/>
        <w:spacing w:before="120" w:after="0"/>
        <w:jc w:val="both"/>
        <w:textAlignment w:val="baseline"/>
        <w:rPr>
          <w:sz w:val="22"/>
          <w:del w:id="80" w:author="epargle" w:date="2012-04-26T16:22:00Z"/>
        </w:rPr>
      </w:pPr>
      <w:del w:id="79" w:author="epargle" w:date="2012-04-26T16:22:00Z">
        <w:r>
          <w:rPr>
            <w:sz w:val="22"/>
          </w:rPr>
          <w:delText>In some areas of information technology which fall within ITU-T's purview, the necessary standards are prepared on a collaborative basis with ISO and IEC.</w:delText>
        </w:r>
      </w:del>
    </w:p>
    <w:p>
      <w:pPr>
        <w:pStyle w:val="Normal"/>
        <w:widowControl/>
        <w:overflowPunct w:val="false"/>
        <w:autoSpaceDE w:val="false"/>
        <w:bidi w:val="0"/>
        <w:spacing w:before="120" w:after="0"/>
        <w:jc w:val="both"/>
        <w:textAlignment w:val="baseline"/>
        <w:rPr>
          <w:sz w:val="22"/>
          <w:del w:id="82" w:author="epargle" w:date="2012-04-26T16:22:00Z"/>
        </w:rPr>
      </w:pPr>
      <w:del w:id="81" w:author="epargle" w:date="2012-04-26T16:22:00Z">
        <w:r>
          <w:rPr>
            <w:sz w:val="22"/>
          </w:rPr>
        </w:r>
      </w:del>
    </w:p>
    <w:p>
      <w:pPr>
        <w:pStyle w:val="Normal"/>
        <w:widowControl/>
        <w:overflowPunct w:val="false"/>
        <w:autoSpaceDE w:val="false"/>
        <w:bidi w:val="0"/>
        <w:spacing w:before="120" w:after="0"/>
        <w:jc w:val="both"/>
        <w:textAlignment w:val="baseline"/>
        <w:rPr>
          <w:sz w:val="22"/>
          <w:del w:id="84" w:author="epargle" w:date="2012-04-26T16:22:00Z"/>
        </w:rPr>
      </w:pPr>
      <w:del w:id="83" w:author="epargle" w:date="2012-04-26T16:22:00Z">
        <w:r>
          <w:rPr>
            <w:sz w:val="22"/>
          </w:rPr>
        </w:r>
      </w:del>
    </w:p>
    <w:p>
      <w:pPr>
        <w:pStyle w:val="Normal"/>
        <w:widowControl/>
        <w:overflowPunct w:val="false"/>
        <w:autoSpaceDE w:val="false"/>
        <w:bidi w:val="0"/>
        <w:spacing w:before="120" w:after="0"/>
        <w:jc w:val="both"/>
        <w:textAlignment w:val="baseline"/>
        <w:rPr>
          <w:sz w:val="22"/>
          <w:del w:id="86" w:author="epargle" w:date="2012-04-26T16:22:00Z"/>
        </w:rPr>
      </w:pPr>
      <w:del w:id="85" w:author="epargle" w:date="2012-04-26T16:22:00Z">
        <w:r>
          <w:rPr>
            <w:sz w:val="22"/>
          </w:rPr>
        </w:r>
      </w:del>
    </w:p>
    <w:p>
      <w:pPr>
        <w:pStyle w:val="Normal"/>
        <w:widowControl/>
        <w:overflowPunct w:val="false"/>
        <w:autoSpaceDE w:val="false"/>
        <w:bidi w:val="0"/>
        <w:spacing w:before="120" w:after="0"/>
        <w:jc w:val="both"/>
        <w:textAlignment w:val="baseline"/>
        <w:rPr>
          <w:sz w:val="22"/>
          <w:del w:id="88" w:author="epargle" w:date="2012-04-26T16:22:00Z"/>
        </w:rPr>
      </w:pPr>
      <w:del w:id="87" w:author="epargle" w:date="2012-04-26T16:22:00Z">
        <w:r>
          <w:rPr>
            <w:sz w:val="22"/>
          </w:rPr>
          <w:delText>NOTE</w:delText>
        </w:r>
      </w:del>
    </w:p>
    <w:p>
      <w:pPr>
        <w:pStyle w:val="Normal"/>
        <w:widowControl/>
        <w:overflowPunct w:val="false"/>
        <w:autoSpaceDE w:val="false"/>
        <w:bidi w:val="0"/>
        <w:spacing w:before="120" w:after="0"/>
        <w:jc w:val="both"/>
        <w:textAlignment w:val="baseline"/>
        <w:rPr>
          <w:sz w:val="22"/>
          <w:del w:id="91" w:author="epargle" w:date="2012-04-26T16:22:00Z"/>
        </w:rPr>
      </w:pPr>
      <w:del w:id="89" w:author="epargle" w:date="2012-04-26T16:22:00Z">
        <w:r>
          <w:rPr>
            <w:sz w:val="22"/>
          </w:rPr>
          <w:delText xml:space="preserve">In </w:delText>
        </w:r>
      </w:del>
      <w:del w:id="90" w:author="epargle" w:date="2012-04-26T16:22:00Z">
        <w:bookmarkStart w:id="19" w:name="iitextea"/>
        <w:r>
          <w:rPr>
            <w:sz w:val="22"/>
          </w:rPr>
          <w:delText>this Recommendation, the expression "Administration" is used for conciseness to indicate both a telecommunication administration and a recognized operating agency.</w:delText>
        </w:r>
      </w:del>
    </w:p>
    <w:p>
      <w:pPr>
        <w:pStyle w:val="Normal"/>
        <w:widowControl/>
        <w:overflowPunct w:val="false"/>
        <w:autoSpaceDE w:val="false"/>
        <w:bidi w:val="0"/>
        <w:spacing w:before="120" w:after="0"/>
        <w:jc w:val="both"/>
        <w:textAlignment w:val="baseline"/>
        <w:rPr>
          <w:del w:id="94" w:author="epargle" w:date="2012-04-26T16:22:00Z"/>
        </w:rPr>
      </w:pPr>
      <w:del w:id="92" w:author="epargle" w:date="2012-04-26T16:22:00Z">
        <w:r>
          <w:rPr>
            <w:sz w:val="22"/>
          </w:rPr>
          <w:delTex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delText>
        </w:r>
      </w:del>
      <w:del w:id="93" w:author="epargle" w:date="2012-04-26T16:22:00Z">
        <w:bookmarkEnd w:id="19"/>
        <w:r>
          <w:rPr>
            <w:sz w:val="22"/>
          </w:rPr>
          <w:delText>.</w:delText>
        </w:r>
      </w:del>
    </w:p>
    <w:p>
      <w:pPr>
        <w:pStyle w:val="Normal"/>
        <w:widowControl/>
        <w:overflowPunct w:val="false"/>
        <w:autoSpaceDE w:val="false"/>
        <w:bidi w:val="0"/>
        <w:spacing w:before="120" w:after="0"/>
        <w:jc w:val="both"/>
        <w:textAlignment w:val="baseline"/>
        <w:rPr>
          <w:sz w:val="22"/>
          <w:del w:id="96" w:author="epargle" w:date="2012-04-26T16:22:00Z"/>
        </w:rPr>
      </w:pPr>
      <w:del w:id="95" w:author="epargle" w:date="2012-04-26T16:22:00Z">
        <w:r>
          <w:rPr>
            <w:sz w:val="22"/>
          </w:rPr>
        </w:r>
      </w:del>
    </w:p>
    <w:p>
      <w:pPr>
        <w:pStyle w:val="Normal"/>
        <w:widowControl/>
        <w:overflowPunct w:val="false"/>
        <w:autoSpaceDE w:val="false"/>
        <w:bidi w:val="0"/>
        <w:spacing w:before="120" w:after="0"/>
        <w:jc w:val="both"/>
        <w:textAlignment w:val="baseline"/>
        <w:rPr>
          <w:sz w:val="22"/>
          <w:del w:id="98" w:author="epargle" w:date="2012-04-26T16:22:00Z"/>
        </w:rPr>
      </w:pPr>
      <w:del w:id="97" w:author="epargle" w:date="2012-04-26T16:22:00Z">
        <w:r>
          <w:rPr>
            <w:sz w:val="22"/>
          </w:rPr>
        </w:r>
      </w:del>
    </w:p>
    <w:p>
      <w:pPr>
        <w:pStyle w:val="Normal"/>
        <w:widowControl/>
        <w:overflowPunct w:val="false"/>
        <w:autoSpaceDE w:val="false"/>
        <w:bidi w:val="0"/>
        <w:spacing w:before="120" w:after="0"/>
        <w:jc w:val="both"/>
        <w:textAlignment w:val="baseline"/>
        <w:rPr>
          <w:sz w:val="22"/>
          <w:del w:id="100" w:author="epargle" w:date="2012-04-26T16:22:00Z"/>
        </w:rPr>
      </w:pPr>
      <w:del w:id="99" w:author="epargle" w:date="2012-04-26T16:22:00Z">
        <w:r>
          <w:rPr>
            <w:sz w:val="22"/>
          </w:rPr>
        </w:r>
      </w:del>
    </w:p>
    <w:p>
      <w:pPr>
        <w:pStyle w:val="Normal"/>
        <w:widowControl/>
        <w:overflowPunct w:val="false"/>
        <w:autoSpaceDE w:val="false"/>
        <w:bidi w:val="0"/>
        <w:spacing w:before="120" w:after="0"/>
        <w:jc w:val="both"/>
        <w:textAlignment w:val="baseline"/>
        <w:rPr>
          <w:sz w:val="22"/>
          <w:del w:id="102" w:author="epargle" w:date="2012-04-26T16:22:00Z"/>
        </w:rPr>
      </w:pPr>
      <w:del w:id="101" w:author="epargle" w:date="2012-04-26T16:22:00Z">
        <w:r>
          <w:rPr>
            <w:sz w:val="22"/>
          </w:rPr>
        </w:r>
      </w:del>
    </w:p>
    <w:p>
      <w:pPr>
        <w:pStyle w:val="Normal"/>
        <w:widowControl/>
        <w:overflowPunct w:val="false"/>
        <w:autoSpaceDE w:val="false"/>
        <w:bidi w:val="0"/>
        <w:spacing w:before="120" w:after="0"/>
        <w:jc w:val="both"/>
        <w:textAlignment w:val="baseline"/>
        <w:rPr>
          <w:rFonts w:ascii="Symbol" w:hAnsi="Symbol" w:cs="Symbol"/>
          <w:sz w:val="22"/>
          <w:del w:id="104" w:author="epargle" w:date="2012-04-26T16:22:00Z"/>
        </w:rPr>
      </w:pPr>
      <w:del w:id="103" w:author="epargle" w:date="2012-04-26T16:22:00Z">
        <w:r>
          <w:rPr>
            <w:sz w:val="22"/>
          </w:rPr>
          <w:delText>INTELLECTUAL PROPERTY RIGHTS</w:delText>
        </w:r>
      </w:del>
    </w:p>
    <w:p>
      <w:pPr>
        <w:pStyle w:val="Normal"/>
        <w:widowControl/>
        <w:overflowPunct w:val="false"/>
        <w:autoSpaceDE w:val="false"/>
        <w:bidi w:val="0"/>
        <w:spacing w:before="120" w:after="0"/>
        <w:jc w:val="both"/>
        <w:textAlignment w:val="baseline"/>
        <w:rPr>
          <w:sz w:val="22"/>
          <w:del w:id="107" w:author="epargle" w:date="2012-04-26T16:22:00Z"/>
        </w:rPr>
      </w:pPr>
      <w:del w:id="105" w:author="epargle" w:date="2012-04-26T16:22:00Z">
        <w:r>
          <w:rPr>
            <w:sz w:val="22"/>
          </w:rPr>
          <w:delText xml:space="preserve">ITU </w:delText>
        </w:r>
      </w:del>
      <w:del w:id="106" w:author="epargle" w:date="2012-04-26T16:22:00Z">
        <w:bookmarkStart w:id="20" w:name="iitexteb"/>
        <w:r>
          <w:rPr>
            <w:sz w:val="22"/>
          </w:rPr>
          <w:delTex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delText>
        </w:r>
      </w:del>
    </w:p>
    <w:p>
      <w:pPr>
        <w:pStyle w:val="Normal"/>
        <w:rPr>
          <w:del w:id="112" w:author="epargle" w:date="2012-04-26T16:22:00Z"/>
        </w:rPr>
      </w:pPr>
      <w:del w:id="108" w:author="epargle" w:date="2012-04-26T16:22:00Z">
        <w:r>
          <w:rPr>
            <w:sz w:val="22"/>
          </w:rPr>
          <w:delText>As of the date of approval of this Recommendation, ITU had received notice of intellectual property, protected by patents, which may be required to implement this Recommendation. However, implementers are cautioned that this may not represent the latest information and are therefore strongly urged to consult the TSB patent database</w:delText>
        </w:r>
      </w:del>
      <w:del w:id="109" w:author="epargle" w:date="2012-04-26T16:22:00Z">
        <w:bookmarkEnd w:id="20"/>
        <w:r>
          <w:rPr>
            <w:sz w:val="22"/>
          </w:rPr>
          <w:delText xml:space="preserve"> at </w:delText>
        </w:r>
      </w:del>
      <w:hyperlink r:id="rId8">
        <w:del w:id="110" w:author="epargle" w:date="2012-04-26T16:22:00Z">
          <w:r>
            <w:rPr>
              <w:rStyle w:val="InternetLink"/>
              <w:rFonts w:eastAsia="SimSun;宋体"/>
              <w:sz w:val="22"/>
              <w:szCs w:val="22"/>
              <w:lang w:eastAsia="zh-CN"/>
            </w:rPr>
            <w:delText>http://www.itu.int/ITU-T/ipr/</w:delText>
          </w:r>
        </w:del>
      </w:hyperlink>
      <w:del w:id="111" w:author="epargle" w:date="2012-04-26T16:22:00Z">
        <w:r>
          <w:rPr>
            <w:sz w:val="22"/>
          </w:rPr>
          <w:delText>.</w:delText>
        </w:r>
      </w:del>
    </w:p>
    <w:p>
      <w:pPr>
        <w:pStyle w:val="Normal"/>
        <w:widowControl/>
        <w:overflowPunct w:val="false"/>
        <w:autoSpaceDE w:val="false"/>
        <w:bidi w:val="0"/>
        <w:spacing w:before="120" w:after="0"/>
        <w:jc w:val="both"/>
        <w:textAlignment w:val="baseline"/>
        <w:rPr>
          <w:sz w:val="22"/>
          <w:del w:id="114" w:author="epargle" w:date="2012-04-26T16:22:00Z"/>
        </w:rPr>
      </w:pPr>
      <w:del w:id="113" w:author="epargle" w:date="2012-04-26T16:22:00Z">
        <w:r>
          <w:rPr>
            <w:sz w:val="22"/>
          </w:rPr>
        </w:r>
      </w:del>
    </w:p>
    <w:p>
      <w:pPr>
        <w:pStyle w:val="Normal"/>
        <w:widowControl/>
        <w:overflowPunct w:val="false"/>
        <w:autoSpaceDE w:val="false"/>
        <w:bidi w:val="0"/>
        <w:spacing w:before="120" w:after="0"/>
        <w:jc w:val="both"/>
        <w:textAlignment w:val="baseline"/>
        <w:rPr>
          <w:sz w:val="22"/>
          <w:del w:id="116" w:author="epargle" w:date="2012-04-26T16:22:00Z"/>
        </w:rPr>
      </w:pPr>
      <w:del w:id="115" w:author="epargle" w:date="2012-04-26T16:22:00Z">
        <w:r>
          <w:rPr>
            <w:sz w:val="22"/>
          </w:rPr>
        </w:r>
      </w:del>
    </w:p>
    <w:p>
      <w:pPr>
        <w:pStyle w:val="Normal"/>
        <w:widowControl/>
        <w:overflowPunct w:val="false"/>
        <w:autoSpaceDE w:val="false"/>
        <w:bidi w:val="0"/>
        <w:spacing w:before="120" w:after="0"/>
        <w:jc w:val="both"/>
        <w:textAlignment w:val="baseline"/>
        <w:rPr>
          <w:sz w:val="22"/>
          <w:del w:id="118" w:author="epargle" w:date="2012-04-26T16:22:00Z"/>
        </w:rPr>
      </w:pPr>
      <w:del w:id="117" w:author="epargle" w:date="2012-04-26T16:22:00Z">
        <w:r>
          <w:rPr>
            <w:sz w:val="22"/>
          </w:rPr>
        </w:r>
      </w:del>
    </w:p>
    <w:p>
      <w:pPr>
        <w:pStyle w:val="Normal"/>
        <w:widowControl/>
        <w:overflowPunct w:val="false"/>
        <w:autoSpaceDE w:val="false"/>
        <w:bidi w:val="0"/>
        <w:spacing w:before="120" w:after="0"/>
        <w:jc w:val="both"/>
        <w:textAlignment w:val="baseline"/>
        <w:rPr>
          <w:sz w:val="22"/>
          <w:del w:id="123" w:author="epargle" w:date="2012-04-26T16:22:00Z"/>
        </w:rPr>
      </w:pPr>
      <w:del w:id="119" w:author="epargle" w:date="2012-04-26T16:22:00Z">
        <w:r>
          <w:rPr>
            <w:rFonts w:eastAsia="Symbol" w:cs="Symbol" w:ascii="Symbol" w:hAnsi="Symbol"/>
            <w:sz w:val="22"/>
          </w:rPr>
          <w:delText></w:delText>
        </w:r>
      </w:del>
      <w:del w:id="120" w:author="epargle" w:date="2012-04-26T16:22:00Z">
        <w:r>
          <w:rPr>
            <w:sz w:val="22"/>
          </w:rPr>
          <w:delText xml:space="preserve"> </w:delText>
        </w:r>
      </w:del>
      <w:del w:id="121" w:author="epargle" w:date="2012-04-26T16:22:00Z">
        <w:r>
          <w:rPr>
            <w:sz w:val="22"/>
          </w:rPr>
          <w:delText xml:space="preserve">ITU </w:delText>
        </w:r>
      </w:del>
      <w:del w:id="122" w:author="epargle" w:date="2012-04-26T16:22:00Z">
        <w:bookmarkStart w:id="21" w:name="iiannee"/>
        <w:bookmarkEnd w:id="21"/>
        <w:r>
          <w:rPr>
            <w:sz w:val="22"/>
          </w:rPr>
          <w:delText>2010</w:delText>
        </w:r>
      </w:del>
    </w:p>
    <w:p>
      <w:pPr>
        <w:pStyle w:val="Normal"/>
        <w:rPr>
          <w:sz w:val="22"/>
        </w:rPr>
      </w:pPr>
      <w:del w:id="124" w:author="epargle" w:date="2012-04-26T16:22:00Z">
        <w:r>
          <w:rPr>
            <w:sz w:val="22"/>
          </w:rPr>
          <w:delText>All rights reserved. No part of this publication may be reproduced, by any means whatsoever, without the prior written permission of ITU.</w:delText>
        </w:r>
      </w:del>
      <w:ins w:id="125" w:author="epargle" w:date="2012-04-26T16:22:00Z">
        <w:r>
          <w:rPr/>
          <w:t xml:space="preserve"> </w:t>
        </w:r>
      </w:ins>
      <w:r>
        <w:br w:type="page"/>
      </w:r>
    </w:p>
    <w:p>
      <w:pPr>
        <w:pStyle w:val="Normal"/>
        <w:jc w:val="center"/>
        <w:rPr>
          <w:b/>
          <w:b/>
        </w:rPr>
      </w:pPr>
      <w:r>
        <w:rPr>
          <w:b/>
        </w:rPr>
        <w:t>CONTENTS</w:t>
      </w:r>
    </w:p>
    <w:p>
      <w:pPr>
        <w:pStyle w:val="Toc0"/>
        <w:ind w:right="992" w:hanging="0"/>
        <w:rPr>
          <w:lang w:val="en-US" w:eastAsia="en-US"/>
        </w:rPr>
      </w:pPr>
      <w:r>
        <w:rPr/>
        <w:tab/>
        <w:t>Page</w:t>
      </w:r>
    </w:p>
    <w:p>
      <w:pPr>
        <w:pStyle w:val="Contents1"/>
        <w:ind w:left="680" w:right="992" w:hanging="680"/>
        <w:rPr>
          <w:rFonts w:eastAsia="SimSun;宋体"/>
          <w:szCs w:val="24"/>
          <w:lang w:val="en-US" w:eastAsia="en-US"/>
        </w:rPr>
      </w:pPr>
      <w:r>
        <w:rPr>
          <w:lang w:val="en-US" w:eastAsia="en-US"/>
        </w:rPr>
        <w:t>1</w:t>
      </w:r>
      <w:r>
        <w:rPr>
          <w:rFonts w:eastAsia="SimSun;宋体"/>
          <w:szCs w:val="24"/>
          <w:lang w:val="en-US" w:eastAsia="en-US"/>
        </w:rPr>
        <w:tab/>
      </w:r>
      <w:r>
        <w:rPr>
          <w:lang w:val="en-US" w:eastAsia="en-US"/>
        </w:rPr>
        <w:t>Scope</w:t>
        <w:tab/>
        <w:tab/>
        <w:t>1</w:t>
      </w:r>
    </w:p>
    <w:p>
      <w:pPr>
        <w:pStyle w:val="Contents1"/>
        <w:ind w:left="680" w:right="992" w:hanging="680"/>
        <w:rPr>
          <w:rFonts w:eastAsia="SimSun;宋体"/>
          <w:szCs w:val="24"/>
          <w:lang w:val="en-US" w:eastAsia="en-US"/>
        </w:rPr>
      </w:pPr>
      <w:r>
        <w:rPr>
          <w:lang w:val="en-US" w:eastAsia="en-US"/>
        </w:rPr>
        <w:t>2</w:t>
      </w:r>
      <w:r>
        <w:rPr>
          <w:rFonts w:eastAsia="SimSun;宋体"/>
          <w:szCs w:val="24"/>
          <w:lang w:val="en-US" w:eastAsia="en-US"/>
        </w:rPr>
        <w:tab/>
      </w:r>
      <w:r>
        <w:rPr>
          <w:lang w:val="en-US" w:eastAsia="en-US"/>
        </w:rPr>
        <w:t>References</w:t>
        <w:tab/>
        <w:tab/>
        <w:t>1</w:t>
      </w:r>
    </w:p>
    <w:p>
      <w:pPr>
        <w:pStyle w:val="Contents1"/>
        <w:ind w:left="680" w:right="992" w:hanging="680"/>
        <w:rPr>
          <w:rFonts w:eastAsia="SimSun;宋体"/>
          <w:szCs w:val="24"/>
          <w:lang w:val="en-US" w:eastAsia="en-US"/>
        </w:rPr>
      </w:pPr>
      <w:r>
        <w:rPr>
          <w:lang w:val="en-US" w:eastAsia="en-US"/>
        </w:rPr>
        <w:t>3</w:t>
      </w:r>
      <w:r>
        <w:rPr>
          <w:rFonts w:eastAsia="SimSun;宋体"/>
          <w:szCs w:val="24"/>
          <w:lang w:val="en-US" w:eastAsia="en-US"/>
        </w:rPr>
        <w:tab/>
      </w:r>
      <w:r>
        <w:rPr>
          <w:lang w:val="en-US" w:eastAsia="en-US"/>
        </w:rPr>
        <w:t>Definitions</w:t>
        <w:tab/>
        <w:tab/>
        <w:t>2</w:t>
      </w:r>
    </w:p>
    <w:p>
      <w:pPr>
        <w:pStyle w:val="Contents1"/>
        <w:ind w:left="680" w:right="992" w:hanging="680"/>
        <w:rPr>
          <w:rFonts w:eastAsia="SimSun;宋体"/>
          <w:szCs w:val="24"/>
          <w:lang w:val="en-US" w:eastAsia="en-US"/>
        </w:rPr>
      </w:pPr>
      <w:r>
        <w:rPr>
          <w:lang w:val="en-US" w:eastAsia="en-US"/>
        </w:rPr>
        <w:t>4</w:t>
      </w:r>
      <w:r>
        <w:rPr>
          <w:rFonts w:eastAsia="SimSun;宋体"/>
          <w:szCs w:val="24"/>
          <w:lang w:val="en-US" w:eastAsia="en-US"/>
        </w:rPr>
        <w:tab/>
      </w:r>
      <w:r>
        <w:rPr>
          <w:lang w:val="en-US" w:eastAsia="en-US"/>
        </w:rPr>
        <w:t>Abbreviations</w:t>
        <w:tab/>
        <w:tab/>
        <w:t>3</w:t>
      </w:r>
    </w:p>
    <w:p>
      <w:pPr>
        <w:pStyle w:val="Contents1"/>
        <w:ind w:left="680" w:right="992" w:hanging="680"/>
        <w:rPr>
          <w:rFonts w:eastAsia="SimSun;宋体"/>
          <w:szCs w:val="24"/>
          <w:lang w:val="en-US" w:eastAsia="en-US"/>
        </w:rPr>
      </w:pPr>
      <w:r>
        <w:rPr>
          <w:lang w:val="en-US" w:eastAsia="en-US"/>
        </w:rPr>
        <w:t>5</w:t>
      </w:r>
      <w:r>
        <w:rPr>
          <w:rFonts w:eastAsia="SimSun;宋体"/>
          <w:szCs w:val="24"/>
          <w:lang w:val="en-US" w:eastAsia="en-US"/>
        </w:rPr>
        <w:tab/>
      </w:r>
      <w:r>
        <w:rPr>
          <w:lang w:val="en-US" w:eastAsia="en-US"/>
        </w:rPr>
        <w:t>Conventions</w:t>
        <w:tab/>
        <w:tab/>
        <w:t>4</w:t>
      </w:r>
    </w:p>
    <w:p>
      <w:pPr>
        <w:pStyle w:val="Contents1"/>
        <w:ind w:left="680" w:right="992" w:hanging="680"/>
        <w:rPr>
          <w:rFonts w:eastAsia="SimSun;宋体"/>
          <w:szCs w:val="24"/>
          <w:lang w:val="en-US" w:eastAsia="en-US"/>
        </w:rPr>
      </w:pPr>
      <w:r>
        <w:rPr>
          <w:lang w:val="en-US" w:eastAsia="en-US"/>
        </w:rPr>
        <w:t>6</w:t>
      </w:r>
      <w:r>
        <w:rPr>
          <w:rFonts w:eastAsia="SimSun;宋体"/>
          <w:szCs w:val="24"/>
          <w:lang w:val="en-US" w:eastAsia="en-US"/>
        </w:rPr>
        <w:tab/>
      </w:r>
      <w:r>
        <w:rPr>
          <w:lang w:val="en-US" w:eastAsia="en-US"/>
        </w:rPr>
        <w:t>Ethernet services</w:t>
        <w:tab/>
        <w:tab/>
        <w:t>4</w:t>
      </w:r>
    </w:p>
    <w:p>
      <w:pPr>
        <w:pStyle w:val="Contents2"/>
        <w:ind w:left="1531" w:right="992" w:hanging="851"/>
        <w:rPr>
          <w:rFonts w:eastAsia="SimSun;宋体"/>
          <w:szCs w:val="24"/>
          <w:lang w:val="en-US" w:eastAsia="en-US"/>
        </w:rPr>
      </w:pPr>
      <w:r>
        <w:rPr>
          <w:lang w:val="en-US" w:eastAsia="en-US"/>
        </w:rPr>
        <w:t>6.1</w:t>
      </w:r>
      <w:r>
        <w:rPr>
          <w:rFonts w:eastAsia="SimSun;宋体"/>
          <w:szCs w:val="24"/>
          <w:lang w:val="en-US" w:eastAsia="en-US"/>
        </w:rPr>
        <w:tab/>
      </w:r>
      <w:r>
        <w:rPr>
          <w:lang w:val="en-US" w:eastAsia="en-US"/>
        </w:rPr>
        <w:t>Ethernet service areas</w:t>
        <w:tab/>
        <w:tab/>
        <w:t>4</w:t>
      </w:r>
    </w:p>
    <w:p>
      <w:pPr>
        <w:pStyle w:val="Contents2"/>
        <w:ind w:left="1531" w:right="992" w:hanging="851"/>
        <w:rPr>
          <w:rFonts w:eastAsia="SimSun;宋体"/>
          <w:szCs w:val="24"/>
          <w:lang w:val="en-US" w:eastAsia="en-US"/>
        </w:rPr>
      </w:pPr>
      <w:r>
        <w:rPr>
          <w:lang w:val="en-US" w:eastAsia="en-US"/>
        </w:rPr>
        <w:t>6.2</w:t>
      </w:r>
      <w:r>
        <w:rPr>
          <w:rFonts w:eastAsia="SimSun;宋体"/>
          <w:szCs w:val="24"/>
          <w:lang w:val="en-US" w:eastAsia="en-US"/>
        </w:rPr>
        <w:tab/>
      </w:r>
      <w:r>
        <w:rPr>
          <w:lang w:val="en-US" w:eastAsia="en-US"/>
        </w:rPr>
        <w:t>Ethernet service aspects</w:t>
        <w:tab/>
        <w:tab/>
        <w:t>7</w:t>
      </w:r>
    </w:p>
    <w:p>
      <w:pPr>
        <w:pStyle w:val="Contents2"/>
        <w:ind w:left="1531" w:right="992" w:hanging="851"/>
        <w:rPr>
          <w:rFonts w:eastAsia="SimSun;宋体"/>
          <w:szCs w:val="24"/>
          <w:lang w:val="en-US" w:eastAsia="en-US"/>
        </w:rPr>
      </w:pPr>
      <w:r>
        <w:rPr>
          <w:lang w:val="en-US" w:eastAsia="en-US"/>
        </w:rPr>
        <w:t>6.3</w:t>
      </w:r>
      <w:r>
        <w:rPr>
          <w:rFonts w:eastAsia="SimSun;宋体"/>
          <w:szCs w:val="24"/>
          <w:lang w:val="en-US" w:eastAsia="en-US"/>
        </w:rPr>
        <w:tab/>
      </w:r>
      <w:r>
        <w:rPr>
          <w:lang w:val="en-US" w:eastAsia="en-US"/>
        </w:rPr>
        <w:t>Ethernet services views</w:t>
        <w:tab/>
        <w:tab/>
        <w:t>8</w:t>
      </w:r>
    </w:p>
    <w:p>
      <w:pPr>
        <w:pStyle w:val="Contents1"/>
        <w:ind w:left="680" w:right="992" w:hanging="680"/>
        <w:rPr>
          <w:rFonts w:eastAsia="SimSun;宋体"/>
          <w:szCs w:val="24"/>
          <w:lang w:val="en-US" w:eastAsia="en-US"/>
        </w:rPr>
      </w:pPr>
      <w:r>
        <w:rPr>
          <w:lang w:val="en-US" w:eastAsia="en-US"/>
        </w:rPr>
        <w:t>7</w:t>
      </w:r>
      <w:r>
        <w:rPr>
          <w:rFonts w:eastAsia="SimSun;宋体"/>
          <w:szCs w:val="24"/>
          <w:lang w:val="en-US" w:eastAsia="en-US"/>
        </w:rPr>
        <w:tab/>
      </w:r>
      <w:r>
        <w:rPr>
          <w:lang w:val="en-US" w:eastAsia="en-US"/>
        </w:rPr>
        <w:t>Ethernet virtual connection attributes</w:t>
        <w:tab/>
        <w:tab/>
        <w:t>9</w:t>
      </w:r>
    </w:p>
    <w:p>
      <w:pPr>
        <w:pStyle w:val="Contents2"/>
        <w:ind w:left="1531" w:right="992" w:hanging="851"/>
        <w:rPr>
          <w:rFonts w:eastAsia="SimSun;宋体"/>
          <w:szCs w:val="24"/>
          <w:lang w:val="en-US" w:eastAsia="en-US"/>
        </w:rPr>
      </w:pPr>
      <w:r>
        <w:rPr>
          <w:lang w:val="en-US" w:eastAsia="en-US"/>
        </w:rPr>
        <w:t>7.1</w:t>
      </w:r>
      <w:r>
        <w:rPr>
          <w:rFonts w:eastAsia="SimSun;宋体"/>
          <w:szCs w:val="24"/>
          <w:lang w:val="en-US" w:eastAsia="en-US"/>
        </w:rPr>
        <w:tab/>
      </w:r>
      <w:r>
        <w:rPr>
          <w:lang w:val="en-US" w:eastAsia="en-US"/>
        </w:rPr>
        <w:t>EVC</w:t>
      </w:r>
      <w:del w:id="126" w:author="epargle" w:date="2012-04-24T18:22:00Z">
        <w:r>
          <w:rPr>
            <w:lang w:val="en-US" w:eastAsia="en-US"/>
          </w:rPr>
          <w:delText xml:space="preserve"> type</w:delText>
        </w:r>
      </w:del>
      <w:r>
        <w:rPr>
          <w:lang w:val="en-US" w:eastAsia="en-US"/>
        </w:rPr>
        <w:tab/>
        <w:tab/>
        <w:t>10</w:t>
      </w:r>
    </w:p>
    <w:p>
      <w:pPr>
        <w:pStyle w:val="Contents2"/>
        <w:ind w:left="1531" w:right="992" w:hanging="851"/>
        <w:rPr>
          <w:rFonts w:eastAsia="SimSun;宋体"/>
          <w:szCs w:val="24"/>
          <w:lang w:val="en-US" w:eastAsia="en-US"/>
        </w:rPr>
      </w:pPr>
      <w:r>
        <w:rPr>
          <w:lang w:val="en-US" w:eastAsia="en-US"/>
        </w:rPr>
        <w:t>7.2</w:t>
      </w:r>
      <w:r>
        <w:rPr>
          <w:rFonts w:eastAsia="SimSun;宋体"/>
          <w:szCs w:val="24"/>
          <w:lang w:val="en-US" w:eastAsia="en-US"/>
        </w:rPr>
        <w:tab/>
      </w:r>
      <w:r>
        <w:rPr>
          <w:lang w:val="en-US" w:eastAsia="en-US"/>
        </w:rPr>
        <w:t>E</w:t>
      </w:r>
      <w:del w:id="127" w:author="epargle" w:date="2012-04-24T18:22:00Z">
        <w:r>
          <w:rPr>
            <w:lang w:val="en-US" w:eastAsia="en-US"/>
          </w:rPr>
          <w:delText>V</w:delText>
        </w:r>
      </w:del>
      <w:r>
        <w:rPr>
          <w:lang w:val="en-US" w:eastAsia="en-US"/>
        </w:rPr>
        <w:t xml:space="preserve">C </w:t>
      </w:r>
      <w:del w:id="128" w:author="epargle" w:date="2012-04-24T18:22:00Z">
        <w:r>
          <w:rPr>
            <w:lang w:val="en-US" w:eastAsia="en-US"/>
          </w:rPr>
          <w:delText>ID</w:delText>
        </w:r>
      </w:del>
      <w:r>
        <w:rPr>
          <w:lang w:val="en-US" w:eastAsia="en-US"/>
        </w:rPr>
        <w:tab/>
        <w:tab/>
        <w:t>13</w:t>
      </w:r>
    </w:p>
    <w:p>
      <w:pPr>
        <w:pStyle w:val="Contents2"/>
        <w:ind w:left="1531" w:right="992" w:hanging="851"/>
        <w:rPr>
          <w:rFonts w:eastAsia="SimSun;宋体"/>
          <w:szCs w:val="24"/>
          <w:lang w:val="en-US" w:eastAsia="en-US"/>
          <w:del w:id="132" w:author="epargle" w:date="2012-04-24T18:22:00Z"/>
        </w:rPr>
      </w:pPr>
      <w:del w:id="129" w:author="epargle" w:date="2012-04-24T18:22:00Z">
        <w:r>
          <w:rPr>
            <w:lang w:val="en-US" w:eastAsia="en-US"/>
          </w:rPr>
          <w:delText>7.3</w:delText>
        </w:r>
      </w:del>
      <w:del w:id="130" w:author="epargle" w:date="2012-04-24T18:22:00Z">
        <w:r>
          <w:rPr>
            <w:rFonts w:eastAsia="SimSun;宋体"/>
            <w:szCs w:val="24"/>
            <w:lang w:val="en-US" w:eastAsia="en-US"/>
          </w:rPr>
          <w:tab/>
        </w:r>
      </w:del>
      <w:del w:id="131" w:author="epargle" w:date="2012-04-24T18:22:00Z">
        <w:r>
          <w:rPr>
            <w:lang w:val="en-US" w:eastAsia="en-US"/>
          </w:rPr>
          <w:delText>UNI list</w:delText>
          <w:tab/>
          <w:tab/>
          <w:delText>13</w:delText>
        </w:r>
      </w:del>
    </w:p>
    <w:p>
      <w:pPr>
        <w:pStyle w:val="Contents2"/>
        <w:ind w:left="1531" w:right="992" w:hanging="851"/>
        <w:rPr>
          <w:rFonts w:eastAsia="SimSun;宋体"/>
          <w:szCs w:val="24"/>
          <w:lang w:val="en-US" w:eastAsia="en-US"/>
          <w:del w:id="136" w:author="epargle" w:date="2012-04-24T18:22:00Z"/>
        </w:rPr>
      </w:pPr>
      <w:del w:id="133" w:author="epargle" w:date="2012-04-24T18:22:00Z">
        <w:r>
          <w:rPr>
            <w:lang w:val="en-US" w:eastAsia="en-US"/>
          </w:rPr>
          <w:delText>7.4</w:delText>
        </w:r>
      </w:del>
      <w:del w:id="134" w:author="epargle" w:date="2012-04-24T18:22:00Z">
        <w:r>
          <w:rPr>
            <w:rFonts w:eastAsia="SimSun;宋体"/>
            <w:szCs w:val="24"/>
            <w:lang w:val="en-US" w:eastAsia="en-US"/>
          </w:rPr>
          <w:tab/>
        </w:r>
      </w:del>
      <w:del w:id="135" w:author="epargle" w:date="2012-04-24T18:22:00Z">
        <w:r>
          <w:rPr>
            <w:lang w:val="en-US" w:eastAsia="en-US"/>
          </w:rPr>
          <w:delText>Maximum number of UNIs</w:delText>
          <w:tab/>
          <w:tab/>
          <w:delText>13</w:delText>
        </w:r>
      </w:del>
    </w:p>
    <w:p>
      <w:pPr>
        <w:pStyle w:val="Contents2"/>
        <w:ind w:left="1531" w:right="992" w:hanging="851"/>
        <w:rPr>
          <w:rFonts w:eastAsia="SimSun;宋体"/>
          <w:szCs w:val="24"/>
          <w:lang w:val="en-US" w:eastAsia="en-US"/>
          <w:del w:id="140" w:author="epargle" w:date="2012-04-24T18:22:00Z"/>
        </w:rPr>
      </w:pPr>
      <w:del w:id="137" w:author="epargle" w:date="2012-04-24T18:22:00Z">
        <w:r>
          <w:rPr>
            <w:lang w:val="en-US" w:eastAsia="en-US"/>
          </w:rPr>
          <w:delText>7.5</w:delText>
        </w:r>
      </w:del>
      <w:del w:id="138" w:author="epargle" w:date="2012-04-24T18:22:00Z">
        <w:r>
          <w:rPr>
            <w:rFonts w:eastAsia="SimSun;宋体"/>
            <w:szCs w:val="24"/>
            <w:lang w:val="en-US" w:eastAsia="en-US"/>
          </w:rPr>
          <w:tab/>
        </w:r>
      </w:del>
      <w:del w:id="139" w:author="epargle" w:date="2012-04-24T18:22:00Z">
        <w:r>
          <w:rPr>
            <w:lang w:val="en-US" w:eastAsia="en-US"/>
          </w:rPr>
          <w:delText>EVC maximum transmission unit size</w:delText>
          <w:tab/>
          <w:tab/>
          <w:delText>13</w:delText>
        </w:r>
      </w:del>
    </w:p>
    <w:p>
      <w:pPr>
        <w:pStyle w:val="Contents2"/>
        <w:ind w:left="1531" w:right="992" w:hanging="851"/>
        <w:rPr>
          <w:rFonts w:eastAsia="SimSun;宋体"/>
          <w:szCs w:val="24"/>
          <w:lang w:val="en-US" w:eastAsia="en-US"/>
          <w:del w:id="144" w:author="epargle" w:date="2012-04-24T18:22:00Z"/>
        </w:rPr>
      </w:pPr>
      <w:del w:id="141" w:author="epargle" w:date="2012-04-24T18:22:00Z">
        <w:r>
          <w:rPr>
            <w:lang w:val="en-US" w:eastAsia="en-US"/>
          </w:rPr>
          <w:delText>7.6</w:delText>
        </w:r>
      </w:del>
      <w:del w:id="142" w:author="epargle" w:date="2012-04-24T18:22:00Z">
        <w:r>
          <w:rPr>
            <w:rFonts w:eastAsia="SimSun;宋体"/>
            <w:szCs w:val="24"/>
            <w:lang w:val="en-US" w:eastAsia="en-US"/>
          </w:rPr>
          <w:tab/>
        </w:r>
      </w:del>
      <w:del w:id="143" w:author="epargle" w:date="2012-04-24T18:22:00Z">
        <w:r>
          <w:rPr>
            <w:lang w:val="en-US" w:eastAsia="en-US"/>
          </w:rPr>
          <w:delText>Preservation</w:delText>
          <w:tab/>
          <w:tab/>
          <w:delText>13</w:delText>
        </w:r>
      </w:del>
    </w:p>
    <w:p>
      <w:pPr>
        <w:pStyle w:val="Contents2"/>
        <w:ind w:left="1531" w:right="992" w:hanging="851"/>
        <w:rPr>
          <w:rFonts w:eastAsia="SimSun;宋体"/>
          <w:szCs w:val="24"/>
          <w:lang w:val="en-US" w:eastAsia="en-US"/>
          <w:del w:id="148" w:author="epargle" w:date="2012-04-24T18:22:00Z"/>
        </w:rPr>
      </w:pPr>
      <w:del w:id="145" w:author="epargle" w:date="2012-04-24T18:22:00Z">
        <w:r>
          <w:rPr>
            <w:lang w:val="en-US" w:eastAsia="en-US"/>
          </w:rPr>
          <w:delText>7.7</w:delText>
        </w:r>
      </w:del>
      <w:del w:id="146" w:author="epargle" w:date="2012-04-24T18:22:00Z">
        <w:r>
          <w:rPr>
            <w:rFonts w:eastAsia="SimSun;宋体"/>
            <w:szCs w:val="24"/>
            <w:lang w:val="en-US" w:eastAsia="en-US"/>
          </w:rPr>
          <w:tab/>
        </w:r>
      </w:del>
      <w:del w:id="147" w:author="epargle" w:date="2012-04-24T18:22:00Z">
        <w:r>
          <w:rPr>
            <w:lang w:val="en-US" w:eastAsia="en-US"/>
          </w:rPr>
          <w:delText>Service frame delivery</w:delText>
          <w:tab/>
          <w:tab/>
          <w:delText>14</w:delText>
        </w:r>
      </w:del>
    </w:p>
    <w:p>
      <w:pPr>
        <w:pStyle w:val="Contents2"/>
        <w:ind w:left="1531" w:right="992" w:hanging="851"/>
        <w:rPr>
          <w:rFonts w:eastAsia="SimSun;宋体"/>
          <w:szCs w:val="24"/>
          <w:lang w:val="en-US" w:eastAsia="en-US"/>
          <w:del w:id="152" w:author="epargle" w:date="2012-04-24T18:22:00Z"/>
        </w:rPr>
      </w:pPr>
      <w:del w:id="149" w:author="epargle" w:date="2012-04-24T18:22:00Z">
        <w:r>
          <w:rPr>
            <w:lang w:val="en-US" w:eastAsia="en-US"/>
          </w:rPr>
          <w:delText>7.8</w:delText>
        </w:r>
      </w:del>
      <w:del w:id="150" w:author="epargle" w:date="2012-04-24T18:22:00Z">
        <w:r>
          <w:rPr>
            <w:rFonts w:eastAsia="SimSun;宋体"/>
            <w:szCs w:val="24"/>
            <w:lang w:val="en-US" w:eastAsia="en-US"/>
          </w:rPr>
          <w:tab/>
        </w:r>
      </w:del>
      <w:del w:id="151" w:author="epargle" w:date="2012-04-24T18:22:00Z">
        <w:r>
          <w:rPr>
            <w:lang w:val="en-US" w:eastAsia="en-US"/>
          </w:rPr>
          <w:delText>Layer 2 control protocols</w:delText>
          <w:tab/>
          <w:tab/>
          <w:delText>14</w:delText>
        </w:r>
      </w:del>
    </w:p>
    <w:p>
      <w:pPr>
        <w:pStyle w:val="Contents2"/>
        <w:ind w:left="1531" w:right="992" w:hanging="851"/>
        <w:rPr>
          <w:rFonts w:eastAsia="SimSun;宋体"/>
          <w:szCs w:val="24"/>
          <w:lang w:val="en-US" w:eastAsia="en-US"/>
          <w:del w:id="156" w:author="epargle" w:date="2012-04-24T18:22:00Z"/>
        </w:rPr>
      </w:pPr>
      <w:del w:id="153" w:author="epargle" w:date="2012-04-24T18:22:00Z">
        <w:r>
          <w:rPr>
            <w:lang w:val="en-US" w:eastAsia="en-US"/>
          </w:rPr>
          <w:delText>7.9</w:delText>
        </w:r>
      </w:del>
      <w:del w:id="154" w:author="epargle" w:date="2012-04-24T18:22:00Z">
        <w:r>
          <w:rPr>
            <w:rFonts w:eastAsia="SimSun;宋体"/>
            <w:szCs w:val="24"/>
            <w:lang w:val="en-US" w:eastAsia="en-US"/>
          </w:rPr>
          <w:tab/>
        </w:r>
      </w:del>
      <w:del w:id="155" w:author="epargle" w:date="2012-04-24T18:22:00Z">
        <w:r>
          <w:rPr>
            <w:lang w:val="en-US" w:eastAsia="en-US"/>
          </w:rPr>
          <w:delText>Performance</w:delText>
          <w:tab/>
          <w:tab/>
          <w:delText>14</w:delText>
        </w:r>
      </w:del>
    </w:p>
    <w:p>
      <w:pPr>
        <w:pStyle w:val="Contents2"/>
        <w:ind w:left="1531" w:right="992" w:hanging="851"/>
        <w:rPr>
          <w:rFonts w:eastAsia="SimSun;宋体"/>
          <w:szCs w:val="24"/>
          <w:lang w:val="en-US" w:eastAsia="en-US"/>
          <w:del w:id="160" w:author="epargle" w:date="2012-04-24T18:22:00Z"/>
        </w:rPr>
      </w:pPr>
      <w:del w:id="157" w:author="epargle" w:date="2012-04-24T18:22:00Z">
        <w:r>
          <w:rPr>
            <w:lang w:val="en-US" w:eastAsia="en-US"/>
          </w:rPr>
          <w:delText>7.10</w:delText>
        </w:r>
      </w:del>
      <w:del w:id="158" w:author="epargle" w:date="2012-04-24T18:22:00Z">
        <w:r>
          <w:rPr>
            <w:rFonts w:eastAsia="SimSun;宋体"/>
            <w:szCs w:val="24"/>
            <w:lang w:val="en-US" w:eastAsia="en-US"/>
          </w:rPr>
          <w:tab/>
        </w:r>
      </w:del>
      <w:del w:id="159" w:author="epargle" w:date="2012-04-24T18:22:00Z">
        <w:r>
          <w:rPr>
            <w:lang w:val="en-US" w:eastAsia="en-US"/>
          </w:rPr>
          <w:delText>Bandwidth profile</w:delText>
          <w:tab/>
          <w:tab/>
          <w:delText>14</w:delText>
        </w:r>
      </w:del>
    </w:p>
    <w:p>
      <w:pPr>
        <w:pStyle w:val="Contents2"/>
        <w:ind w:left="1531" w:right="992" w:hanging="851"/>
        <w:rPr>
          <w:rFonts w:eastAsia="SimSun;宋体"/>
          <w:szCs w:val="24"/>
          <w:lang w:val="en-US" w:eastAsia="en-US"/>
          <w:del w:id="164" w:author="epargle" w:date="2012-04-24T18:22:00Z"/>
        </w:rPr>
      </w:pPr>
      <w:del w:id="161" w:author="epargle" w:date="2012-04-24T18:22:00Z">
        <w:r>
          <w:rPr>
            <w:lang w:val="en-US" w:eastAsia="en-US"/>
          </w:rPr>
          <w:delText>7.11</w:delText>
        </w:r>
      </w:del>
      <w:del w:id="162" w:author="epargle" w:date="2012-04-24T18:22:00Z">
        <w:r>
          <w:rPr>
            <w:rFonts w:eastAsia="SimSun;宋体"/>
            <w:szCs w:val="24"/>
            <w:lang w:val="en-US" w:eastAsia="en-US"/>
          </w:rPr>
          <w:tab/>
        </w:r>
      </w:del>
      <w:del w:id="163" w:author="epargle" w:date="2012-04-24T18:22:00Z">
        <w:r>
          <w:rPr>
            <w:lang w:val="en-US" w:eastAsia="en-US"/>
          </w:rPr>
          <w:delText>Link type</w:delText>
          <w:tab/>
          <w:tab/>
          <w:delText>15</w:delText>
        </w:r>
      </w:del>
    </w:p>
    <w:p>
      <w:pPr>
        <w:pStyle w:val="Contents2"/>
        <w:ind w:left="1531" w:right="992" w:hanging="851"/>
        <w:rPr>
          <w:rFonts w:eastAsia="SimSun;宋体"/>
          <w:szCs w:val="24"/>
          <w:lang w:val="en-US" w:eastAsia="en-US"/>
          <w:del w:id="168" w:author="epargle" w:date="2012-04-24T18:22:00Z"/>
        </w:rPr>
      </w:pPr>
      <w:del w:id="165" w:author="epargle" w:date="2012-04-24T18:22:00Z">
        <w:r>
          <w:rPr>
            <w:lang w:val="en-US" w:eastAsia="en-US"/>
          </w:rPr>
          <w:delText>7.12</w:delText>
        </w:r>
      </w:del>
      <w:del w:id="166" w:author="epargle" w:date="2012-04-24T18:22:00Z">
        <w:r>
          <w:rPr>
            <w:rFonts w:eastAsia="SimSun;宋体"/>
            <w:szCs w:val="24"/>
            <w:lang w:val="en-US" w:eastAsia="en-US"/>
          </w:rPr>
          <w:tab/>
        </w:r>
      </w:del>
      <w:del w:id="167" w:author="epargle" w:date="2012-04-24T18:22:00Z">
        <w:r>
          <w:rPr>
            <w:lang w:val="en-US" w:eastAsia="en-US"/>
          </w:rPr>
          <w:delText>Traffic separation</w:delText>
          <w:tab/>
          <w:tab/>
          <w:delText>16</w:delText>
        </w:r>
      </w:del>
    </w:p>
    <w:p>
      <w:pPr>
        <w:pStyle w:val="Contents2"/>
        <w:ind w:left="1531" w:right="992" w:hanging="851"/>
        <w:rPr>
          <w:rFonts w:eastAsia="SimSun;宋体"/>
          <w:szCs w:val="24"/>
          <w:lang w:val="en-US" w:eastAsia="en-US"/>
          <w:del w:id="172" w:author="epargle" w:date="2012-04-24T18:22:00Z"/>
        </w:rPr>
      </w:pPr>
      <w:del w:id="169" w:author="epargle" w:date="2012-04-24T18:22:00Z">
        <w:r>
          <w:rPr>
            <w:lang w:val="en-US" w:eastAsia="en-US"/>
          </w:rPr>
          <w:delText>7.13</w:delText>
        </w:r>
      </w:del>
      <w:del w:id="170" w:author="epargle" w:date="2012-04-24T18:22:00Z">
        <w:r>
          <w:rPr>
            <w:rFonts w:eastAsia="SimSun;宋体"/>
            <w:szCs w:val="24"/>
            <w:lang w:val="en-US" w:eastAsia="en-US"/>
          </w:rPr>
          <w:tab/>
        </w:r>
      </w:del>
      <w:del w:id="171" w:author="epargle" w:date="2012-04-24T18:22:00Z">
        <w:r>
          <w:rPr>
            <w:lang w:val="en-US" w:eastAsia="en-US"/>
          </w:rPr>
          <w:delText>Connectivity monitoring</w:delText>
          <w:tab/>
          <w:tab/>
          <w:delText>16</w:delText>
        </w:r>
      </w:del>
    </w:p>
    <w:p>
      <w:pPr>
        <w:pStyle w:val="Contents2"/>
        <w:ind w:left="1531" w:right="992" w:hanging="851"/>
        <w:rPr>
          <w:rFonts w:eastAsia="SimSun;宋体"/>
          <w:szCs w:val="24"/>
          <w:lang w:val="en-US" w:eastAsia="en-US"/>
          <w:del w:id="176" w:author="epargle" w:date="2012-04-24T18:22:00Z"/>
        </w:rPr>
      </w:pPr>
      <w:del w:id="173" w:author="epargle" w:date="2012-04-24T18:22:00Z">
        <w:r>
          <w:rPr>
            <w:lang w:val="en-US" w:eastAsia="en-US"/>
          </w:rPr>
          <w:delText>7.14</w:delText>
        </w:r>
      </w:del>
      <w:del w:id="174" w:author="epargle" w:date="2012-04-24T18:22:00Z">
        <w:r>
          <w:rPr>
            <w:rFonts w:eastAsia="SimSun;宋体"/>
            <w:szCs w:val="24"/>
            <w:lang w:val="en-US" w:eastAsia="en-US"/>
          </w:rPr>
          <w:tab/>
        </w:r>
      </w:del>
      <w:del w:id="175" w:author="epargle" w:date="2012-04-24T18:22:00Z">
        <w:r>
          <w:rPr>
            <w:lang w:val="en-US" w:eastAsia="en-US"/>
          </w:rPr>
          <w:delText>Survivability</w:delText>
          <w:tab/>
          <w:tab/>
          <w:delText>17</w:delText>
        </w:r>
      </w:del>
    </w:p>
    <w:p>
      <w:pPr>
        <w:pStyle w:val="Contents2"/>
        <w:ind w:left="680" w:right="992" w:hanging="680"/>
        <w:rPr>
          <w:rFonts w:eastAsia="SimSun;宋体"/>
          <w:szCs w:val="24"/>
          <w:lang w:val="en-US" w:eastAsia="en-US"/>
        </w:rPr>
      </w:pPr>
      <w:r>
        <w:rPr>
          <w:lang w:val="en-US" w:eastAsia="en-US"/>
        </w:rPr>
        <w:t>8</w:t>
      </w:r>
      <w:r>
        <w:rPr>
          <w:rFonts w:eastAsia="SimSun;宋体"/>
          <w:szCs w:val="24"/>
          <w:lang w:val="en-US" w:eastAsia="en-US"/>
        </w:rPr>
        <w:tab/>
      </w:r>
      <w:r>
        <w:rPr>
          <w:lang w:val="en-US" w:eastAsia="en-US"/>
        </w:rPr>
        <w:t>Ethernet UNI attributes</w:t>
        <w:tab/>
        <w:tab/>
        <w:t>17</w:t>
      </w:r>
    </w:p>
    <w:p>
      <w:pPr>
        <w:pStyle w:val="Contents2"/>
        <w:ind w:left="1531" w:right="992" w:hanging="851"/>
        <w:rPr>
          <w:rFonts w:eastAsia="SimSun;宋体"/>
          <w:szCs w:val="24"/>
          <w:lang w:val="en-US" w:eastAsia="en-US"/>
        </w:rPr>
      </w:pPr>
      <w:r>
        <w:rPr>
          <w:lang w:val="en-US" w:eastAsia="en-US"/>
        </w:rPr>
        <w:t>8.1</w:t>
      </w:r>
      <w:r>
        <w:rPr>
          <w:rFonts w:eastAsia="SimSun;宋体"/>
          <w:szCs w:val="24"/>
          <w:lang w:val="en-US" w:eastAsia="en-US"/>
        </w:rPr>
        <w:tab/>
      </w:r>
      <w:del w:id="177" w:author="epargle" w:date="2012-04-24T18:22:00Z">
        <w:r>
          <w:rPr>
            <w:lang w:val="en-US" w:eastAsia="en-US"/>
          </w:rPr>
          <w:delText xml:space="preserve">ETH </w:delText>
        </w:r>
      </w:del>
      <w:r>
        <w:rPr>
          <w:lang w:val="en-US" w:eastAsia="en-US"/>
        </w:rPr>
        <w:t>UNI</w:t>
        <w:tab/>
        <w:tab/>
        <w:t>18</w:t>
      </w:r>
    </w:p>
    <w:p>
      <w:pPr>
        <w:pStyle w:val="Contents2"/>
        <w:ind w:left="1531" w:right="992" w:hanging="851"/>
        <w:rPr>
          <w:rFonts w:eastAsia="SimSun;宋体"/>
          <w:szCs w:val="24"/>
          <w:lang w:val="en-US" w:eastAsia="en-US"/>
        </w:rPr>
      </w:pPr>
      <w:r>
        <w:rPr>
          <w:lang w:val="en-US" w:eastAsia="en-US"/>
        </w:rPr>
        <w:t>8.2</w:t>
      </w:r>
      <w:r>
        <w:rPr>
          <w:rFonts w:eastAsia="SimSun;宋体"/>
          <w:szCs w:val="24"/>
          <w:lang w:val="en-US" w:eastAsia="en-US"/>
        </w:rPr>
        <w:tab/>
      </w:r>
      <w:del w:id="178" w:author="epargle" w:date="2012-04-24T18:22:00Z">
        <w:r>
          <w:rPr>
            <w:lang w:val="en-US" w:eastAsia="en-US"/>
          </w:rPr>
          <w:delText xml:space="preserve">ETY </w:delText>
        </w:r>
      </w:del>
      <w:ins w:id="179" w:author="epargle" w:date="2012-04-24T18:22:00Z">
        <w:r>
          <w:rPr>
            <w:lang w:val="en-US" w:eastAsia="en-US"/>
          </w:rPr>
          <w:t xml:space="preserve">EC per </w:t>
        </w:r>
      </w:ins>
      <w:r>
        <w:rPr>
          <w:lang w:val="en-US" w:eastAsia="en-US"/>
        </w:rPr>
        <w:t>UNI</w:t>
        <w:tab/>
        <w:tab/>
        <w:t>25</w:t>
      </w:r>
    </w:p>
    <w:p>
      <w:pPr>
        <w:pStyle w:val="Contents1"/>
        <w:ind w:left="680" w:right="992" w:hanging="680"/>
        <w:rPr>
          <w:rFonts w:eastAsia="SimSun;宋体"/>
          <w:szCs w:val="24"/>
          <w:lang w:val="en-US" w:eastAsia="en-US"/>
        </w:rPr>
      </w:pPr>
      <w:r>
        <w:rPr>
          <w:lang w:val="en-US" w:eastAsia="en-US"/>
        </w:rPr>
        <w:t>9</w:t>
      </w:r>
      <w:r>
        <w:rPr>
          <w:rFonts w:eastAsia="SimSun;宋体"/>
          <w:szCs w:val="24"/>
          <w:lang w:val="en-US" w:eastAsia="en-US"/>
        </w:rPr>
        <w:tab/>
      </w:r>
      <w:r>
        <w:rPr>
          <w:lang w:val="en-US" w:eastAsia="en-US"/>
        </w:rPr>
        <w:t>Ethernet NNI attributes</w:t>
        <w:tab/>
        <w:tab/>
        <w:t>26</w:t>
      </w:r>
    </w:p>
    <w:p>
      <w:pPr>
        <w:pStyle w:val="Contents2"/>
        <w:ind w:left="1531" w:right="992" w:hanging="851"/>
        <w:rPr>
          <w:rFonts w:eastAsia="SimSun;宋体"/>
          <w:szCs w:val="24"/>
          <w:lang w:val="en-US" w:eastAsia="en-US"/>
        </w:rPr>
      </w:pPr>
      <w:r>
        <w:rPr>
          <w:lang w:val="en-US" w:eastAsia="en-US"/>
        </w:rPr>
        <w:t>9.1</w:t>
      </w:r>
      <w:r>
        <w:rPr>
          <w:rFonts w:eastAsia="SimSun;宋体"/>
          <w:szCs w:val="24"/>
          <w:lang w:val="en-US" w:eastAsia="en-US"/>
        </w:rPr>
        <w:tab/>
      </w:r>
      <w:del w:id="180" w:author="epargle" w:date="2012-04-24T18:23:00Z">
        <w:r>
          <w:rPr>
            <w:lang w:val="en-US" w:eastAsia="en-US"/>
          </w:rPr>
          <w:delText xml:space="preserve">ETH </w:delText>
        </w:r>
      </w:del>
      <w:ins w:id="181" w:author="epargle" w:date="2012-04-24T18:23:00Z">
        <w:r>
          <w:rPr>
            <w:lang w:val="en-US" w:eastAsia="en-US"/>
          </w:rPr>
          <w:t>I</w:t>
        </w:r>
      </w:ins>
      <w:r>
        <w:rPr>
          <w:lang w:val="en-US" w:eastAsia="en-US"/>
        </w:rPr>
        <w:t>NNI</w:t>
        <w:tab/>
        <w:tab/>
        <w:t>26</w:t>
      </w:r>
    </w:p>
    <w:p>
      <w:pPr>
        <w:pStyle w:val="Contents2"/>
        <w:ind w:left="1531" w:right="992" w:hanging="851"/>
        <w:rPr>
          <w:rFonts w:eastAsia="SimSun;宋体"/>
          <w:szCs w:val="24"/>
          <w:lang w:val="en-US" w:eastAsia="en-US"/>
        </w:rPr>
      </w:pPr>
      <w:r>
        <w:rPr>
          <w:lang w:val="en-US" w:eastAsia="en-US"/>
        </w:rPr>
        <w:t>9.2</w:t>
      </w:r>
      <w:r>
        <w:rPr>
          <w:rFonts w:eastAsia="SimSun;宋体"/>
          <w:szCs w:val="24"/>
          <w:lang w:val="en-US" w:eastAsia="en-US"/>
        </w:rPr>
        <w:tab/>
      </w:r>
      <w:del w:id="182" w:author="epargle" w:date="2012-04-24T18:23:00Z">
        <w:r>
          <w:rPr>
            <w:lang w:val="en-US" w:eastAsia="en-US"/>
          </w:rPr>
          <w:delText>Server layer adaptation</w:delText>
        </w:r>
      </w:del>
      <w:ins w:id="183" w:author="epargle" w:date="2012-04-24T18:23:00Z">
        <w:r>
          <w:rPr>
            <w:lang w:val="en-US" w:eastAsia="en-US"/>
          </w:rPr>
          <w:t>ENNI</w:t>
        </w:r>
      </w:ins>
      <w:r>
        <w:rPr>
          <w:lang w:val="en-US" w:eastAsia="en-US"/>
        </w:rPr>
        <w:tab/>
        <w:tab/>
        <w:t>27</w:t>
      </w:r>
    </w:p>
    <w:p>
      <w:pPr>
        <w:pStyle w:val="Contents1"/>
        <w:ind w:left="680" w:right="992" w:hanging="680"/>
        <w:rPr>
          <w:rFonts w:eastAsia="SimSun;宋体"/>
          <w:szCs w:val="24"/>
          <w:lang w:val="en-US" w:eastAsia="en-US"/>
          <w:del w:id="185" w:author="epargle" w:date="2012-04-24T18:24:00Z"/>
        </w:rPr>
      </w:pPr>
      <w:del w:id="184" w:author="epargle" w:date="2012-04-24T18:24:00Z">
        <w:r>
          <w:rPr>
            <w:lang w:val="en-US" w:eastAsia="en-US"/>
          </w:rPr>
          <w:delText>Annex A – Relationship of G.8011/Y.1307 attributes to [ITU-T G.8010]</w:delText>
          <w:tab/>
          <w:tab/>
          <w:delText>28</w:delText>
        </w:r>
      </w:del>
    </w:p>
    <w:p>
      <w:pPr>
        <w:pStyle w:val="Contents2"/>
        <w:ind w:left="1531" w:right="992" w:hanging="851"/>
        <w:rPr>
          <w:rFonts w:eastAsia="SimSun;宋体"/>
          <w:szCs w:val="24"/>
          <w:lang w:val="en-US" w:eastAsia="en-US"/>
          <w:del w:id="189" w:author="epargle" w:date="2012-04-24T18:24:00Z"/>
        </w:rPr>
      </w:pPr>
      <w:del w:id="186" w:author="epargle" w:date="2012-04-24T18:24:00Z">
        <w:r>
          <w:rPr>
            <w:lang w:val="en-US" w:eastAsia="en-US"/>
          </w:rPr>
          <w:delText>A.1</w:delText>
        </w:r>
      </w:del>
      <w:del w:id="187" w:author="epargle" w:date="2012-04-24T18:24:00Z">
        <w:r>
          <w:rPr>
            <w:rFonts w:eastAsia="SimSun;宋体"/>
            <w:szCs w:val="24"/>
            <w:lang w:val="en-US" w:eastAsia="en-US"/>
          </w:rPr>
          <w:tab/>
        </w:r>
      </w:del>
      <w:del w:id="188" w:author="epargle" w:date="2012-04-24T18:24:00Z">
        <w:r>
          <w:rPr>
            <w:lang w:val="en-US" w:eastAsia="en-US"/>
          </w:rPr>
          <w:delText>Introduction</w:delText>
          <w:tab/>
          <w:tab/>
          <w:delText>28</w:delText>
        </w:r>
      </w:del>
    </w:p>
    <w:p>
      <w:pPr>
        <w:pStyle w:val="Contents2"/>
        <w:ind w:left="1531" w:right="992" w:hanging="851"/>
        <w:rPr>
          <w:rFonts w:eastAsia="SimSun;宋体"/>
          <w:szCs w:val="24"/>
          <w:lang w:val="en-US" w:eastAsia="en-US"/>
          <w:del w:id="193" w:author="epargle" w:date="2012-04-24T18:24:00Z"/>
        </w:rPr>
      </w:pPr>
      <w:del w:id="190" w:author="epargle" w:date="2012-04-24T18:24:00Z">
        <w:r>
          <w:rPr>
            <w:lang w:val="en-US" w:eastAsia="en-US"/>
          </w:rPr>
          <w:delText>A.2</w:delText>
        </w:r>
      </w:del>
      <w:del w:id="191" w:author="epargle" w:date="2012-04-24T18:24:00Z">
        <w:r>
          <w:rPr>
            <w:rFonts w:eastAsia="SimSun;宋体"/>
            <w:szCs w:val="24"/>
            <w:lang w:val="en-US" w:eastAsia="en-US"/>
          </w:rPr>
          <w:tab/>
        </w:r>
      </w:del>
      <w:del w:id="192" w:author="epargle" w:date="2012-04-24T18:24:00Z">
        <w:r>
          <w:rPr>
            <w:lang w:val="en-US" w:eastAsia="en-US"/>
          </w:rPr>
          <w:delText>Ethernet connection attributes</w:delText>
          <w:tab/>
          <w:tab/>
          <w:delText>28</w:delText>
        </w:r>
      </w:del>
    </w:p>
    <w:p>
      <w:pPr>
        <w:pStyle w:val="Contents2"/>
        <w:ind w:left="1531" w:right="992" w:hanging="851"/>
        <w:rPr>
          <w:rFonts w:eastAsia="SimSun;宋体"/>
          <w:szCs w:val="24"/>
          <w:lang w:val="en-US" w:eastAsia="en-US"/>
          <w:del w:id="197" w:author="epargle" w:date="2012-04-24T18:24:00Z"/>
        </w:rPr>
      </w:pPr>
      <w:del w:id="194" w:author="epargle" w:date="2012-04-24T18:24:00Z">
        <w:r>
          <w:rPr>
            <w:lang w:val="en-US" w:eastAsia="en-US"/>
          </w:rPr>
          <w:delText>A.3</w:delText>
        </w:r>
      </w:del>
      <w:del w:id="195" w:author="epargle" w:date="2012-04-24T18:24:00Z">
        <w:r>
          <w:rPr>
            <w:rFonts w:eastAsia="SimSun;宋体"/>
            <w:szCs w:val="24"/>
            <w:lang w:val="en-US" w:eastAsia="en-US"/>
          </w:rPr>
          <w:tab/>
        </w:r>
      </w:del>
      <w:del w:id="196" w:author="epargle" w:date="2012-04-24T18:24:00Z">
        <w:r>
          <w:rPr>
            <w:lang w:val="en-US" w:eastAsia="en-US"/>
          </w:rPr>
          <w:delText>Interface attributes</w:delText>
          <w:tab/>
          <w:tab/>
          <w:delText>29</w:delText>
        </w:r>
      </w:del>
    </w:p>
    <w:p>
      <w:pPr>
        <w:pStyle w:val="Contents1"/>
        <w:ind w:left="680" w:right="992" w:hanging="680"/>
        <w:rPr>
          <w:rFonts w:eastAsia="SimSun;宋体"/>
          <w:szCs w:val="24"/>
          <w:lang w:val="en-US" w:eastAsia="en-US"/>
        </w:rPr>
      </w:pPr>
      <w:r>
        <w:rPr>
          <w:lang w:val="en-US" w:eastAsia="en-US"/>
        </w:rPr>
        <w:t xml:space="preserve">Annex </w:t>
      </w:r>
      <w:ins w:id="198" w:author="epargle" w:date="2012-04-24T18:24:00Z">
        <w:r>
          <w:rPr>
            <w:lang w:val="en-US" w:eastAsia="en-US"/>
          </w:rPr>
          <w:t>A</w:t>
        </w:r>
      </w:ins>
      <w:del w:id="199" w:author="epargle" w:date="2012-04-24T18:24:00Z">
        <w:r>
          <w:rPr>
            <w:lang w:val="en-US" w:eastAsia="en-US"/>
          </w:rPr>
          <w:delText>B</w:delText>
        </w:r>
      </w:del>
      <w:r>
        <w:rPr>
          <w:lang w:val="en-US" w:eastAsia="en-US"/>
        </w:rPr>
        <w:t xml:space="preserve"> – </w:t>
      </w:r>
      <w:del w:id="200" w:author="epargle" w:date="2012-04-24T18:24:00Z">
        <w:r>
          <w:rPr>
            <w:lang w:val="en-US" w:eastAsia="en-US"/>
          </w:rPr>
          <w:delText xml:space="preserve">Distributed </w:delText>
        </w:r>
      </w:del>
      <w:ins w:id="201" w:author="epargle" w:date="2012-04-24T18:24:00Z">
        <w:r>
          <w:rPr>
            <w:lang w:val="en-US" w:eastAsia="en-US"/>
          </w:rPr>
          <w:t xml:space="preserve">Extended </w:t>
        </w:r>
      </w:ins>
      <w:r>
        <w:rPr>
          <w:lang w:val="en-US" w:eastAsia="en-US"/>
        </w:rPr>
        <w:t>UNI</w:t>
        <w:tab/>
        <w:tab/>
        <w:t>30</w:t>
      </w:r>
    </w:p>
    <w:p>
      <w:pPr>
        <w:pStyle w:val="Contents2"/>
        <w:ind w:left="1531" w:right="992" w:hanging="851"/>
        <w:rPr>
          <w:rFonts w:eastAsia="SimSun;宋体"/>
          <w:szCs w:val="24"/>
          <w:lang w:val="en-US" w:eastAsia="en-US"/>
        </w:rPr>
      </w:pPr>
      <w:ins w:id="202" w:author="epargle" w:date="2012-04-24T18:24:00Z">
        <w:r>
          <w:rPr>
            <w:lang w:val="en-US" w:eastAsia="en-US"/>
          </w:rPr>
          <w:t>A</w:t>
        </w:r>
      </w:ins>
      <w:del w:id="203" w:author="epargle" w:date="2012-04-24T18:24:00Z">
        <w:r>
          <w:rPr>
            <w:lang w:val="en-US" w:eastAsia="en-US"/>
          </w:rPr>
          <w:delText>B</w:delText>
        </w:r>
      </w:del>
      <w:r>
        <w:rPr>
          <w:lang w:val="en-US" w:eastAsia="en-US"/>
        </w:rPr>
        <w:t>.1</w:t>
      </w:r>
      <w:r>
        <w:rPr>
          <w:rFonts w:eastAsia="SimSun;宋体"/>
          <w:szCs w:val="24"/>
          <w:lang w:val="en-US" w:eastAsia="en-US"/>
        </w:rPr>
        <w:tab/>
      </w:r>
      <w:r>
        <w:rPr>
          <w:lang w:val="en-US" w:eastAsia="en-US"/>
        </w:rPr>
        <w:t>Introduction</w:t>
        <w:tab/>
        <w:tab/>
        <w:t>30</w:t>
      </w:r>
    </w:p>
    <w:p>
      <w:pPr>
        <w:pStyle w:val="Contents2"/>
        <w:ind w:left="1531" w:right="992" w:hanging="851"/>
        <w:rPr>
          <w:lang w:val="en-US" w:eastAsia="en-US"/>
          <w:ins w:id="208" w:author="epargle" w:date="2012-04-24T18:24:00Z"/>
        </w:rPr>
      </w:pPr>
      <w:ins w:id="204" w:author="epargle" w:date="2012-04-24T18:24:00Z">
        <w:r>
          <w:rPr>
            <w:lang w:val="en-US" w:eastAsia="en-US"/>
          </w:rPr>
          <w:t>A</w:t>
        </w:r>
      </w:ins>
      <w:del w:id="205" w:author="epargle" w:date="2012-04-24T18:24:00Z">
        <w:r>
          <w:rPr>
            <w:lang w:val="en-US" w:eastAsia="en-US"/>
          </w:rPr>
          <w:delText>B</w:delText>
        </w:r>
      </w:del>
      <w:r>
        <w:rPr>
          <w:lang w:val="en-US" w:eastAsia="en-US"/>
        </w:rPr>
        <w:t>.2</w:t>
      </w:r>
      <w:r>
        <w:rPr>
          <w:rFonts w:eastAsia="SimSun;宋体"/>
          <w:szCs w:val="24"/>
          <w:lang w:val="en-US" w:eastAsia="en-US"/>
        </w:rPr>
        <w:tab/>
      </w:r>
      <w:del w:id="206" w:author="epargle" w:date="2012-04-24T18:24:00Z">
        <w:r>
          <w:rPr>
            <w:lang w:val="en-US" w:eastAsia="en-US"/>
          </w:rPr>
          <w:delText xml:space="preserve">Distributed </w:delText>
        </w:r>
      </w:del>
      <w:ins w:id="207" w:author="epargle" w:date="2012-04-24T18:24:00Z">
        <w:r>
          <w:rPr>
            <w:lang w:val="en-US" w:eastAsia="en-US"/>
          </w:rPr>
          <w:t xml:space="preserve">Extended </w:t>
        </w:r>
      </w:ins>
      <w:r>
        <w:rPr>
          <w:lang w:val="en-US" w:eastAsia="en-US"/>
        </w:rPr>
        <w:t>UNI-N</w:t>
        <w:tab/>
        <w:tab/>
        <w:t>30</w:t>
      </w:r>
    </w:p>
    <w:p>
      <w:pPr>
        <w:pStyle w:val="Contents1"/>
        <w:ind w:left="680" w:right="992" w:hanging="680"/>
        <w:rPr>
          <w:rFonts w:eastAsia="SimSun;宋体"/>
          <w:szCs w:val="24"/>
          <w:lang w:val="en-US" w:eastAsia="en-US"/>
          <w:ins w:id="210" w:author="epargle" w:date="2012-04-24T18:24:00Z"/>
        </w:rPr>
      </w:pPr>
      <w:ins w:id="209" w:author="epargle" w:date="2012-04-24T18:24:00Z">
        <w:r>
          <w:rPr>
            <w:lang w:val="en-US" w:eastAsia="en-US"/>
          </w:rPr>
          <w:t>Appendix I – Relationship of G.8011/Y.1307 attributes to [ITU-T G.8010]</w:t>
          <w:tab/>
          <w:tab/>
          <w:t>28</w:t>
        </w:r>
      </w:ins>
    </w:p>
    <w:p>
      <w:pPr>
        <w:pStyle w:val="Contents2"/>
        <w:ind w:left="1531" w:right="992" w:hanging="851"/>
        <w:rPr>
          <w:rFonts w:eastAsia="SimSun;宋体"/>
          <w:szCs w:val="24"/>
          <w:lang w:val="en-US" w:eastAsia="en-US"/>
          <w:ins w:id="214" w:author="epargle" w:date="2012-04-24T18:24:00Z"/>
        </w:rPr>
      </w:pPr>
      <w:ins w:id="211" w:author="epargle" w:date="2012-04-24T18:24:00Z">
        <w:r>
          <w:rPr>
            <w:lang w:val="en-US" w:eastAsia="en-US"/>
          </w:rPr>
          <w:t>A.1</w:t>
        </w:r>
      </w:ins>
      <w:ins w:id="212" w:author="epargle" w:date="2012-04-24T18:24:00Z">
        <w:r>
          <w:rPr>
            <w:rFonts w:eastAsia="SimSun;宋体"/>
            <w:szCs w:val="24"/>
            <w:lang w:val="en-US" w:eastAsia="en-US"/>
          </w:rPr>
          <w:tab/>
        </w:r>
      </w:ins>
      <w:ins w:id="213" w:author="epargle" w:date="2012-04-24T18:24:00Z">
        <w:r>
          <w:rPr>
            <w:lang w:val="en-US" w:eastAsia="en-US"/>
          </w:rPr>
          <w:t>Introduction</w:t>
          <w:tab/>
          <w:tab/>
          <w:t>28</w:t>
        </w:r>
      </w:ins>
    </w:p>
    <w:p>
      <w:pPr>
        <w:pStyle w:val="Contents2"/>
        <w:ind w:left="1531" w:right="992" w:hanging="851"/>
        <w:rPr>
          <w:rFonts w:eastAsia="SimSun;宋体"/>
          <w:szCs w:val="24"/>
          <w:lang w:val="en-US" w:eastAsia="en-US"/>
          <w:ins w:id="218" w:author="epargle" w:date="2012-04-24T18:24:00Z"/>
        </w:rPr>
      </w:pPr>
      <w:ins w:id="215" w:author="epargle" w:date="2012-04-24T18:24:00Z">
        <w:r>
          <w:rPr>
            <w:lang w:val="en-US" w:eastAsia="en-US"/>
          </w:rPr>
          <w:t>A.2</w:t>
        </w:r>
      </w:ins>
      <w:ins w:id="216" w:author="epargle" w:date="2012-04-24T18:24:00Z">
        <w:r>
          <w:rPr>
            <w:rFonts w:eastAsia="SimSun;宋体"/>
            <w:szCs w:val="24"/>
            <w:lang w:val="en-US" w:eastAsia="en-US"/>
          </w:rPr>
          <w:tab/>
        </w:r>
      </w:ins>
      <w:ins w:id="217" w:author="epargle" w:date="2012-04-24T18:24:00Z">
        <w:r>
          <w:rPr>
            <w:lang w:val="en-US" w:eastAsia="en-US"/>
          </w:rPr>
          <w:t>Ethernet connection attributes</w:t>
          <w:tab/>
          <w:tab/>
          <w:t>28</w:t>
        </w:r>
      </w:ins>
    </w:p>
    <w:p>
      <w:pPr>
        <w:pStyle w:val="Contents2"/>
        <w:ind w:left="1531" w:right="992" w:hanging="851"/>
        <w:rPr>
          <w:rFonts w:eastAsia="SimSun;宋体"/>
          <w:szCs w:val="24"/>
          <w:lang w:val="en-US" w:eastAsia="en-US"/>
          <w:ins w:id="222" w:author="epargle" w:date="2012-04-24T18:24:00Z"/>
        </w:rPr>
      </w:pPr>
      <w:ins w:id="219" w:author="epargle" w:date="2012-04-24T18:24:00Z">
        <w:r>
          <w:rPr>
            <w:lang w:val="en-US" w:eastAsia="en-US"/>
          </w:rPr>
          <w:t>A.3</w:t>
        </w:r>
      </w:ins>
      <w:ins w:id="220" w:author="epargle" w:date="2012-04-24T18:24:00Z">
        <w:r>
          <w:rPr>
            <w:rFonts w:eastAsia="SimSun;宋体"/>
            <w:szCs w:val="24"/>
            <w:lang w:val="en-US" w:eastAsia="en-US"/>
          </w:rPr>
          <w:tab/>
        </w:r>
      </w:ins>
      <w:ins w:id="221" w:author="epargle" w:date="2012-04-24T18:24:00Z">
        <w:r>
          <w:rPr>
            <w:lang w:val="en-US" w:eastAsia="en-US"/>
          </w:rPr>
          <w:t>Interface attributes</w:t>
          <w:tab/>
          <w:tab/>
          <w:t>29</w:t>
        </w:r>
      </w:ins>
    </w:p>
    <w:p>
      <w:pPr>
        <w:pStyle w:val="Contents2"/>
        <w:ind w:left="1531" w:right="992" w:hanging="851"/>
        <w:rPr>
          <w:rFonts w:eastAsia="SimSun;宋体"/>
          <w:szCs w:val="24"/>
          <w:lang w:val="en-US" w:eastAsia="en-US"/>
          <w:del w:id="224" w:author="epargle" w:date="2012-04-24T18:25:00Z"/>
        </w:rPr>
      </w:pPr>
      <w:del w:id="223" w:author="epargle" w:date="2012-04-24T18:25:00Z">
        <w:r>
          <w:rPr>
            <w:rFonts w:eastAsia="SimSun;宋体"/>
            <w:szCs w:val="24"/>
            <w:lang w:val="en-US" w:eastAsia="en-US"/>
          </w:rPr>
        </w:r>
      </w:del>
    </w:p>
    <w:p>
      <w:pPr>
        <w:pStyle w:val="Contents2"/>
        <w:keepNext w:val="true"/>
        <w:rPr>
          <w:lang w:val="en-US" w:eastAsia="en-US"/>
        </w:rPr>
      </w:pPr>
      <w:r>
        <w:rPr>
          <w:lang w:val="en-US" w:eastAsia="en-US"/>
        </w:rPr>
        <w:tab/>
      </w:r>
      <w:del w:id="225" w:author="epargle" w:date="2012-04-24T18:25:00Z">
        <w:r>
          <w:rPr>
            <w:lang w:val="en-US" w:eastAsia="en-US"/>
          </w:rPr>
          <w:delText>Page</w:delText>
        </w:r>
      </w:del>
    </w:p>
    <w:p>
      <w:pPr>
        <w:pStyle w:val="Contents1"/>
        <w:keepNext w:val="true"/>
        <w:keepLines/>
        <w:ind w:left="680" w:right="992" w:hanging="680"/>
        <w:rPr>
          <w:rFonts w:eastAsia="SimSun;宋体"/>
          <w:szCs w:val="24"/>
          <w:lang w:val="en-US" w:eastAsia="en-US"/>
        </w:rPr>
      </w:pPr>
      <w:r>
        <w:rPr>
          <w:lang w:val="en-US" w:eastAsia="en-US"/>
        </w:rPr>
        <w:t>Appendix I</w:t>
      </w:r>
      <w:ins w:id="226" w:author="epargle" w:date="2012-04-24T18:24:00Z">
        <w:r>
          <w:rPr>
            <w:lang w:val="en-US" w:eastAsia="en-US"/>
          </w:rPr>
          <w:t>I</w:t>
        </w:r>
      </w:ins>
      <w:r>
        <w:rPr>
          <w:lang w:val="en-US" w:eastAsia="en-US"/>
        </w:rPr>
        <w:t xml:space="preserve"> – </w:t>
      </w:r>
      <w:del w:id="227" w:author="epargle" w:date="2012-04-24T18:24:00Z">
        <w:r>
          <w:rPr>
            <w:lang w:val="en-US" w:eastAsia="en-US"/>
          </w:rPr>
          <w:delText>Notes concerning terminology</w:delText>
        </w:r>
      </w:del>
      <w:ins w:id="228" w:author="epargle" w:date="2012-04-24T18:24:00Z">
        <w:r>
          <w:rPr>
            <w:lang w:val="en-US" w:eastAsia="en-US"/>
          </w:rPr>
          <w:t>EC topology</w:t>
        </w:r>
      </w:ins>
      <w:r>
        <w:rPr>
          <w:lang w:val="en-US" w:eastAsia="en-US"/>
        </w:rPr>
        <w:tab/>
        <w:tab/>
        <w:t>31</w:t>
      </w:r>
    </w:p>
    <w:p>
      <w:pPr>
        <w:pStyle w:val="Contents1"/>
        <w:keepNext w:val="true"/>
        <w:keepLines/>
        <w:ind w:left="680" w:right="992" w:hanging="680"/>
        <w:rPr>
          <w:rFonts w:eastAsia="SimSun;宋体"/>
          <w:szCs w:val="24"/>
          <w:lang w:val="en-US" w:eastAsia="en-US"/>
          <w:del w:id="230" w:author="epargle" w:date="2012-04-24T18:25:00Z"/>
        </w:rPr>
      </w:pPr>
      <w:del w:id="229" w:author="epargle" w:date="2012-04-24T18:25:00Z">
        <w:r>
          <w:rPr>
            <w:lang w:val="en-US" w:eastAsia="en-US"/>
          </w:rPr>
          <w:delText>Bibliography</w:delText>
          <w:tab/>
          <w:tab/>
          <w:delText>32</w:delText>
        </w:r>
      </w:del>
    </w:p>
    <w:p>
      <w:pPr>
        <w:pStyle w:val="Contents1"/>
        <w:rPr>
          <w:rFonts w:eastAsia="SimSun;宋体"/>
          <w:szCs w:val="24"/>
          <w:lang w:val="en-US" w:eastAsia="en-US"/>
        </w:rPr>
      </w:pPr>
      <w:r>
        <w:rPr>
          <w:rFonts w:eastAsia="SimSun;宋体"/>
          <w:szCs w:val="24"/>
          <w:lang w:val="en-US" w:eastAsia="en-US"/>
        </w:rPr>
      </w:r>
    </w:p>
    <w:p>
      <w:pPr>
        <w:pStyle w:val="Normal"/>
        <w:rPr/>
      </w:pPr>
      <w:r>
        <w:rPr/>
      </w:r>
    </w:p>
    <w:p>
      <w:pPr>
        <w:sectPr>
          <w:headerReference w:type="default" r:id="rId9"/>
          <w:footerReference w:type="default" r:id="rId10"/>
          <w:type w:val="nextPage"/>
          <w:pgSz w:w="11906" w:h="16838"/>
          <w:pgMar w:left="1134" w:right="1134" w:gutter="0" w:header="720" w:top="1417" w:footer="720" w:bottom="1417"/>
          <w:pgNumType w:fmt="lowerRoman"/>
          <w:formProt w:val="false"/>
          <w:textDirection w:val="lrTb"/>
          <w:docGrid w:type="default" w:linePitch="326" w:charSpace="0"/>
        </w:sectPr>
        <w:pStyle w:val="Normal"/>
        <w:rPr/>
      </w:pPr>
      <w:r>
        <w:rPr/>
      </w:r>
    </w:p>
    <w:p>
      <w:pPr>
        <w:pStyle w:val="RecNo"/>
        <w:rPr/>
      </w:pPr>
      <w:bookmarkStart w:id="22" w:name="p1rectexte"/>
      <w:bookmarkEnd w:id="22"/>
      <w:r>
        <w:rPr/>
        <w:t>Recommendation ITU-T G.8011/Y.1307</w:t>
      </w:r>
    </w:p>
    <w:p>
      <w:pPr>
        <w:pStyle w:val="Rectitle"/>
        <w:rPr/>
      </w:pPr>
      <w:r>
        <w:rPr/>
        <w:t>Ethernet service characteristics</w:t>
      </w:r>
    </w:p>
    <w:p>
      <w:pPr>
        <w:pStyle w:val="Heading1"/>
        <w:ind w:left="794" w:hanging="794"/>
        <w:rPr/>
      </w:pPr>
      <w:r>
        <w:rPr/>
        <w:t>1</w:t>
        <w:tab/>
        <w:t>Scope</w:t>
      </w:r>
    </w:p>
    <w:p>
      <w:pPr>
        <w:pStyle w:val="Normal"/>
        <w:rPr/>
      </w:pPr>
      <w:r>
        <w:rPr/>
        <w:t>This Recommendation defines a framework to describe a set of Ethernet services based on [MEF 10.</w:t>
      </w:r>
      <w:ins w:id="231" w:author="epargle" w:date="2012-04-24T11:25:00Z">
        <w:r>
          <w:rPr/>
          <w:t>2</w:t>
        </w:r>
      </w:ins>
      <w:del w:id="232" w:author="epargle" w:date="2012-04-24T11:25:00Z">
        <w:r>
          <w:rPr/>
          <w:delText>1</w:delText>
        </w:r>
      </w:del>
      <w:r>
        <w:rPr/>
        <w:t xml:space="preserve">]. The framework consists of a set of attributes for each of </w:t>
      </w:r>
      <w:ins w:id="233" w:author="epargle" w:date="2012-09-19T05:01:00Z">
        <w:r>
          <w:rPr/>
          <w:t xml:space="preserve">Ethernet virtual connection, </w:t>
        </w:r>
      </w:ins>
      <w:r>
        <w:rPr/>
        <w:t>Ethernet connection, Ethernet UNI and Ethernet NNI. The resulting services that can be defined do not refer to a particular network technology implementation and are supported by the Ethernet layer architecture model presented in [ITU-T G.8010]</w:t>
      </w:r>
      <w:ins w:id="234" w:author="epargle" w:date="2012-09-17T19:18:00Z">
        <w:r>
          <w:rPr/>
          <w:t xml:space="preserve"> and [MEF 12.1]</w:t>
        </w:r>
      </w:ins>
      <w:r>
        <w:rPr/>
        <w:t>.</w:t>
      </w:r>
    </w:p>
    <w:p>
      <w:pPr>
        <w:pStyle w:val="Normal"/>
        <w:rPr>
          <w:del w:id="236" w:author="epargle" w:date="2012-09-17T19:16:00Z"/>
        </w:rPr>
      </w:pPr>
      <w:del w:id="235" w:author="epargle" w:date="2012-09-17T19:16:00Z">
        <w:r>
          <w:rPr/>
          <w:delText>Since the ITU-T focus is on service provider aspects, this Recommendation describes client Ethernet services from the network point of view.</w:delText>
        </w:r>
      </w:del>
    </w:p>
    <w:p>
      <w:pPr>
        <w:pStyle w:val="Normal"/>
        <w:rPr/>
      </w:pPr>
      <w:r>
        <w:rPr/>
        <w:t>This Recommendation provides the framework to define different services to carry an Ethernet link connection. The Ethernet subnetwork for each of the services introduced in this Recommendation is defined in a companion set of Recommendations ITU-T G.8011.x/Y.1307.x</w:t>
      </w:r>
      <w:ins w:id="237" w:author="epargle" w:date="2012-09-17T19:14:00Z">
        <w:r>
          <w:rPr/>
          <w:t xml:space="preserve"> based on [MEF 6.1]</w:t>
        </w:r>
      </w:ins>
      <w:r>
        <w:rPr/>
        <w:t>.</w:t>
      </w:r>
    </w:p>
    <w:p>
      <w:pPr>
        <w:pStyle w:val="Normal"/>
        <w:rPr>
          <w:del w:id="239" w:author="epargle" w:date="2012-04-24T18:10:00Z"/>
        </w:rPr>
      </w:pPr>
      <w:del w:id="238" w:author="epargle" w:date="2012-04-24T18:10:00Z">
        <w:r>
          <w:rPr/>
          <w:delText>For example, [ITU-T G.8011.1] specifies the details only for point-to-point Ethernet private line services. Other services will be specified in more detail in future Recommendations in the ITU</w:delText>
          <w:noBreakHyphen/>
          <w:delText>T G.8011.x/Y.1307.x series.</w:delText>
        </w:r>
      </w:del>
    </w:p>
    <w:p>
      <w:pPr>
        <w:pStyle w:val="Normal"/>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tabs>
          <w:tab w:val="clear" w:pos="794"/>
          <w:tab w:val="clear" w:pos="1191"/>
          <w:tab w:val="clear" w:pos="1588"/>
          <w:tab w:val="clear" w:pos="1985"/>
          <w:tab w:val="left" w:pos="2835" w:leader="none"/>
        </w:tabs>
        <w:ind w:left="2835" w:hanging="2835"/>
        <w:rPr/>
      </w:pPr>
      <w:r>
        <w:rPr/>
        <w:t>[ITU-T G.809]</w:t>
        <w:tab/>
        <w:t xml:space="preserve">Recommendation ITU-T G.809 (2003), </w:t>
      </w:r>
      <w:r>
        <w:rPr>
          <w:i/>
        </w:rPr>
        <w:t>Functional architecture of connectionless layer networks</w:t>
      </w:r>
      <w:r>
        <w:rPr>
          <w:iCs/>
        </w:rPr>
        <w:t>.</w:t>
      </w:r>
    </w:p>
    <w:p>
      <w:pPr>
        <w:pStyle w:val="Reftext"/>
        <w:tabs>
          <w:tab w:val="clear" w:pos="794"/>
          <w:tab w:val="clear" w:pos="1191"/>
          <w:tab w:val="clear" w:pos="1588"/>
          <w:tab w:val="clear" w:pos="1985"/>
          <w:tab w:val="left" w:pos="2835" w:leader="none"/>
        </w:tabs>
        <w:ind w:left="2835" w:hanging="2835"/>
        <w:rPr>
          <w:rFonts w:ascii="Arial" w:hAnsi="Arial" w:cs="Arial"/>
          <w:color w:val="0000FF"/>
          <w:sz w:val="16"/>
          <w:szCs w:val="16"/>
          <w:u w:val="single"/>
        </w:rPr>
      </w:pPr>
      <w:r>
        <w:rPr/>
        <w:t>[ITU-T G.8001]</w:t>
        <w:tab/>
        <w:t>Recommendation ITU-T G.8001/Y.1354 (20</w:t>
      </w:r>
      <w:ins w:id="240" w:author="epargle" w:date="2012-04-24T11:21:00Z">
        <w:r>
          <w:rPr/>
          <w:t>11</w:t>
        </w:r>
      </w:ins>
      <w:del w:id="241" w:author="epargle" w:date="2012-04-24T11:21:00Z">
        <w:r>
          <w:rPr/>
          <w:delText>08</w:delText>
        </w:r>
      </w:del>
      <w:r>
        <w:rPr/>
        <w:t xml:space="preserve">), </w:t>
      </w:r>
      <w:r>
        <w:rPr>
          <w:i/>
        </w:rPr>
        <w:t>Terms and definitions for Ethernet frames over Transport</w:t>
      </w:r>
      <w:r>
        <w:rPr/>
        <w:t>.</w:t>
      </w:r>
    </w:p>
    <w:p>
      <w:pPr>
        <w:pStyle w:val="Reftext"/>
        <w:tabs>
          <w:tab w:val="clear" w:pos="794"/>
          <w:tab w:val="clear" w:pos="1191"/>
          <w:tab w:val="clear" w:pos="1588"/>
          <w:tab w:val="clear" w:pos="1985"/>
          <w:tab w:val="left" w:pos="2835" w:leader="none"/>
        </w:tabs>
        <w:ind w:left="2835" w:hanging="2835"/>
        <w:rPr/>
      </w:pPr>
      <w:r>
        <w:rPr/>
        <w:t>[ITU-T G.8010]</w:t>
        <w:tab/>
        <w:t>Recommendation ITU-T G.8010/Y.1306 (20</w:t>
      </w:r>
      <w:ins w:id="242" w:author="epargle" w:date="2012-04-24T12:14:00Z">
        <w:r>
          <w:rPr/>
          <w:t>12</w:t>
        </w:r>
      </w:ins>
      <w:del w:id="243" w:author="epargle" w:date="2012-04-24T12:14:00Z">
        <w:r>
          <w:rPr/>
          <w:delText>04</w:delText>
        </w:r>
      </w:del>
      <w:r>
        <w:rPr/>
        <w:t xml:space="preserve">), </w:t>
      </w:r>
      <w:r>
        <w:rPr>
          <w:i/>
        </w:rPr>
        <w:t>Architecture of Ethernet layer networks</w:t>
      </w:r>
      <w:r>
        <w:rPr/>
        <w:t>.</w:t>
      </w:r>
    </w:p>
    <w:p>
      <w:pPr>
        <w:pStyle w:val="Reftext"/>
        <w:tabs>
          <w:tab w:val="clear" w:pos="794"/>
          <w:tab w:val="clear" w:pos="1191"/>
          <w:tab w:val="clear" w:pos="1588"/>
          <w:tab w:val="clear" w:pos="1985"/>
          <w:tab w:val="left" w:pos="2835" w:leader="none"/>
        </w:tabs>
        <w:ind w:left="2835" w:hanging="2835"/>
        <w:rPr>
          <w:ins w:id="246" w:author="epargle" w:date="2012-04-24T11:10:00Z"/>
        </w:rPr>
      </w:pPr>
      <w:r>
        <w:rPr/>
        <w:t>[ITU-T G.8011.1]</w:t>
        <w:tab/>
        <w:t>Recommendation ITU-T G.8011.1/Y.1307.1 (200</w:t>
      </w:r>
      <w:ins w:id="244" w:author="epargle" w:date="2012-04-24T11:12:00Z">
        <w:r>
          <w:rPr/>
          <w:t>9</w:t>
        </w:r>
      </w:ins>
      <w:del w:id="245" w:author="epargle" w:date="2012-04-24T11:12:00Z">
        <w:r>
          <w:rPr/>
          <w:delText>4</w:delText>
        </w:r>
      </w:del>
      <w:r>
        <w:rPr/>
        <w:t xml:space="preserve">), </w:t>
      </w:r>
      <w:r>
        <w:rPr>
          <w:i/>
        </w:rPr>
        <w:t>Ethernet private line service</w:t>
      </w:r>
      <w:r>
        <w:rPr/>
        <w:t xml:space="preserve">. </w:t>
      </w:r>
    </w:p>
    <w:p>
      <w:pPr>
        <w:pStyle w:val="Reftext"/>
        <w:tabs>
          <w:tab w:val="clear" w:pos="794"/>
          <w:tab w:val="clear" w:pos="1191"/>
          <w:tab w:val="clear" w:pos="1588"/>
          <w:tab w:val="clear" w:pos="1985"/>
          <w:tab w:val="left" w:pos="2835" w:leader="none"/>
        </w:tabs>
        <w:ind w:left="2835" w:hanging="2835"/>
        <w:rPr>
          <w:ins w:id="253" w:author="epargle" w:date="2012-04-24T11:10:00Z"/>
        </w:rPr>
      </w:pPr>
      <w:ins w:id="247" w:author="epargle" w:date="2012-04-24T11:10:00Z">
        <w:r>
          <w:rPr/>
          <w:t>[ITU-T G.8011.</w:t>
        </w:r>
      </w:ins>
      <w:ins w:id="248" w:author="epargle" w:date="2012-04-24T11:10:00Z">
        <w:r>
          <w:rPr>
            <w:lang w:val="en-GB"/>
          </w:rPr>
          <w:t>2</w:t>
        </w:r>
      </w:ins>
      <w:ins w:id="249" w:author="epargle" w:date="2012-04-24T11:10:00Z">
        <w:r>
          <w:rPr/>
          <w:t xml:space="preserve">]     </w:t>
        </w:r>
      </w:ins>
      <w:ins w:id="250" w:author="epargle" w:date="2012-04-24T11:10:00Z">
        <w:r>
          <w:rPr>
            <w:lang w:val="en-GB"/>
          </w:rPr>
          <w:tab/>
        </w:r>
      </w:ins>
      <w:ins w:id="251" w:author="epargle" w:date="2012-04-24T11:10:00Z">
        <w:r>
          <w:rPr/>
          <w:t xml:space="preserve">Recommendation ITU-T G.8011.2/Y.1307.2 (2009): </w:t>
        </w:r>
      </w:ins>
      <w:ins w:id="252" w:author="epargle" w:date="2012-04-24T11:10:00Z">
        <w:r>
          <w:rPr>
            <w:i/>
            <w:lang w:val="en-GB"/>
          </w:rPr>
          <w:t xml:space="preserve">Ethernet virtual private line service </w:t>
        </w:r>
      </w:ins>
    </w:p>
    <w:p>
      <w:pPr>
        <w:pStyle w:val="Reftext"/>
        <w:tabs>
          <w:tab w:val="clear" w:pos="794"/>
          <w:tab w:val="clear" w:pos="1191"/>
          <w:tab w:val="clear" w:pos="1588"/>
          <w:tab w:val="clear" w:pos="1985"/>
          <w:tab w:val="left" w:pos="2835" w:leader="none"/>
        </w:tabs>
        <w:ind w:left="2835" w:hanging="2835"/>
        <w:rPr>
          <w:ins w:id="260" w:author="epargle" w:date="2012-04-24T11:11:00Z"/>
        </w:rPr>
      </w:pPr>
      <w:ins w:id="254" w:author="epargle" w:date="2012-04-24T11:10:00Z">
        <w:r>
          <w:rPr/>
          <w:t>[ITU-T G.8011.</w:t>
        </w:r>
      </w:ins>
      <w:ins w:id="255" w:author="epargle" w:date="2012-04-24T11:10:00Z">
        <w:r>
          <w:rPr>
            <w:lang w:val="en-GB"/>
          </w:rPr>
          <w:t>3</w:t>
        </w:r>
      </w:ins>
      <w:ins w:id="256" w:author="epargle" w:date="2012-04-24T11:10:00Z">
        <w:r>
          <w:rPr/>
          <w:t xml:space="preserve">]      </w:t>
          <w:tab/>
          <w:t>Recommendation ITU-T G.8011.3/Y.1307.3</w:t>
        </w:r>
      </w:ins>
      <w:ins w:id="257" w:author="epargle" w:date="2012-04-24T11:13:00Z">
        <w:r>
          <w:rPr/>
          <w:t xml:space="preserve"> (2010)</w:t>
        </w:r>
      </w:ins>
      <w:ins w:id="258" w:author="epargle" w:date="2012-04-24T11:11:00Z">
        <w:r>
          <w:rPr/>
          <w:t xml:space="preserve">: </w:t>
        </w:r>
      </w:ins>
      <w:ins w:id="259" w:author="epargle" w:date="2012-04-24T11:11:00Z">
        <w:r>
          <w:rPr>
            <w:i/>
            <w:lang w:val="en-GB"/>
          </w:rPr>
          <w:t xml:space="preserve">Ethernet virtual private LAN service </w:t>
        </w:r>
      </w:ins>
    </w:p>
    <w:p>
      <w:pPr>
        <w:pStyle w:val="Reftext"/>
        <w:tabs>
          <w:tab w:val="clear" w:pos="794"/>
          <w:tab w:val="clear" w:pos="1191"/>
          <w:tab w:val="clear" w:pos="1588"/>
          <w:tab w:val="clear" w:pos="1985"/>
          <w:tab w:val="left" w:pos="2835" w:leader="none"/>
        </w:tabs>
        <w:ind w:left="2835" w:hanging="2835"/>
        <w:rPr>
          <w:ins w:id="269" w:author="epargle" w:date="2012-04-24T11:11:00Z"/>
        </w:rPr>
      </w:pPr>
      <w:ins w:id="261" w:author="epargle" w:date="2012-04-24T11:11:00Z">
        <w:r>
          <w:rPr>
            <w:lang w:val="en-GB"/>
          </w:rPr>
          <w:t xml:space="preserve">[ITU-T G.8011.4]      </w:t>
          <w:tab/>
        </w:r>
      </w:ins>
      <w:ins w:id="262" w:author="epargle" w:date="2012-04-24T11:11:00Z">
        <w:r>
          <w:rPr/>
          <w:t xml:space="preserve">Recommendation ITU-T </w:t>
        </w:r>
      </w:ins>
      <w:ins w:id="263" w:author="epargle" w:date="2012-04-24T11:11:00Z">
        <w:r>
          <w:rPr>
            <w:lang w:val="en-GB"/>
          </w:rPr>
          <w:t>G.8011.4/Y.1307.4</w:t>
        </w:r>
      </w:ins>
      <w:ins w:id="264" w:author="epargle" w:date="2012-04-24T11:13:00Z">
        <w:r>
          <w:rPr/>
          <w:t xml:space="preserve"> (2012)</w:t>
        </w:r>
      </w:ins>
      <w:ins w:id="265" w:author="epargle" w:date="2012-04-24T11:11:00Z">
        <w:r>
          <w:rPr>
            <w:lang w:val="en-GB"/>
          </w:rPr>
          <w:t xml:space="preserve">: </w:t>
        </w:r>
      </w:ins>
      <w:ins w:id="266" w:author="epargle" w:date="2012-04-24T11:11:00Z">
        <w:r>
          <w:rPr>
            <w:i/>
            <w:lang w:val="en-GB"/>
          </w:rPr>
          <w:t xml:space="preserve">Ethernet virtual private </w:t>
        </w:r>
      </w:ins>
      <w:ins w:id="267" w:author="epargle" w:date="2012-04-24T11:15:00Z">
        <w:r>
          <w:rPr>
            <w:i/>
          </w:rPr>
          <w:t>tree</w:t>
        </w:r>
      </w:ins>
      <w:ins w:id="268" w:author="epargle" w:date="2012-04-24T11:11:00Z">
        <w:r>
          <w:rPr>
            <w:i/>
            <w:lang w:val="en-GB"/>
          </w:rPr>
          <w:t xml:space="preserve"> service </w:t>
        </w:r>
      </w:ins>
    </w:p>
    <w:p>
      <w:pPr>
        <w:pStyle w:val="Reftext"/>
        <w:tabs>
          <w:tab w:val="clear" w:pos="794"/>
          <w:tab w:val="clear" w:pos="1191"/>
          <w:tab w:val="clear" w:pos="1588"/>
          <w:tab w:val="clear" w:pos="1985"/>
          <w:tab w:val="left" w:pos="2835" w:leader="none"/>
        </w:tabs>
        <w:ind w:left="2835" w:hanging="2835"/>
        <w:rPr/>
      </w:pPr>
      <w:ins w:id="270" w:author="epargle" w:date="2012-04-24T11:11:00Z">
        <w:r>
          <w:rPr/>
          <w:t>[ITU-T G.8011.5]</w:t>
        </w:r>
      </w:ins>
      <w:ins w:id="271" w:author="epargle" w:date="2012-04-24T11:11:00Z">
        <w:r>
          <w:rPr>
            <w:lang w:val="en-GB"/>
          </w:rPr>
          <w:t xml:space="preserve">      </w:t>
        </w:r>
      </w:ins>
      <w:ins w:id="272" w:author="epargle" w:date="2012-04-24T11:11:00Z">
        <w:r>
          <w:rPr/>
          <w:tab/>
          <w:t xml:space="preserve">Recommendation ITU-T </w:t>
        </w:r>
      </w:ins>
      <w:ins w:id="273" w:author="epargle" w:date="2012-04-24T11:11:00Z">
        <w:r>
          <w:rPr>
            <w:lang w:val="en-GB"/>
          </w:rPr>
          <w:t>G.8011.5/Y.1307.5</w:t>
        </w:r>
      </w:ins>
      <w:ins w:id="274" w:author="epargle" w:date="2012-04-24T11:13:00Z">
        <w:r>
          <w:rPr/>
          <w:t xml:space="preserve"> (2010)</w:t>
        </w:r>
      </w:ins>
      <w:ins w:id="275" w:author="epargle" w:date="2012-04-24T11:11:00Z">
        <w:r>
          <w:rPr>
            <w:lang w:val="en-GB"/>
          </w:rPr>
          <w:t xml:space="preserve">: </w:t>
        </w:r>
      </w:ins>
      <w:ins w:id="276" w:author="epargle" w:date="2012-04-24T11:11:00Z">
        <w:r>
          <w:rPr>
            <w:i/>
            <w:lang w:val="en-GB"/>
          </w:rPr>
          <w:t>Ethernet private LAN service</w:t>
        </w:r>
      </w:ins>
    </w:p>
    <w:p>
      <w:pPr>
        <w:pStyle w:val="Reftext"/>
        <w:tabs>
          <w:tab w:val="clear" w:pos="794"/>
          <w:tab w:val="clear" w:pos="1191"/>
          <w:tab w:val="clear" w:pos="1588"/>
          <w:tab w:val="clear" w:pos="1985"/>
          <w:tab w:val="left" w:pos="2835" w:leader="none"/>
        </w:tabs>
        <w:ind w:left="2835" w:hanging="2835"/>
        <w:rPr>
          <w:ins w:id="277" w:author="epargle" w:date="2012-04-24T14:55:00Z"/>
        </w:rPr>
      </w:pPr>
      <w:r>
        <w:rPr/>
        <w:t>[ITU-T G.8012]</w:t>
        <w:tab/>
        <w:t xml:space="preserve">Recommendation ITU-T G.8012/Y.1308 (2004), </w:t>
      </w:r>
      <w:r>
        <w:rPr>
          <w:i/>
        </w:rPr>
        <w:t>Ethernet UNI and Ethernet NNI</w:t>
      </w:r>
      <w:r>
        <w:rPr/>
        <w:t>.</w:t>
      </w:r>
    </w:p>
    <w:p>
      <w:pPr>
        <w:pStyle w:val="Reftext"/>
        <w:tabs>
          <w:tab w:val="clear" w:pos="794"/>
          <w:tab w:val="clear" w:pos="1191"/>
          <w:tab w:val="clear" w:pos="1588"/>
          <w:tab w:val="clear" w:pos="1985"/>
          <w:tab w:val="left" w:pos="2835" w:leader="none"/>
        </w:tabs>
        <w:ind w:left="2835" w:hanging="2835"/>
        <w:rPr>
          <w:ins w:id="285" w:author="epargle" w:date="2012-04-24T14:55:00Z"/>
        </w:rPr>
      </w:pPr>
      <w:ins w:id="278" w:author="epargle" w:date="2012-04-24T14:55:00Z">
        <w:r>
          <w:rPr>
            <w:lang w:val="en-GB"/>
          </w:rPr>
          <w:t>[ITU-T G.8012.1]</w:t>
          <w:tab/>
          <w:t>Recommendation ITU-T G.8012.1/Y.1308.</w:t>
        </w:r>
      </w:ins>
      <w:ins w:id="279" w:author="epargle" w:date="2012-04-24T14:55:00Z">
        <w:r>
          <w:rPr/>
          <w:t>1</w:t>
        </w:r>
      </w:ins>
      <w:ins w:id="280" w:author="epargle" w:date="2012-04-24T14:55:00Z">
        <w:r>
          <w:rPr>
            <w:lang w:val="en-GB"/>
          </w:rPr>
          <w:t xml:space="preserve"> (2012), </w:t>
        </w:r>
      </w:ins>
      <w:ins w:id="281" w:author="epargle" w:date="2012-04-24T14:55:00Z">
        <w:r>
          <w:rPr>
            <w:i/>
            <w:lang w:val="en-GB"/>
          </w:rPr>
          <w:t>Interfaces for the</w:t>
        </w:r>
      </w:ins>
      <w:ins w:id="282" w:author="epargle" w:date="2012-04-24T14:55:00Z">
        <w:r>
          <w:rPr>
            <w:lang w:val="en-GB"/>
          </w:rPr>
          <w:t xml:space="preserve"> </w:t>
        </w:r>
      </w:ins>
      <w:ins w:id="283" w:author="epargle" w:date="2012-04-24T14:55:00Z">
        <w:r>
          <w:rPr>
            <w:i/>
            <w:lang w:val="en-GB"/>
          </w:rPr>
          <w:t>Ethernet Transport Network</w:t>
        </w:r>
      </w:ins>
      <w:ins w:id="284" w:author="epargle" w:date="2012-04-24T14:55:00Z">
        <w:r>
          <w:rPr>
            <w:lang w:val="en-GB"/>
          </w:rPr>
          <w:t>.</w:t>
        </w:r>
      </w:ins>
    </w:p>
    <w:p>
      <w:pPr>
        <w:pStyle w:val="Reftext"/>
        <w:tabs>
          <w:tab w:val="clear" w:pos="794"/>
          <w:tab w:val="clear" w:pos="1191"/>
          <w:tab w:val="clear" w:pos="1588"/>
          <w:tab w:val="clear" w:pos="1985"/>
          <w:tab w:val="left" w:pos="2835" w:leader="none"/>
        </w:tabs>
        <w:ind w:left="2835" w:hanging="2835"/>
        <w:rPr>
          <w:lang w:val="en-GB"/>
          <w:del w:id="287" w:author="epargle" w:date="2012-04-27T18:41:00Z"/>
        </w:rPr>
      </w:pPr>
      <w:del w:id="286" w:author="epargle" w:date="2012-04-27T18:41:00Z">
        <w:r>
          <w:rPr>
            <w:lang w:val="en-GB"/>
          </w:rPr>
        </w:r>
      </w:del>
    </w:p>
    <w:p>
      <w:pPr>
        <w:pStyle w:val="Reftext"/>
        <w:tabs>
          <w:tab w:val="clear" w:pos="794"/>
          <w:tab w:val="clear" w:pos="1191"/>
          <w:tab w:val="clear" w:pos="1588"/>
          <w:tab w:val="clear" w:pos="1985"/>
          <w:tab w:val="left" w:pos="2835" w:leader="none"/>
        </w:tabs>
        <w:ind w:left="2835" w:hanging="2835"/>
        <w:rPr>
          <w:ins w:id="290" w:author="epargle" w:date="2012-09-17T18:06:00Z"/>
        </w:rPr>
      </w:pPr>
      <w:r>
        <w:rPr/>
        <w:t>[ITU-T G.8021]</w:t>
        <w:tab/>
        <w:t>Recommendation ITU-T G.8021/Y.1341 (20</w:t>
      </w:r>
      <w:ins w:id="288" w:author="epargle" w:date="2012-04-24T11:16:00Z">
        <w:r>
          <w:rPr/>
          <w:t>10</w:t>
        </w:r>
      </w:ins>
      <w:del w:id="289" w:author="epargle" w:date="2012-04-24T11:16:00Z">
        <w:r>
          <w:rPr/>
          <w:delText>07</w:delText>
        </w:r>
      </w:del>
      <w:r>
        <w:rPr/>
        <w:t xml:space="preserve">), </w:t>
      </w:r>
      <w:r>
        <w:rPr>
          <w:i/>
        </w:rPr>
        <w:t>Characteristics of Ethernet transport network equipment functional blocks</w:t>
      </w:r>
      <w:r>
        <w:rPr/>
        <w:t>.</w:t>
      </w:r>
    </w:p>
    <w:p>
      <w:pPr>
        <w:pStyle w:val="Reftext"/>
        <w:tabs>
          <w:tab w:val="clear" w:pos="794"/>
          <w:tab w:val="clear" w:pos="1191"/>
          <w:tab w:val="clear" w:pos="1588"/>
          <w:tab w:val="clear" w:pos="1985"/>
          <w:tab w:val="left" w:pos="2835" w:leader="none"/>
        </w:tabs>
        <w:ind w:left="2835" w:hanging="2835"/>
        <w:rPr>
          <w:ins w:id="296" w:author="epargle" w:date="2012-04-24T11:06:00Z"/>
        </w:rPr>
      </w:pPr>
      <w:ins w:id="291" w:author="epargle" w:date="2012-09-17T18:06:00Z">
        <w:r>
          <w:rPr>
            <w:lang w:val="en-US"/>
          </w:rPr>
          <w:t>[ITU-T G.8021.1]</w:t>
          <w:tab/>
          <w:t xml:space="preserve">Recommendation ITU-T G.8021.1/Y.1341.1 </w:t>
        </w:r>
      </w:ins>
      <w:ins w:id="292" w:author="epargle" w:date="2012-09-17T18:06:00Z">
        <w:r>
          <w:rPr/>
          <w:t xml:space="preserve">(2012), </w:t>
        </w:r>
      </w:ins>
      <w:ins w:id="293" w:author="epargle" w:date="2012-09-17T18:10:00Z">
        <w:r>
          <w:rPr/>
          <w:t xml:space="preserve">Types and </w:t>
        </w:r>
      </w:ins>
      <w:ins w:id="294" w:author="epargle" w:date="2012-09-17T18:07:00Z">
        <w:r>
          <w:rPr>
            <w:i/>
          </w:rPr>
          <w:t>Characteristics of Ethernet equipment</w:t>
        </w:r>
      </w:ins>
      <w:ins w:id="295" w:author="epargle" w:date="2012-09-17T18:07:00Z">
        <w:r>
          <w:rPr/>
          <w:t>.</w:t>
        </w:r>
      </w:ins>
    </w:p>
    <w:p>
      <w:pPr>
        <w:pStyle w:val="Reftext"/>
        <w:ind w:left="2835" w:hanging="2835"/>
        <w:rPr/>
      </w:pPr>
      <w:ins w:id="297" w:author="epargle" w:date="2012-04-24T11:06:00Z">
        <w:r>
          <w:rPr>
            <w:lang w:eastAsia="ja-JP"/>
          </w:rPr>
          <w:t>[ITU-T Y.1731]</w:t>
          <w:tab/>
          <w:tab/>
          <w:tab/>
          <w:tab/>
          <w:t xml:space="preserve">Recommendation ITU-T G.8013/Y.1731 (2011), </w:t>
        </w:r>
      </w:ins>
      <w:ins w:id="298" w:author="epargle" w:date="2012-04-24T11:06:00Z">
        <w:r>
          <w:rPr>
            <w:i/>
            <w:iCs/>
            <w:lang w:eastAsia="ja-JP"/>
          </w:rPr>
          <w:t>OAM functions and mechanisms for Ethernet based networks</w:t>
        </w:r>
      </w:ins>
      <w:ins w:id="299" w:author="epargle" w:date="2012-04-24T11:06:00Z">
        <w:r>
          <w:rPr>
            <w:lang w:eastAsia="ja-JP"/>
          </w:rPr>
          <w:t xml:space="preserve">. </w:t>
        </w:r>
      </w:ins>
    </w:p>
    <w:p>
      <w:pPr>
        <w:pStyle w:val="Reftext"/>
        <w:tabs>
          <w:tab w:val="clear" w:pos="794"/>
          <w:tab w:val="clear" w:pos="1191"/>
          <w:tab w:val="clear" w:pos="1588"/>
          <w:tab w:val="clear" w:pos="1985"/>
          <w:tab w:val="left" w:pos="2835" w:leader="none"/>
        </w:tabs>
        <w:ind w:left="2835" w:hanging="2835"/>
        <w:rPr>
          <w:del w:id="305" w:author="epargle" w:date="2012-09-17T19:20:00Z"/>
        </w:rPr>
      </w:pPr>
      <w:ins w:id="300" w:author="epargle" w:date="2012-09-17T19:20:00Z">
        <w:r>
          <w:rPr/>
          <w:t xml:space="preserve"> </w:t>
        </w:r>
      </w:ins>
      <w:del w:id="301" w:author="epargle" w:date="2012-09-17T19:20:00Z">
        <w:r>
          <w:rPr/>
          <w:delText>[IEEE 802]</w:delText>
          <w:tab/>
          <w:delText xml:space="preserve">IEEE 802 (2001), </w:delText>
        </w:r>
      </w:del>
      <w:del w:id="302" w:author="epargle" w:date="2012-09-17T19:20:00Z">
        <w:r>
          <w:rPr>
            <w:i/>
            <w:iCs/>
          </w:rPr>
          <w:delText>IEEE Standard for Local and Metropolitan Area Networks: Overvi</w:delText>
        </w:r>
      </w:del>
      <w:del w:id="303" w:author="epargle" w:date="2012-09-17T19:20:00Z">
        <w:r>
          <w:rPr>
            <w:i/>
          </w:rPr>
          <w:delText>ew and Architecture</w:delText>
        </w:r>
      </w:del>
      <w:del w:id="304"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2" w:author="epargle" w:date="2012-09-17T19:20:00Z"/>
        </w:rPr>
      </w:pPr>
      <w:del w:id="306" w:author="epargle" w:date="2012-09-17T19:20:00Z">
        <w:r>
          <w:rPr/>
          <w:delText>[IEEE 802.1AB]</w:delText>
          <w:tab/>
          <w:delText>IEEE 802.1AB (200</w:delText>
        </w:r>
      </w:del>
      <w:del w:id="307" w:author="epargle" w:date="2012-04-24T11:17:00Z">
        <w:r>
          <w:rPr/>
          <w:delText>5</w:delText>
        </w:r>
      </w:del>
      <w:del w:id="308" w:author="epargle" w:date="2012-09-17T19:20:00Z">
        <w:r>
          <w:rPr/>
          <w:delText xml:space="preserve">), </w:delText>
        </w:r>
      </w:del>
      <w:del w:id="309" w:author="epargle" w:date="2012-09-17T19:20:00Z">
        <w:r>
          <w:rPr>
            <w:i/>
            <w:iCs/>
          </w:rPr>
          <w:delText>IEEE Standard for Local and Metropolitan Area Networks – Station and</w:delText>
        </w:r>
      </w:del>
      <w:del w:id="310" w:author="epargle" w:date="2012-09-17T19:20:00Z">
        <w:r>
          <w:rPr>
            <w:i/>
          </w:rPr>
          <w:delText xml:space="preserve"> Media Access Control Connectivity Discovery</w:delText>
        </w:r>
      </w:del>
      <w:del w:id="311"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del w:id="317" w:author="epargle" w:date="2012-09-17T19:20:00Z"/>
        </w:rPr>
      </w:pPr>
      <w:del w:id="313" w:author="epargle" w:date="2012-09-17T19:20:00Z">
        <w:r>
          <w:rPr/>
          <w:delText>[IEEE 802.1D]</w:delText>
          <w:tab/>
          <w:delText xml:space="preserve">IEEE 802.1D (2004), </w:delText>
        </w:r>
      </w:del>
      <w:del w:id="314" w:author="epargle" w:date="2012-09-17T19:20:00Z">
        <w:r>
          <w:rPr>
            <w:i/>
            <w:iCs/>
          </w:rPr>
          <w:delText>IEEE Standard for Local and Metropolitan Area Networks – Media Ac</w:delText>
        </w:r>
      </w:del>
      <w:del w:id="315" w:author="epargle" w:date="2012-09-17T19:20:00Z">
        <w:r>
          <w:rPr>
            <w:i/>
          </w:rPr>
          <w:delText>cess Control (MAC) Bridges</w:delText>
        </w:r>
      </w:del>
      <w:del w:id="316" w:author="epargle" w:date="2012-09-17T19:20:00Z">
        <w:r>
          <w:rPr>
            <w:iCs/>
          </w:rPr>
          <w:delText>.</w:delText>
        </w:r>
      </w:del>
    </w:p>
    <w:p>
      <w:pPr>
        <w:pStyle w:val="Reftext"/>
        <w:tabs>
          <w:tab w:val="clear" w:pos="794"/>
          <w:tab w:val="clear" w:pos="1191"/>
          <w:tab w:val="clear" w:pos="1588"/>
          <w:tab w:val="clear" w:pos="1985"/>
          <w:tab w:val="left" w:pos="2835" w:leader="none"/>
        </w:tabs>
        <w:ind w:left="2835" w:hanging="2835"/>
        <w:rPr>
          <w:i/>
          <w:i/>
        </w:rPr>
      </w:pPr>
      <w:bookmarkStart w:id="23" w:name="_Ref55029574"/>
      <w:r>
        <w:rPr/>
        <w:t>[IEEE 802.1Q]</w:t>
        <w:tab/>
        <w:t>IEEE 802.1Q (20</w:t>
      </w:r>
      <w:del w:id="318" w:author="epargle" w:date="2011-12-13T18:06:00Z">
        <w:r>
          <w:rPr/>
          <w:delText>0</w:delText>
        </w:r>
      </w:del>
      <w:ins w:id="319" w:author="epargle" w:date="2011-12-13T18:06:00Z">
        <w:r>
          <w:rPr/>
          <w:t>11</w:t>
        </w:r>
      </w:ins>
      <w:del w:id="320" w:author="epargle" w:date="2011-12-13T18:06:00Z">
        <w:r>
          <w:rPr/>
          <w:delText>5</w:delText>
        </w:r>
      </w:del>
      <w:r>
        <w:rPr/>
        <w:t xml:space="preserve">), </w:t>
      </w:r>
      <w:r>
        <w:rPr>
          <w:i/>
          <w:iCs/>
        </w:rPr>
        <w:t>IEEE standard for Local and Metropolitan Area Networks – Virtual Bridged Local Ar</w:t>
      </w:r>
      <w:r>
        <w:rPr>
          <w:i/>
        </w:rPr>
        <w:t>ea Networks</w:t>
      </w:r>
      <w:bookmarkEnd w:id="23"/>
      <w:r>
        <w:rPr>
          <w:iCs/>
        </w:rPr>
        <w:t>.</w:t>
      </w:r>
    </w:p>
    <w:p>
      <w:pPr>
        <w:pStyle w:val="Reftext"/>
        <w:tabs>
          <w:tab w:val="clear" w:pos="794"/>
          <w:tab w:val="clear" w:pos="1191"/>
          <w:tab w:val="clear" w:pos="1588"/>
          <w:tab w:val="clear" w:pos="1985"/>
          <w:tab w:val="left" w:pos="2835" w:leader="none"/>
        </w:tabs>
        <w:ind w:left="2835" w:hanging="2835"/>
        <w:rPr/>
      </w:pPr>
      <w:r>
        <w:rPr/>
        <w:t>[IEEE 802.1</w:t>
      </w:r>
      <w:ins w:id="321" w:author="epargle" w:date="2012-09-17T19:20:00Z">
        <w:r>
          <w:rPr/>
          <w:t>A</w:t>
        </w:r>
      </w:ins>
      <w:r>
        <w:rPr/>
        <w:t>X]</w:t>
        <w:tab/>
        <w:t>IEEE 802.1X (20</w:t>
      </w:r>
      <w:ins w:id="322" w:author="epargle" w:date="2012-04-24T11:17:00Z">
        <w:r>
          <w:rPr/>
          <w:t>0</w:t>
        </w:r>
      </w:ins>
      <w:ins w:id="323" w:author="epargle" w:date="2012-09-17T19:21:00Z">
        <w:r>
          <w:rPr/>
          <w:t>8</w:t>
        </w:r>
      </w:ins>
      <w:del w:id="324" w:author="epargle" w:date="2012-04-24T11:17:00Z">
        <w:r>
          <w:rPr/>
          <w:delText>01</w:delText>
        </w:r>
      </w:del>
      <w:r>
        <w:rPr/>
        <w:t xml:space="preserve">), </w:t>
      </w:r>
      <w:r>
        <w:rPr>
          <w:i/>
          <w:iCs/>
        </w:rPr>
        <w:t>IEEE Standard for Local and Metropolitan Area Networks</w:t>
      </w:r>
      <w:r>
        <w:rPr/>
        <w:t xml:space="preserve"> – </w:t>
      </w:r>
      <w:del w:id="325" w:author="epargle" w:date="2012-09-17T19:21:00Z">
        <w:r>
          <w:rPr>
            <w:i/>
          </w:rPr>
          <w:delText>Port-based Network Access Control</w:delText>
        </w:r>
      </w:del>
      <w:ins w:id="326" w:author="epargle" w:date="2012-09-17T19:21:00Z">
        <w:r>
          <w:rPr>
            <w:i/>
          </w:rPr>
          <w:t>Link Aggregation</w:t>
        </w:r>
      </w:ins>
      <w:r>
        <w:rPr>
          <w:iCs/>
        </w:rPr>
        <w:t>.</w:t>
      </w:r>
    </w:p>
    <w:p>
      <w:pPr>
        <w:pStyle w:val="Reftext"/>
        <w:tabs>
          <w:tab w:val="clear" w:pos="794"/>
          <w:tab w:val="clear" w:pos="1191"/>
          <w:tab w:val="clear" w:pos="1588"/>
          <w:tab w:val="clear" w:pos="1985"/>
          <w:tab w:val="left" w:pos="2835" w:leader="none"/>
        </w:tabs>
        <w:ind w:left="2835" w:hanging="2835"/>
        <w:rPr/>
      </w:pPr>
      <w:r>
        <w:rPr/>
        <w:t>[IEEE 802.3]</w:t>
        <w:tab/>
        <w:t xml:space="preserve">IEEE 802.3 (2008), </w:t>
      </w:r>
      <w:r>
        <w:rPr>
          <w:i/>
          <w:iCs/>
        </w:rPr>
        <w:t xml:space="preserve">IEEE Standard for Information technology – Telecommunications and Information exchange between systems – Local and metropolitan area networks – Specific requirements – </w:t>
      </w:r>
      <w:r>
        <w:rPr>
          <w:i/>
        </w:rPr>
        <w:t>Part 3: Carrier Sense Multiple Access with Collision Detection (CSMA/CD) Access Method and Physical Layer Specifications</w:t>
      </w:r>
      <w:r>
        <w:rPr>
          <w:iCs/>
        </w:rPr>
        <w:t>.</w:t>
      </w:r>
    </w:p>
    <w:p>
      <w:pPr>
        <w:pStyle w:val="Reftext"/>
        <w:tabs>
          <w:tab w:val="clear" w:pos="794"/>
          <w:tab w:val="clear" w:pos="1191"/>
          <w:tab w:val="clear" w:pos="1588"/>
          <w:tab w:val="clear" w:pos="1985"/>
          <w:tab w:val="left" w:pos="2835" w:leader="none"/>
        </w:tabs>
        <w:ind w:left="2835" w:hanging="2835"/>
        <w:rPr>
          <w:ins w:id="330" w:author="epargle" w:date="2012-04-27T18:42:00Z"/>
        </w:rPr>
      </w:pPr>
      <w:ins w:id="327" w:author="epargle" w:date="2012-04-27T18:42:00Z">
        <w:r>
          <w:rPr/>
          <w:t>[MEF 6.1]</w:t>
          <w:tab/>
          <w:t xml:space="preserve">The Metro Ethernet Forum MEF (2008), </w:t>
        </w:r>
      </w:ins>
      <w:ins w:id="328" w:author="epargle" w:date="2012-04-27T18:42:00Z">
        <w:r>
          <w:rPr>
            <w:i/>
            <w:iCs/>
          </w:rPr>
          <w:t>Technical Specification MEF 10.2 – Ethernet Services Definitions – Phase 2</w:t>
        </w:r>
      </w:ins>
      <w:ins w:id="329" w:author="epargle" w:date="2012-04-27T18:42:00Z">
        <w:r>
          <w:rPr/>
          <w:t>.</w:t>
        </w:r>
      </w:ins>
    </w:p>
    <w:p>
      <w:pPr>
        <w:pStyle w:val="Reftext"/>
        <w:tabs>
          <w:tab w:val="clear" w:pos="794"/>
          <w:tab w:val="clear" w:pos="1191"/>
          <w:tab w:val="clear" w:pos="1588"/>
          <w:tab w:val="clear" w:pos="1985"/>
          <w:tab w:val="left" w:pos="2835" w:leader="none"/>
        </w:tabs>
        <w:ind w:left="2835" w:hanging="2835"/>
        <w:rPr>
          <w:ins w:id="337" w:author="epargle" w:date="2012-04-24T11:55:00Z"/>
        </w:rPr>
      </w:pPr>
      <w:r>
        <w:rPr/>
        <w:t>[MEF 10.</w:t>
      </w:r>
      <w:ins w:id="331" w:author="epargle" w:date="2012-04-24T11:25:00Z">
        <w:r>
          <w:rPr/>
          <w:t>2</w:t>
        </w:r>
      </w:ins>
      <w:del w:id="332" w:author="epargle" w:date="2012-04-24T11:25:00Z">
        <w:r>
          <w:rPr/>
          <w:delText>1</w:delText>
        </w:r>
      </w:del>
      <w:r>
        <w:rPr/>
        <w:t>]</w:t>
        <w:tab/>
        <w:t>The Metro Ethernet Forum MEF (200</w:t>
      </w:r>
      <w:ins w:id="333" w:author="epargle" w:date="2012-04-24T11:25:00Z">
        <w:r>
          <w:rPr/>
          <w:t>9</w:t>
        </w:r>
      </w:ins>
      <w:del w:id="334" w:author="epargle" w:date="2012-04-24T11:25:00Z">
        <w:r>
          <w:rPr/>
          <w:delText>6</w:delText>
        </w:r>
      </w:del>
      <w:r>
        <w:rPr/>
        <w:t xml:space="preserve">), </w:t>
      </w:r>
      <w:r>
        <w:rPr>
          <w:i/>
          <w:iCs/>
        </w:rPr>
        <w:t>Technical Specification MEF 10.</w:t>
      </w:r>
      <w:ins w:id="335" w:author="epargle" w:date="2012-04-24T11:25:00Z">
        <w:r>
          <w:rPr>
            <w:i/>
            <w:iCs/>
          </w:rPr>
          <w:t>2</w:t>
        </w:r>
      </w:ins>
      <w:del w:id="336" w:author="epargle" w:date="2012-04-24T11:25:00Z">
        <w:r>
          <w:rPr>
            <w:i/>
            <w:iCs/>
          </w:rPr>
          <w:delText>1</w:delText>
        </w:r>
      </w:del>
      <w:r>
        <w:rPr>
          <w:i/>
          <w:iCs/>
        </w:rPr>
        <w:t xml:space="preserve"> – Ethernet Services Attributes – Phase 2</w:t>
      </w:r>
      <w:r>
        <w:rPr/>
        <w:t>.</w:t>
      </w:r>
    </w:p>
    <w:p>
      <w:pPr>
        <w:pStyle w:val="Reftext"/>
        <w:tabs>
          <w:tab w:val="clear" w:pos="794"/>
          <w:tab w:val="clear" w:pos="1191"/>
          <w:tab w:val="clear" w:pos="1588"/>
          <w:tab w:val="clear" w:pos="1985"/>
          <w:tab w:val="left" w:pos="2835" w:leader="none"/>
        </w:tabs>
        <w:ind w:left="2835" w:hanging="2835"/>
        <w:rPr>
          <w:ins w:id="341" w:author="epargle" w:date="2012-04-24T11:55:00Z"/>
        </w:rPr>
      </w:pPr>
      <w:ins w:id="338" w:author="epargle" w:date="2012-04-24T11:55:00Z">
        <w:r>
          <w:rPr/>
          <w:t>[MEF 12.1]</w:t>
          <w:tab/>
          <w:t xml:space="preserve">The Metro Ethernet Forum MEF (2010), </w:t>
        </w:r>
      </w:ins>
      <w:ins w:id="339" w:author="epargle" w:date="2012-04-24T11:55:00Z">
        <w:r>
          <w:rPr>
            <w:i/>
            <w:iCs/>
          </w:rPr>
          <w:t>Carrier Ethernet Network Architecture Framework Part 2: Ethernet Services Layer - Basic Elements</w:t>
        </w:r>
      </w:ins>
      <w:ins w:id="340" w:author="epargle" w:date="2012-04-24T11:55:00Z">
        <w:r>
          <w:rPr/>
          <w:t>.</w:t>
        </w:r>
      </w:ins>
    </w:p>
    <w:p>
      <w:pPr>
        <w:pStyle w:val="Reftext"/>
        <w:tabs>
          <w:tab w:val="clear" w:pos="794"/>
          <w:tab w:val="clear" w:pos="1191"/>
          <w:tab w:val="clear" w:pos="1588"/>
          <w:tab w:val="clear" w:pos="1985"/>
          <w:tab w:val="left" w:pos="2835" w:leader="none"/>
        </w:tabs>
        <w:ind w:left="2835" w:hanging="2835"/>
        <w:rPr>
          <w:i/>
          <w:i/>
          <w:iCs/>
          <w:ins w:id="344" w:author="epargle" w:date="2012-09-17T18:56:00Z"/>
        </w:rPr>
      </w:pPr>
      <w:ins w:id="342" w:author="epargle" w:date="2012-04-24T14:33:00Z">
        <w:r>
          <w:rPr/>
          <w:t>[MEF 26.1]</w:t>
          <w:tab/>
          <w:t xml:space="preserve">The Metro Ethernet Forum MEF (2012), </w:t>
        </w:r>
      </w:ins>
      <w:ins w:id="343" w:author="epargle" w:date="2012-04-24T14:33:00Z">
        <w:r>
          <w:rPr>
            <w:i/>
            <w:iCs/>
          </w:rPr>
          <w:t>External Network Network Interface (ENNI)–Phase 2</w:t>
        </w:r>
      </w:ins>
    </w:p>
    <w:p>
      <w:pPr>
        <w:pStyle w:val="Reftext"/>
        <w:tabs>
          <w:tab w:val="clear" w:pos="794"/>
          <w:tab w:val="clear" w:pos="1191"/>
          <w:tab w:val="clear" w:pos="1588"/>
          <w:tab w:val="clear" w:pos="1985"/>
          <w:tab w:val="left" w:pos="2835" w:leader="none"/>
        </w:tabs>
        <w:ind w:left="2835" w:hanging="2835"/>
        <w:rPr>
          <w:i/>
          <w:i/>
          <w:iCs/>
          <w:ins w:id="347" w:author="epargle" w:date="2012-09-17T18:56:00Z"/>
        </w:rPr>
      </w:pPr>
      <w:ins w:id="345" w:author="epargle" w:date="2012-09-17T18:56:00Z">
        <w:r>
          <w:rPr/>
          <w:t>[MEF 30]</w:t>
          <w:tab/>
          <w:t xml:space="preserve">The Metro Ethernet Forum MEF (2012), </w:t>
        </w:r>
      </w:ins>
      <w:ins w:id="346" w:author="epargle" w:date="2012-09-17T18:56:00Z">
        <w:r>
          <w:rPr>
            <w:i/>
            <w:iCs/>
          </w:rPr>
          <w:t>Service OAM Fault Management Implementation Agreement</w:t>
        </w:r>
      </w:ins>
    </w:p>
    <w:p>
      <w:pPr>
        <w:pStyle w:val="Reftext"/>
        <w:tabs>
          <w:tab w:val="clear" w:pos="794"/>
          <w:tab w:val="clear" w:pos="1191"/>
          <w:tab w:val="clear" w:pos="1588"/>
          <w:tab w:val="clear" w:pos="1985"/>
          <w:tab w:val="left" w:pos="2835" w:leader="none"/>
        </w:tabs>
        <w:ind w:left="2835" w:hanging="2835"/>
        <w:rPr>
          <w:i/>
          <w:i/>
          <w:iCs/>
          <w:ins w:id="350" w:author="epargle" w:date="2012-09-17T18:56:00Z"/>
        </w:rPr>
      </w:pPr>
      <w:ins w:id="348" w:author="epargle" w:date="2012-09-17T18:56:00Z">
        <w:r>
          <w:rPr/>
          <w:t>[MEF 35]</w:t>
          <w:tab/>
          <w:t xml:space="preserve">The Metro Ethernet Forum MEF (2012), </w:t>
        </w:r>
      </w:ins>
      <w:ins w:id="349" w:author="epargle" w:date="2012-09-17T18:56:00Z">
        <w:r>
          <w:rPr>
            <w:i/>
            <w:iCs/>
          </w:rPr>
          <w:t>Service OAM Performance Monitoring Implementation Agreement</w:t>
        </w:r>
      </w:ins>
    </w:p>
    <w:p>
      <w:pPr>
        <w:pStyle w:val="Reftext"/>
        <w:tabs>
          <w:tab w:val="clear" w:pos="794"/>
          <w:tab w:val="clear" w:pos="1191"/>
          <w:tab w:val="clear" w:pos="1588"/>
          <w:tab w:val="clear" w:pos="1985"/>
          <w:tab w:val="left" w:pos="2835" w:leader="none"/>
        </w:tabs>
        <w:ind w:left="2835" w:hanging="2835"/>
        <w:rPr>
          <w:i/>
          <w:i/>
          <w:iCs/>
        </w:rPr>
      </w:pPr>
      <w:r>
        <w:rPr>
          <w:i/>
          <w:iCs/>
        </w:rPr>
      </w:r>
    </w:p>
    <w:p>
      <w:pPr>
        <w:pStyle w:val="Heading1"/>
        <w:ind w:left="794" w:hanging="794"/>
        <w:rPr/>
      </w:pPr>
      <w:r>
        <w:rPr/>
        <w:t>3</w:t>
        <w:tab/>
        <w:t>Definitions</w:t>
      </w:r>
    </w:p>
    <w:p>
      <w:pPr>
        <w:pStyle w:val="Normal"/>
        <w:widowControl w:val="false"/>
        <w:tabs>
          <w:tab w:val="clear" w:pos="794"/>
          <w:tab w:val="clear" w:pos="1191"/>
          <w:tab w:val="left" w:pos="1588" w:leader="none"/>
          <w:tab w:val="left" w:pos="1985" w:leader="none"/>
        </w:tabs>
        <w:rPr/>
      </w:pPr>
      <w:r>
        <w:rPr/>
        <w:t>This Recommendation uses the following terms defined in [ITU-T G.8010]:</w:t>
      </w:r>
    </w:p>
    <w:p>
      <w:pPr>
        <w:pStyle w:val="Normal"/>
        <w:rPr>
          <w:b/>
          <w:b/>
          <w:bCs/>
        </w:rPr>
      </w:pPr>
      <w:r>
        <w:rPr>
          <w:b/>
          <w:bCs/>
        </w:rPr>
        <w:t>3.1</w:t>
        <w:tab/>
        <w:t>ETH link</w:t>
      </w:r>
    </w:p>
    <w:p>
      <w:pPr>
        <w:pStyle w:val="Normal"/>
        <w:rPr>
          <w:b/>
          <w:b/>
          <w:bCs/>
        </w:rPr>
      </w:pPr>
      <w:r>
        <w:rPr>
          <w:b/>
          <w:bCs/>
        </w:rPr>
        <w:t>3.2</w:t>
        <w:tab/>
      </w:r>
      <w:del w:id="351" w:author="epargle" w:date="2012-04-24T11:19:00Z">
        <w:r>
          <w:rPr>
            <w:b/>
            <w:bCs/>
          </w:rPr>
          <w:delText>Flow domain fragment</w:delText>
        </w:r>
      </w:del>
      <w:ins w:id="352" w:author="epargle" w:date="2012-04-24T11:19:00Z">
        <w:r>
          <w:rPr>
            <w:b/>
            <w:bCs/>
          </w:rPr>
          <w:t>Subnetwork connection</w:t>
        </w:r>
      </w:ins>
    </w:p>
    <w:p>
      <w:pPr>
        <w:pStyle w:val="Normal"/>
        <w:rPr>
          <w:b/>
          <w:b/>
          <w:bCs/>
        </w:rPr>
      </w:pPr>
      <w:r>
        <w:rPr>
          <w:b/>
          <w:bCs/>
        </w:rPr>
        <w:t>3.3</w:t>
        <w:tab/>
        <w:t>Link</w:t>
      </w:r>
    </w:p>
    <w:p>
      <w:pPr>
        <w:pStyle w:val="Normal"/>
        <w:rPr>
          <w:b/>
          <w:b/>
          <w:bCs/>
        </w:rPr>
      </w:pPr>
      <w:r>
        <w:rPr>
          <w:b/>
          <w:bCs/>
        </w:rPr>
        <w:t>3.4</w:t>
        <w:tab/>
        <w:t>Link connection</w:t>
      </w:r>
    </w:p>
    <w:p>
      <w:pPr>
        <w:pStyle w:val="Normal"/>
        <w:rPr/>
      </w:pPr>
      <w:r>
        <w:rPr>
          <w:b/>
          <w:bCs/>
        </w:rPr>
        <w:t>3.5</w:t>
        <w:tab/>
        <w:t>Subnetwork</w:t>
      </w:r>
    </w:p>
    <w:p>
      <w:pPr>
        <w:pStyle w:val="Normal"/>
        <w:rPr>
          <w:b/>
          <w:b/>
          <w:bCs/>
        </w:rPr>
      </w:pPr>
      <w:r>
        <w:rPr>
          <w:b/>
          <w:bCs/>
        </w:rPr>
        <w:t>3.6</w:t>
        <w:tab/>
        <w:t>Traffic conditioning function</w:t>
      </w:r>
    </w:p>
    <w:p>
      <w:pPr>
        <w:pStyle w:val="Normal"/>
        <w:widowControl w:val="false"/>
        <w:tabs>
          <w:tab w:val="clear" w:pos="794"/>
          <w:tab w:val="clear" w:pos="1191"/>
          <w:tab w:val="left" w:pos="1588" w:leader="none"/>
          <w:tab w:val="left" w:pos="1985" w:leader="none"/>
        </w:tabs>
        <w:rPr/>
      </w:pPr>
      <w:r>
        <w:rPr/>
        <w:t>This Recommendation uses the following terms defined in [ITU-T G.809]:</w:t>
      </w:r>
    </w:p>
    <w:p>
      <w:pPr>
        <w:pStyle w:val="Normal"/>
        <w:rPr/>
      </w:pPr>
      <w:r>
        <w:rPr>
          <w:b/>
          <w:bCs/>
        </w:rPr>
        <w:t>3.7</w:t>
        <w:tab/>
        <w:t>Flow point</w:t>
      </w:r>
    </w:p>
    <w:p>
      <w:pPr>
        <w:pStyle w:val="Normal"/>
        <w:rPr>
          <w:b/>
          <w:b/>
          <w:bCs/>
        </w:rPr>
      </w:pPr>
      <w:r>
        <w:rPr>
          <w:b/>
          <w:bCs/>
        </w:rPr>
        <w:t>3.8</w:t>
        <w:tab/>
        <w:t>Flow termination</w:t>
      </w:r>
    </w:p>
    <w:p>
      <w:pPr>
        <w:pStyle w:val="Normal"/>
        <w:rPr>
          <w:b/>
          <w:b/>
          <w:bCs/>
        </w:rPr>
      </w:pPr>
      <w:r>
        <w:rPr>
          <w:b/>
          <w:bCs/>
        </w:rPr>
        <w:t>3.9</w:t>
        <w:tab/>
        <w:t>Termination flow point</w:t>
      </w:r>
    </w:p>
    <w:p>
      <w:pPr>
        <w:pStyle w:val="Normal"/>
        <w:widowControl w:val="false"/>
        <w:tabs>
          <w:tab w:val="clear" w:pos="794"/>
          <w:tab w:val="clear" w:pos="1191"/>
          <w:tab w:val="left" w:pos="1588" w:leader="none"/>
          <w:tab w:val="left" w:pos="1985" w:leader="none"/>
        </w:tabs>
        <w:rPr/>
      </w:pPr>
      <w:r>
        <w:rPr/>
        <w:t>This Recommendation uses the following terms defined in [ITU-T G.8001]:</w:t>
      </w:r>
    </w:p>
    <w:p>
      <w:pPr>
        <w:pStyle w:val="Normal"/>
        <w:rPr>
          <w:b/>
          <w:b/>
          <w:bCs/>
        </w:rPr>
      </w:pPr>
      <w:r>
        <w:rPr>
          <w:b/>
          <w:bCs/>
        </w:rPr>
        <w:t>3.10</w:t>
        <w:tab/>
        <w:t>Access link</w:t>
      </w:r>
    </w:p>
    <w:p>
      <w:pPr>
        <w:pStyle w:val="Normal"/>
        <w:rPr>
          <w:b/>
          <w:b/>
          <w:bCs/>
        </w:rPr>
      </w:pPr>
      <w:r>
        <w:rPr>
          <w:b/>
          <w:bCs/>
        </w:rPr>
        <w:t>3.11</w:t>
        <w:tab/>
        <w:t>Customer</w:t>
      </w:r>
    </w:p>
    <w:p>
      <w:pPr>
        <w:pStyle w:val="Normal"/>
        <w:rPr>
          <w:b/>
          <w:b/>
          <w:bCs/>
        </w:rPr>
      </w:pPr>
      <w:r>
        <w:rPr>
          <w:b/>
          <w:bCs/>
        </w:rPr>
        <w:t>3.12</w:t>
        <w:tab/>
        <w:t xml:space="preserve">Ethernet connection (EC) </w:t>
      </w:r>
      <w:del w:id="353" w:author="epargle" w:date="2012-04-24T11:27:00Z">
        <w:r>
          <w:rPr>
            <w:b/>
            <w:bCs/>
          </w:rPr>
          <w:delText>or Ethernet virtual connection (EVC)</w:delText>
        </w:r>
      </w:del>
    </w:p>
    <w:p>
      <w:pPr>
        <w:pStyle w:val="Note"/>
        <w:rPr>
          <w:del w:id="355" w:author="epargle" w:date="2012-04-24T11:25:00Z"/>
        </w:rPr>
      </w:pPr>
      <w:del w:id="354" w:author="epargle" w:date="2012-04-24T11:25:00Z">
        <w:r>
          <w:rPr/>
          <w:delText>NOTE – In most cases, EC is functionally equivalent to the EVC defined by [MEF 10.1].</w:delText>
        </w:r>
      </w:del>
    </w:p>
    <w:p>
      <w:pPr>
        <w:pStyle w:val="Note"/>
        <w:rPr/>
      </w:pPr>
      <w:r>
        <w:rPr>
          <w:b/>
          <w:bCs/>
        </w:rPr>
        <w:t>3.13</w:t>
        <w:tab/>
        <w:t>Ethernet service</w:t>
      </w:r>
    </w:p>
    <w:p>
      <w:pPr>
        <w:pStyle w:val="Normal"/>
        <w:rPr/>
      </w:pPr>
      <w:r>
        <w:rPr>
          <w:b/>
          <w:bCs/>
        </w:rPr>
        <w:t>3.14</w:t>
        <w:tab/>
        <w:t xml:space="preserve">Ethernet service area </w:t>
      </w:r>
    </w:p>
    <w:p>
      <w:pPr>
        <w:pStyle w:val="Normal"/>
        <w:rPr>
          <w:b/>
          <w:b/>
          <w:bCs/>
        </w:rPr>
      </w:pPr>
      <w:r>
        <w:rPr>
          <w:b/>
          <w:bCs/>
        </w:rPr>
        <w:t>3.15</w:t>
        <w:tab/>
        <w:t>Ethernet service instance</w:t>
      </w:r>
    </w:p>
    <w:p>
      <w:pPr>
        <w:pStyle w:val="Normal"/>
        <w:rPr>
          <w:b/>
          <w:b/>
          <w:bCs/>
        </w:rPr>
      </w:pPr>
      <w:r>
        <w:rPr>
          <w:b/>
          <w:bCs/>
        </w:rPr>
        <w:t>3.16</w:t>
        <w:tab/>
        <w:t>NNI</w:t>
      </w:r>
    </w:p>
    <w:p>
      <w:pPr>
        <w:pStyle w:val="Normal"/>
        <w:rPr>
          <w:b/>
          <w:b/>
          <w:bCs/>
          <w:ins w:id="356" w:author="epargle" w:date="2012-04-24T11:26:00Z"/>
        </w:rPr>
      </w:pPr>
      <w:r>
        <w:rPr>
          <w:b/>
          <w:bCs/>
        </w:rPr>
        <w:t>3.17</w:t>
        <w:tab/>
        <w:t>UNI</w:t>
      </w:r>
    </w:p>
    <w:p>
      <w:pPr>
        <w:pStyle w:val="Normal"/>
        <w:widowControl w:val="false"/>
        <w:tabs>
          <w:tab w:val="clear" w:pos="794"/>
          <w:tab w:val="clear" w:pos="1191"/>
          <w:tab w:val="left" w:pos="1588" w:leader="none"/>
          <w:tab w:val="left" w:pos="1985" w:leader="none"/>
        </w:tabs>
        <w:rPr>
          <w:b/>
          <w:b/>
          <w:bCs/>
          <w:ins w:id="358" w:author="epargle" w:date="2012-04-24T11:26:00Z"/>
        </w:rPr>
      </w:pPr>
      <w:ins w:id="357" w:author="epargle" w:date="2012-04-24T11:26:00Z">
        <w:r>
          <w:rPr>
            <w:b/>
            <w:bCs/>
          </w:rPr>
        </w:r>
      </w:ins>
    </w:p>
    <w:p>
      <w:pPr>
        <w:pStyle w:val="Normal"/>
        <w:widowControl w:val="false"/>
        <w:tabs>
          <w:tab w:val="clear" w:pos="794"/>
          <w:tab w:val="clear" w:pos="1191"/>
          <w:tab w:val="left" w:pos="1588" w:leader="none"/>
          <w:tab w:val="left" w:pos="1985" w:leader="none"/>
        </w:tabs>
        <w:rPr>
          <w:ins w:id="360" w:author="epargle" w:date="2012-04-24T11:26:00Z"/>
        </w:rPr>
      </w:pPr>
      <w:ins w:id="359" w:author="epargle" w:date="2012-04-24T11:26:00Z">
        <w:r>
          <w:rPr/>
          <w:t>This Recommendation uses the following terms defined in [MEF 10.2]:</w:t>
        </w:r>
      </w:ins>
    </w:p>
    <w:p>
      <w:pPr>
        <w:pStyle w:val="Normal"/>
        <w:rPr>
          <w:b/>
          <w:b/>
          <w:bCs/>
          <w:ins w:id="362" w:author="epargle" w:date="2012-04-24T11:29:00Z"/>
        </w:rPr>
      </w:pPr>
      <w:ins w:id="361" w:author="epargle" w:date="2012-04-24T11:26:00Z">
        <w:r>
          <w:rPr>
            <w:b/>
            <w:bCs/>
          </w:rPr>
          <w:t>3.18</w:t>
          <w:tab/>
          <w:t>Ethernet virtual connection (EVC)</w:t>
        </w:r>
      </w:ins>
    </w:p>
    <w:p>
      <w:pPr>
        <w:pStyle w:val="Normal"/>
        <w:rPr>
          <w:b/>
          <w:b/>
          <w:bCs/>
          <w:ins w:id="364" w:author="epargle" w:date="2012-04-24T11:26:00Z"/>
        </w:rPr>
      </w:pPr>
      <w:ins w:id="363" w:author="epargle" w:date="2012-04-24T11:29:00Z">
        <w:r>
          <w:rPr>
            <w:b/>
            <w:bCs/>
          </w:rPr>
          <w:t>3.19</w:t>
          <w:tab/>
          <w:t>Service frame</w:t>
        </w:r>
      </w:ins>
    </w:p>
    <w:p>
      <w:pPr>
        <w:pStyle w:val="Normal"/>
        <w:rPr>
          <w:b/>
          <w:b/>
          <w:bCs/>
        </w:rPr>
      </w:pPr>
      <w:r>
        <w:rPr>
          <w:b/>
          <w:bCs/>
        </w:rPr>
      </w:r>
    </w:p>
    <w:p>
      <w:pPr>
        <w:pStyle w:val="Heading1"/>
        <w:ind w:left="794" w:hanging="794"/>
        <w:rPr/>
      </w:pPr>
      <w:r>
        <w:rPr/>
        <w:t>4</w:t>
        <w:tab/>
        <w:t>Abbreviations</w:t>
      </w:r>
    </w:p>
    <w:p>
      <w:pPr>
        <w:pStyle w:val="Normal"/>
        <w:keepNext w:val="true"/>
        <w:keepLines/>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Normal"/>
        <w:keepNext w:val="true"/>
        <w:keepLines/>
        <w:rPr>
          <w:del w:id="366" w:author="epargle" w:date="2012-09-19T05:03:00Z"/>
        </w:rPr>
      </w:pPr>
      <w:del w:id="365" w:author="epargle" w:date="2012-09-19T05:03:00Z">
        <w:r>
          <w:rPr/>
          <w:delText>CBR</w:delText>
          <w:tab/>
          <w:tab/>
          <w:delText>Constant Bit Rate</w:delText>
        </w:r>
      </w:del>
    </w:p>
    <w:p>
      <w:pPr>
        <w:pStyle w:val="Normal"/>
        <w:keepNext w:val="true"/>
        <w:keepLines/>
        <w:rPr>
          <w:del w:id="368" w:author="epargle" w:date="2012-09-19T05:03:00Z"/>
        </w:rPr>
      </w:pPr>
      <w:del w:id="367" w:author="epargle" w:date="2012-09-19T05:03:00Z">
        <w:r>
          <w:rPr/>
          <w:delText>CBS</w:delText>
          <w:tab/>
          <w:tab/>
          <w:delText>Committed Burst Size</w:delText>
        </w:r>
      </w:del>
    </w:p>
    <w:p>
      <w:pPr>
        <w:pStyle w:val="Normal"/>
        <w:rPr/>
      </w:pPr>
      <w:r>
        <w:rPr/>
        <w:t>CF</w:t>
      </w:r>
      <w:ins w:id="369" w:author="epargle" w:date="2012-09-19T05:02:00Z">
        <w:r>
          <w:rPr/>
          <w:t>M</w:t>
        </w:r>
      </w:ins>
      <w:r>
        <w:rPr/>
        <w:tab/>
        <w:tab/>
      </w:r>
      <w:del w:id="370" w:author="epargle" w:date="2012-09-19T05:02:00Z">
        <w:r>
          <w:rPr/>
          <w:delText>Coupling Flag</w:delText>
        </w:r>
      </w:del>
      <w:ins w:id="371" w:author="epargle" w:date="2012-09-19T05:02:00Z">
        <w:r>
          <w:rPr/>
          <w:t>Connectivity Fault Management</w:t>
        </w:r>
      </w:ins>
    </w:p>
    <w:p>
      <w:pPr>
        <w:pStyle w:val="Normal"/>
        <w:rPr/>
      </w:pPr>
      <w:r>
        <w:rPr/>
        <w:t xml:space="preserve">CI </w:t>
        <w:tab/>
        <w:tab/>
        <w:t>Characteristic Information</w:t>
      </w:r>
    </w:p>
    <w:p>
      <w:pPr>
        <w:pStyle w:val="Normal"/>
        <w:rPr>
          <w:del w:id="373" w:author="epargle" w:date="2012-09-19T05:03:00Z"/>
        </w:rPr>
      </w:pPr>
      <w:del w:id="372" w:author="epargle" w:date="2012-09-19T05:03:00Z">
        <w:r>
          <w:rPr/>
          <w:delText>CIR</w:delText>
          <w:tab/>
          <w:tab/>
          <w:delText>Committed Information Rate</w:delText>
        </w:r>
      </w:del>
    </w:p>
    <w:p>
      <w:pPr>
        <w:pStyle w:val="Normal"/>
        <w:rPr>
          <w:del w:id="375" w:author="epargle" w:date="2012-09-19T05:03:00Z"/>
        </w:rPr>
      </w:pPr>
      <w:del w:id="374" w:author="epargle" w:date="2012-09-19T05:03:00Z">
        <w:r>
          <w:rPr/>
          <w:delText>CLPS</w:delText>
          <w:tab/>
          <w:tab/>
          <w:delText>Connectionless Packet Switched</w:delText>
        </w:r>
      </w:del>
    </w:p>
    <w:p>
      <w:pPr>
        <w:pStyle w:val="Normal"/>
        <w:rPr>
          <w:del w:id="377" w:author="epargle" w:date="2012-09-19T05:03:00Z"/>
        </w:rPr>
      </w:pPr>
      <w:del w:id="376" w:author="epargle" w:date="2012-09-19T05:03:00Z">
        <w:r>
          <w:rPr/>
          <w:delText>CM</w:delText>
          <w:tab/>
          <w:tab/>
          <w:delText xml:space="preserve">Colour Mode </w:delText>
        </w:r>
      </w:del>
    </w:p>
    <w:p>
      <w:pPr>
        <w:pStyle w:val="Normal"/>
        <w:rPr>
          <w:del w:id="379" w:author="epargle" w:date="2012-09-19T05:03:00Z"/>
        </w:rPr>
      </w:pPr>
      <w:del w:id="378" w:author="epargle" w:date="2012-09-19T05:03:00Z">
        <w:r>
          <w:rPr/>
          <w:delText>CO-CS</w:delText>
          <w:tab/>
          <w:tab/>
          <w:delText>Connection Oriented Circuit Switched</w:delText>
        </w:r>
      </w:del>
    </w:p>
    <w:p>
      <w:pPr>
        <w:pStyle w:val="Normal"/>
        <w:rPr>
          <w:del w:id="381" w:author="epargle" w:date="2012-09-19T05:03:00Z"/>
        </w:rPr>
      </w:pPr>
      <w:del w:id="380" w:author="epargle" w:date="2012-09-19T05:03:00Z">
        <w:r>
          <w:rPr/>
          <w:delText>CO-PS</w:delText>
          <w:tab/>
          <w:tab/>
          <w:delText>Connection Oriented Packet Switched</w:delText>
        </w:r>
      </w:del>
    </w:p>
    <w:p>
      <w:pPr>
        <w:pStyle w:val="Normal"/>
        <w:rPr>
          <w:del w:id="383" w:author="epargle" w:date="2012-09-19T05:03:00Z"/>
        </w:rPr>
      </w:pPr>
      <w:del w:id="382" w:author="epargle" w:date="2012-09-19T05:03:00Z">
        <w:r>
          <w:rPr/>
          <w:delText>EBS</w:delText>
          <w:tab/>
          <w:tab/>
          <w:delText>Excess Burst Size</w:delText>
        </w:r>
      </w:del>
    </w:p>
    <w:p>
      <w:pPr>
        <w:pStyle w:val="Normal"/>
        <w:rPr/>
      </w:pPr>
      <w:r>
        <w:rPr/>
        <w:t>EC</w:t>
        <w:tab/>
        <w:tab/>
        <w:t>Ethernet Connection</w:t>
      </w:r>
    </w:p>
    <w:p>
      <w:pPr>
        <w:pStyle w:val="Normal"/>
        <w:rPr>
          <w:del w:id="385" w:author="epargle" w:date="2012-09-19T05:03:00Z"/>
        </w:rPr>
      </w:pPr>
      <w:del w:id="384" w:author="epargle" w:date="2012-09-19T05:03:00Z">
        <w:r>
          <w:rPr/>
          <w:delText>EIR</w:delText>
          <w:tab/>
          <w:tab/>
          <w:delText>Excess Information Rate</w:delText>
        </w:r>
      </w:del>
    </w:p>
    <w:p>
      <w:pPr>
        <w:pStyle w:val="Normal"/>
        <w:rPr/>
      </w:pPr>
      <w:r>
        <w:rPr/>
        <w:t>ETH</w:t>
        <w:tab/>
        <w:tab/>
        <w:t>Ethernet MAC Layer Network</w:t>
      </w:r>
    </w:p>
    <w:p>
      <w:pPr>
        <w:pStyle w:val="Normal"/>
        <w:rPr/>
      </w:pPr>
      <w:r>
        <w:rPr/>
        <w:t>ETY</w:t>
        <w:tab/>
        <w:tab/>
        <w:t>Ethernet PHY Layer Network</w:t>
      </w:r>
    </w:p>
    <w:p>
      <w:pPr>
        <w:pStyle w:val="Normal"/>
        <w:rPr/>
      </w:pPr>
      <w:r>
        <w:rPr/>
        <w:t>EVC</w:t>
        <w:tab/>
        <w:tab/>
        <w:t>Ethernet Virtual Connection</w:t>
      </w:r>
    </w:p>
    <w:p>
      <w:pPr>
        <w:pStyle w:val="Normal"/>
        <w:rPr>
          <w:del w:id="387" w:author="epargle" w:date="2012-04-24T11:29:00Z"/>
        </w:rPr>
      </w:pPr>
      <w:del w:id="386" w:author="epargle" w:date="2012-04-24T11:29:00Z">
        <w:r>
          <w:rPr/>
          <w:delText>FDFr</w:delText>
          <w:tab/>
          <w:tab/>
          <w:delText>Flow Domain Fragment</w:delText>
        </w:r>
      </w:del>
    </w:p>
    <w:p>
      <w:pPr>
        <w:pStyle w:val="Normal"/>
        <w:rPr/>
      </w:pPr>
      <w:r>
        <w:rPr/>
        <w:t>FP</w:t>
        <w:tab/>
        <w:tab/>
        <w:t>Flow Point</w:t>
      </w:r>
    </w:p>
    <w:p>
      <w:pPr>
        <w:pStyle w:val="Normal"/>
        <w:rPr/>
      </w:pPr>
      <w:r>
        <w:rPr/>
        <w:t>GARP</w:t>
        <w:tab/>
        <w:tab/>
        <w:t>Generic Attribute Registration Protocol</w:t>
      </w:r>
    </w:p>
    <w:p>
      <w:pPr>
        <w:pStyle w:val="Normal"/>
        <w:rPr/>
      </w:pPr>
      <w:r>
        <w:rPr/>
        <w:t>GMRP</w:t>
        <w:tab/>
        <w:tab/>
        <w:t>GARP Multicast Registration Protocol</w:t>
      </w:r>
    </w:p>
    <w:p>
      <w:pPr>
        <w:pStyle w:val="Normal"/>
        <w:rPr/>
      </w:pPr>
      <w:r>
        <w:rPr/>
        <w:t>GVRP</w:t>
        <w:tab/>
        <w:tab/>
        <w:t>GARP VLAN Registration Protocol</w:t>
      </w:r>
    </w:p>
    <w:p>
      <w:pPr>
        <w:pStyle w:val="Normal"/>
        <w:rPr/>
      </w:pPr>
      <w:r>
        <w:rPr/>
        <w:t>ID</w:t>
        <w:tab/>
        <w:tab/>
        <w:t>Identification</w:t>
      </w:r>
    </w:p>
    <w:p>
      <w:pPr>
        <w:pStyle w:val="Normal"/>
        <w:rPr/>
      </w:pPr>
      <w:r>
        <w:rPr/>
        <w:t>LACP</w:t>
        <w:tab/>
        <w:tab/>
        <w:t>Link Aggregation Control Protocol</w:t>
      </w:r>
    </w:p>
    <w:p>
      <w:pPr>
        <w:pStyle w:val="Normal"/>
        <w:rPr/>
      </w:pPr>
      <w:r>
        <w:rPr/>
        <w:t>LAMP</w:t>
        <w:tab/>
        <w:tab/>
        <w:t>Link Aggregation Marker Protocol</w:t>
      </w:r>
    </w:p>
    <w:p>
      <w:pPr>
        <w:pStyle w:val="Normal"/>
        <w:rPr/>
      </w:pPr>
      <w:r>
        <w:rPr/>
        <w:t>LBM</w:t>
        <w:tab/>
        <w:tab/>
        <w:t>LoopBack Message</w:t>
      </w:r>
    </w:p>
    <w:p>
      <w:pPr>
        <w:pStyle w:val="Normal"/>
        <w:rPr/>
      </w:pPr>
      <w:r>
        <w:rPr/>
        <w:t>LBR</w:t>
        <w:tab/>
        <w:tab/>
        <w:t>LoopBack Reply</w:t>
      </w:r>
    </w:p>
    <w:p>
      <w:pPr>
        <w:pStyle w:val="Normal"/>
        <w:rPr/>
      </w:pPr>
      <w:r>
        <w:rPr/>
        <w:t>LC</w:t>
        <w:tab/>
        <w:tab/>
        <w:t>Link Connection</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EG</w:t>
        <w:tab/>
        <w:tab/>
        <w:t>Maintenance Entity Group</w:t>
      </w:r>
    </w:p>
    <w:p>
      <w:pPr>
        <w:pStyle w:val="Normal"/>
        <w:rPr/>
      </w:pPr>
      <w:r>
        <w:rPr/>
        <w:t>MEP</w:t>
        <w:tab/>
        <w:tab/>
      </w:r>
      <w:del w:id="388" w:author="epargle" w:date="2012-09-18T10:35:00Z">
        <w:r>
          <w:rPr/>
          <w:delText xml:space="preserve">Maintenance </w:delText>
        </w:r>
      </w:del>
      <w:ins w:id="389" w:author="epargle" w:date="2012-09-18T10:35:00Z">
        <w:r>
          <w:rPr/>
          <w:t xml:space="preserve">MEG </w:t>
        </w:r>
      </w:ins>
      <w:r>
        <w:rPr/>
        <w:t>End Point</w:t>
      </w:r>
    </w:p>
    <w:p>
      <w:pPr>
        <w:pStyle w:val="Normal"/>
        <w:rPr/>
      </w:pPr>
      <w:r>
        <w:rPr/>
        <w:t>MIP</w:t>
        <w:tab/>
        <w:tab/>
      </w:r>
      <w:del w:id="390" w:author="epargle" w:date="2012-09-18T10:36:00Z">
        <w:r>
          <w:rPr/>
          <w:delText xml:space="preserve">Maintenance </w:delText>
        </w:r>
      </w:del>
      <w:ins w:id="391" w:author="epargle" w:date="2012-09-18T10:36:00Z">
        <w:r>
          <w:rPr/>
          <w:t xml:space="preserve">MEG </w:t>
        </w:r>
      </w:ins>
      <w:r>
        <w:rPr/>
        <w:t>Intermediate Point</w:t>
      </w:r>
    </w:p>
    <w:p>
      <w:pPr>
        <w:pStyle w:val="Normal"/>
        <w:rPr>
          <w:ins w:id="392" w:author="epargle" w:date="2012-09-19T05:04:00Z"/>
        </w:rPr>
      </w:pPr>
      <w:r>
        <w:rPr/>
        <w:t>MSTP</w:t>
        <w:tab/>
        <w:tab/>
        <w:t>Multiple Spanning Tree Protocol</w:t>
      </w:r>
    </w:p>
    <w:p>
      <w:pPr>
        <w:pStyle w:val="Normal"/>
        <w:rPr/>
      </w:pPr>
      <w:ins w:id="393" w:author="epargle" w:date="2012-09-19T05:04:00Z">
        <w:r>
          <w:rPr/>
          <w:t>MVRP</w:t>
          <w:tab/>
          <w:tab/>
          <w:t>Multiple VLAN Registration Protocol</w:t>
        </w:r>
      </w:ins>
    </w:p>
    <w:p>
      <w:pPr>
        <w:pStyle w:val="Normal"/>
        <w:rPr/>
      </w:pPr>
      <w:r>
        <w:rPr/>
        <w:t>NNI</w:t>
        <w:tab/>
        <w:tab/>
        <w:t>Network-to-Network Interface</w:t>
      </w:r>
    </w:p>
    <w:p>
      <w:pPr>
        <w:pStyle w:val="Normal"/>
        <w:rPr/>
      </w:pPr>
      <w:r>
        <w:rPr/>
        <w:t>PHY</w:t>
        <w:tab/>
        <w:tab/>
        <w:t>Physical device</w:t>
      </w:r>
    </w:p>
    <w:p>
      <w:pPr>
        <w:pStyle w:val="Normal"/>
        <w:rPr/>
      </w:pPr>
      <w:r>
        <w:rPr/>
        <w:t>RSTP</w:t>
        <w:tab/>
        <w:tab/>
        <w:t>Rapid Spanning Tree Protocol</w:t>
      </w:r>
    </w:p>
    <w:p>
      <w:pPr>
        <w:pStyle w:val="Normal"/>
        <w:rPr>
          <w:ins w:id="394" w:author="epargle" w:date="2012-04-24T11:29:00Z"/>
        </w:rPr>
      </w:pPr>
      <w:r>
        <w:rPr/>
        <w:t>SN</w:t>
        <w:tab/>
        <w:tab/>
        <w:t>Subnetwork</w:t>
      </w:r>
    </w:p>
    <w:p>
      <w:pPr>
        <w:pStyle w:val="Normal"/>
        <w:rPr/>
      </w:pPr>
      <w:ins w:id="395" w:author="epargle" w:date="2012-04-24T11:29:00Z">
        <w:r>
          <w:rPr/>
          <w:t>SNC</w:t>
          <w:tab/>
          <w:tab/>
          <w:t>Subnetwork connection</w:t>
        </w:r>
      </w:ins>
    </w:p>
    <w:p>
      <w:pPr>
        <w:pStyle w:val="Normal"/>
        <w:rPr/>
      </w:pPr>
      <w:r>
        <w:rPr/>
        <w:t>STP</w:t>
        <w:tab/>
        <w:tab/>
        <w:t>Spanning Tree Protocol</w:t>
      </w:r>
    </w:p>
    <w:p>
      <w:pPr>
        <w:pStyle w:val="Normal"/>
        <w:rPr/>
      </w:pPr>
      <w:r>
        <w:rPr/>
        <w:t>TFP</w:t>
        <w:tab/>
        <w:tab/>
        <w:t>Termination Flow Point</w:t>
      </w:r>
    </w:p>
    <w:p>
      <w:pPr>
        <w:pStyle w:val="Normal"/>
        <w:rPr/>
      </w:pPr>
      <w:r>
        <w:rPr/>
        <w:t>UNI</w:t>
        <w:tab/>
        <w:tab/>
        <w:t>User-to-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ocal Area Network</w:t>
      </w:r>
    </w:p>
    <w:p>
      <w:pPr>
        <w:pStyle w:val="Heading1"/>
        <w:ind w:left="794" w:hanging="794"/>
        <w:rPr/>
      </w:pPr>
      <w:r>
        <w:rPr/>
        <w:t>5</w:t>
        <w:tab/>
        <w:t>Conventions</w:t>
      </w:r>
    </w:p>
    <w:p>
      <w:pPr>
        <w:pStyle w:val="Normal"/>
        <w:rPr>
          <w:rFonts w:ascii="Century Schoolbook Bold Italic;Courier New" w:hAnsi="Century Schoolbook Bold Italic;Courier New" w:cs="Century Schoolbook Bold Italic;Courier New"/>
        </w:rPr>
      </w:pPr>
      <w:r>
        <w:rPr/>
        <w:t>The diagrammatic convention for Ethernet services described in this Recommendation is that of [ITU</w:t>
        <w:noBreakHyphen/>
        <w:t>T G.8010].</w:t>
      </w:r>
    </w:p>
    <w:p>
      <w:pPr>
        <w:pStyle w:val="Normal"/>
        <w:rPr/>
      </w:pPr>
      <w:r>
        <w:rPr/>
        <w:t>Further, the use of ETH link in this Recommendation is that of [ITU-T G.8010]. Specifically, ETH link is a generalization that collectively refers to ETH link and ETH link connection.</w:t>
      </w:r>
    </w:p>
    <w:p>
      <w:pPr>
        <w:pStyle w:val="Heading1"/>
        <w:ind w:left="0" w:hanging="0"/>
        <w:rPr/>
      </w:pPr>
      <w:r>
        <w:rPr/>
        <w:t>6</w:t>
        <w:tab/>
        <w:t>Ethernet services</w:t>
      </w:r>
    </w:p>
    <w:p>
      <w:pPr>
        <w:pStyle w:val="Normal"/>
        <w:rPr/>
      </w:pPr>
      <w:r>
        <w:rPr/>
        <w:t xml:space="preserve">This Recommendation does not define Ethernet services, but provides a framework from which services can be defined. This framework is based on the Ethernet transport architecture described in [ITU-T G.8010]. Unlike the </w:t>
      </w:r>
      <w:del w:id="396" w:author="epargle" w:date="2012-04-24T18:13:00Z">
        <w:r>
          <w:rPr/>
          <w:delText xml:space="preserve">previous </w:delText>
        </w:r>
      </w:del>
      <w:ins w:id="397" w:author="epargle" w:date="2012-04-24T18:13:00Z">
        <w:r>
          <w:rPr/>
          <w:t xml:space="preserve">original </w:t>
        </w:r>
      </w:ins>
      <w:r>
        <w:rPr/>
        <w:t xml:space="preserve">version of this Recommendation, the base Ethernet services attributes </w:t>
      </w:r>
      <w:ins w:id="398" w:author="epargle" w:date="2012-04-24T18:13:00Z">
        <w:r>
          <w:rPr/>
          <w:t>and their definition</w:t>
        </w:r>
      </w:ins>
      <w:ins w:id="399" w:author="epargle" w:date="2012-04-27T18:43:00Z">
        <w:r>
          <w:rPr/>
          <w:t>s</w:t>
        </w:r>
      </w:ins>
      <w:ins w:id="400" w:author="epargle" w:date="2012-04-24T18:13:00Z">
        <w:r>
          <w:rPr/>
          <w:t xml:space="preserve"> </w:t>
        </w:r>
      </w:ins>
      <w:r>
        <w:rPr/>
        <w:t>are imported from [MEF 10.</w:t>
      </w:r>
      <w:ins w:id="401" w:author="epargle" w:date="2012-04-24T11:32:00Z">
        <w:r>
          <w:rPr/>
          <w:t>2</w:t>
        </w:r>
      </w:ins>
      <w:del w:id="402" w:author="epargle" w:date="2012-04-24T11:32:00Z">
        <w:r>
          <w:rPr/>
          <w:delText>1</w:delText>
        </w:r>
      </w:del>
      <w:r>
        <w:rPr/>
        <w:t>]</w:t>
      </w:r>
      <w:del w:id="403" w:author="epargle" w:date="2012-04-24T18:14:00Z">
        <w:r>
          <w:rPr/>
          <w:delText>,</w:delText>
        </w:r>
      </w:del>
      <w:r>
        <w:rPr/>
        <w:t xml:space="preserve"> to ensure alignment. This Recommendation adds further explanation to some of these attributes to clearly show the relationship to [ITU-T G.8010]. In addition, several ITU</w:t>
      </w:r>
      <w:ins w:id="404" w:author="epargle" w:date="2012-04-27T18:44:00Z">
        <w:r>
          <w:rPr/>
          <w:t>-T</w:t>
        </w:r>
      </w:ins>
      <w:r>
        <w:rPr/>
        <w:t xml:space="preserve"> specific attributes are defined to provide a superset of attributes.</w:t>
      </w:r>
    </w:p>
    <w:p>
      <w:pPr>
        <w:pStyle w:val="Heading2"/>
        <w:rPr/>
      </w:pPr>
      <w:r>
        <w:rPr/>
        <w:t>6.1</w:t>
        <w:tab/>
        <w:t>Ethernet service areas</w:t>
      </w:r>
    </w:p>
    <w:p>
      <w:pPr>
        <w:pStyle w:val="Normal"/>
        <w:rPr/>
      </w:pPr>
      <w:r>
        <w:rPr/>
        <w:t>Ethernet service areas identify the various portions of a network that support an Ethernet service instance. A simple model of an Ethernet network (for a single carrier's network) is shown in Figure 6-1. Three Ethernet service areas are identified: access (UNI-C to UNI-N), edge-to-edge (the Ethernet connection from UNI-N to UNI-N), and end-to-end (UNI-C to UNI-C).</w:t>
      </w:r>
    </w:p>
    <w:p>
      <w:pPr>
        <w:pStyle w:val="Normal"/>
        <w:rPr/>
      </w:pPr>
      <w:r>
        <w:rPr/>
        <w:t>Figure 6-1 also shows a three-tier relationship. The three tiers (equipment at the top, ETH layer in the middle and ETY layer at the bottom) allow a clear identification of how the equipment functions map onto the ETH and ETY layers. Note that the customer equipment is shown as a flow point on the right and a subnetwork (SN) on the left of the diagram, to illustrate that both are possible.</w:t>
      </w:r>
    </w:p>
    <w:p>
      <w:pPr>
        <w:pStyle w:val="Normal"/>
        <w:rPr/>
      </w:pPr>
      <w:r>
        <w:rPr/>
        <w:t>It is further shown that the UNI reference point occurs in the middle of the access link, or more precisely that the UNI is a reference point whose functionality is split into customer (UNI-C) and network (UNI-N) components. Additional UNI details are defined in [ITU-T G.8012]</w:t>
      </w:r>
      <w:ins w:id="405" w:author="epargle" w:date="2012-09-19T05:05:00Z">
        <w:r>
          <w:rPr/>
          <w:t xml:space="preserve"> and [ITU-T G.8012.1]</w:t>
        </w:r>
      </w:ins>
      <w:r>
        <w:rPr/>
        <w:t>.</w:t>
      </w:r>
    </w:p>
    <w:p>
      <w:pPr>
        <w:pStyle w:val="Normal"/>
        <w:rPr/>
      </w:pPr>
      <w:r>
        <w:rPr/>
        <w:t>The relationship between the Ethernet service areas illustrated in Figure 6-1 (and in Figures 6-2 and 6-3), and the maintenance entities (ME) described in [ITU-T G.8010] is shown in Table 6-1:</w:t>
      </w:r>
    </w:p>
    <w:p>
      <w:pPr>
        <w:pStyle w:val="TableNoTitle"/>
        <w:rPr/>
      </w:pPr>
      <w:r>
        <w:rPr/>
        <w:t>Table 6-1 – Ethernet areas and maintenance entitie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thernet area</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intenance ent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nd-to-e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 to UNI-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dge-to-edg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N to UNI-N</w:t>
            </w:r>
          </w:p>
        </w:tc>
      </w:tr>
    </w:tbl>
    <w:p>
      <w:pPr>
        <w:pStyle w:val="Normal"/>
        <w:rPr/>
      </w:pPr>
      <w:r>
        <w:rPr/>
        <w:t>Note that a ME is point to point whilst the Ethernet service may be multipoint to multipoint. Therefore, in general, an Ethernet service area will contain multiple ME instances</w:t>
      </w:r>
      <w:ins w:id="406" w:author="epargle" w:date="2012-04-24T11:36:00Z">
        <w:r>
          <w:rPr/>
          <w:t xml:space="preserve"> (these are referred to as a maintenance entity group)</w:t>
        </w:r>
      </w:ins>
      <w:r>
        <w:rPr/>
        <w:t>.</w:t>
      </w:r>
    </w:p>
    <w:p>
      <w:pPr>
        <w:pStyle w:val="Figure"/>
        <w:rPr/>
      </w:pPr>
      <w:ins w:id="407" w:author="epargle" w:date="2012-04-24T14:49:00Z">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45pt;height:307.1pt" filled="f" o:ole="">
              <v:imagedata r:id="rId12" o:title=""/>
            </v:shape>
            <o:OLEObject Type="Embed" ProgID="PowerPoint.Show.12" ShapeID="ole_rId11" DrawAspect="Content" ObjectID="_1623985507" r:id="rId11"/>
          </w:object>
        </w:r>
      </w:ins>
      <w:del w:id="408" w:author="epargle" w:date="2012-04-15T18:19:00Z">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65pt;height:360.7pt" filled="f" o:ole="">
              <v:imagedata r:id="rId14" o:title=""/>
            </v:shape>
            <o:OLEObject Type="Embed" ProgID="PowerPoint.Show.12" ShapeID="ole_rId13" DrawAspect="Content" ObjectID="_1843437545" r:id="rId13"/>
          </w:object>
        </w:r>
      </w:del>
    </w:p>
    <w:p>
      <w:pPr>
        <w:pStyle w:val="FigureNoTitle"/>
        <w:rPr/>
      </w:pPr>
      <w:r>
        <w:rPr/>
        <w:t>Figure 6-1 – Single-provider view of Ethernet service areas</w:t>
      </w:r>
    </w:p>
    <w:p>
      <w:pPr>
        <w:pStyle w:val="Normalaftertitle"/>
        <w:rPr/>
      </w:pPr>
      <w:r>
        <w:rPr/>
        <w:t>Figure 6-2 shows a simple network where the service provider's network is a single link. It introduces the NNI link, which is the link between the UNI-Ns and the NNI reference point.</w:t>
      </w:r>
    </w:p>
    <w:p>
      <w:pPr>
        <w:pStyle w:val="Normal"/>
        <w:rPr/>
      </w:pPr>
      <w:r>
        <w:rPr/>
        <w:t>Similar to the UNI, a demarcation occurs in the middle of the NNI link, or more precisely the NNI is a reference point whose functionality is split in half – either between different providers or within the same provider. Additional NNI details are defined in [ITU-T G.8012]</w:t>
      </w:r>
      <w:ins w:id="409" w:author="epargle" w:date="2012-04-26T16:27:00Z">
        <w:r>
          <w:rPr/>
          <w:t xml:space="preserve"> and </w:t>
        </w:r>
      </w:ins>
      <w:ins w:id="410" w:author="epargle" w:date="2012-04-26T16:27:00Z">
        <w:r>
          <w:rPr>
            <w:lang w:val="en-GB"/>
          </w:rPr>
          <w:t>[ITU-T G.8012.1]</w:t>
        </w:r>
      </w:ins>
      <w:r>
        <w:rPr/>
        <w:t>.</w:t>
      </w:r>
    </w:p>
    <w:p>
      <w:pPr>
        <w:pStyle w:val="Figure"/>
        <w:rPr/>
      </w:pPr>
      <w:ins w:id="411" w:author="epargle" w:date="2012-04-24T14:49:00Z">
        <w:r>
          <w:rPr/>
          <w:drawing>
            <wp:inline distT="0" distB="0" distL="0" distR="0">
              <wp:extent cx="5922010" cy="446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5922010" cy="4465955"/>
                      </a:xfrm>
                      <a:prstGeom prst="rect">
                        <a:avLst/>
                      </a:prstGeom>
                    </pic:spPr>
                  </pic:pic>
                </a:graphicData>
              </a:graphic>
            </wp:inline>
          </w:drawing>
        </w:r>
      </w:ins>
      <w:del w:id="412" w:author="epargle" w:date="2012-04-15T18:25:00Z">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05pt;height:359.95pt" filled="f" o:ole="">
              <v:imagedata r:id="rId17" o:title=""/>
            </v:shape>
            <o:OLEObject Type="Embed" ProgID="PowerPoint.Show.12" ShapeID="ole_rId16" DrawAspect="Content" ObjectID="_1789699032" r:id="rId16"/>
          </w:object>
        </w:r>
      </w:del>
    </w:p>
    <w:p>
      <w:pPr>
        <w:pStyle w:val="FigureNoTitle"/>
        <w:rPr/>
      </w:pPr>
      <w:r>
        <w:rPr/>
        <w:t>Figure 6-2 – Single-provider with NNI view of Ethernet service areas</w:t>
      </w:r>
    </w:p>
    <w:p>
      <w:pPr>
        <w:pStyle w:val="Normalaftertitle"/>
        <w:rPr/>
      </w:pPr>
      <w:r>
        <w:rPr/>
        <w:t>Figure 6-3 shows the case of two interconnected operators and illustrates the implications to the NNI. Notably, this is an inter-domain NNI as defined in [ITU-T G.8012]</w:t>
      </w:r>
      <w:ins w:id="413" w:author="epargle" w:date="2012-04-26T16:27:00Z">
        <w:r>
          <w:rPr/>
          <w:t xml:space="preserve"> and </w:t>
        </w:r>
      </w:ins>
      <w:ins w:id="414" w:author="epargle" w:date="2012-04-26T16:27:00Z">
        <w:r>
          <w:rPr>
            <w:lang w:val="en-GB"/>
          </w:rPr>
          <w:t>[ITU-T G.8012.1]</w:t>
        </w:r>
      </w:ins>
      <w:r>
        <w:rPr/>
        <w:t>.</w:t>
      </w:r>
    </w:p>
    <w:p>
      <w:pPr>
        <w:pStyle w:val="Figure"/>
        <w:rPr/>
      </w:pPr>
      <w:ins w:id="415" w:author="epargle" w:date="2012-04-24T14:50:00Z">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15pt;height:354.1pt" filled="f" o:ole="">
              <v:imagedata r:id="rId19" o:title=""/>
            </v:shape>
            <o:OLEObject Type="Embed" ProgID="PowerPoint.Show.12" ShapeID="ole_rId18" DrawAspect="Content" ObjectID="_1646602610" r:id="rId18"/>
          </w:object>
        </w:r>
      </w:ins>
      <w:del w:id="416" w:author="epargle" w:date="2012-04-15T18:25:00Z">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9.3pt;height:359.3pt" filled="f" o:ole="">
              <v:imagedata r:id="rId21" o:title=""/>
            </v:shape>
            <o:OLEObject Type="Embed" ProgID="PowerPoint.Show.12" ShapeID="ole_rId20" DrawAspect="Content" ObjectID="_179092781" r:id="rId20"/>
          </w:object>
        </w:r>
      </w:del>
    </w:p>
    <w:p>
      <w:pPr>
        <w:pStyle w:val="FigureNoTitle"/>
        <w:rPr/>
      </w:pPr>
      <w:r>
        <w:rPr/>
        <w:t>Figure 6-3 – Multi provider with NNI view of Ethernet service areas</w:t>
      </w:r>
    </w:p>
    <w:p>
      <w:pPr>
        <w:pStyle w:val="Normalaftertitle"/>
        <w:rPr/>
      </w:pPr>
      <w:ins w:id="417" w:author="epargle" w:date="2012-04-26T16:28:00Z">
        <w:r>
          <w:rPr/>
          <w:t>An a</w:t>
        </w:r>
      </w:ins>
      <w:del w:id="418" w:author="epargle" w:date="2012-04-26T16:28:00Z">
        <w:r>
          <w:rPr/>
          <w:delText>A</w:delText>
        </w:r>
      </w:del>
      <w:r>
        <w:rPr/>
        <w:t>dditional network view</w:t>
      </w:r>
      <w:ins w:id="419" w:author="epargle" w:date="2012-04-26T16:28:00Z">
        <w:r>
          <w:rPr/>
          <w:t xml:space="preserve"> is</w:t>
        </w:r>
      </w:ins>
      <w:del w:id="420" w:author="epargle" w:date="2012-04-26T16:28:00Z">
        <w:r>
          <w:rPr/>
          <w:delText>s are</w:delText>
        </w:r>
      </w:del>
      <w:r>
        <w:rPr/>
        <w:t xml:space="preserve"> shown in Annex </w:t>
      </w:r>
      <w:ins w:id="421" w:author="epargle" w:date="2012-04-26T16:27:00Z">
        <w:r>
          <w:rPr/>
          <w:t>A</w:t>
        </w:r>
      </w:ins>
      <w:del w:id="422" w:author="epargle" w:date="2012-04-26T16:27:00Z">
        <w:r>
          <w:rPr/>
          <w:delText>B</w:delText>
        </w:r>
      </w:del>
      <w:r>
        <w:rPr/>
        <w:t xml:space="preserve">. Note that more complex networks beyond those described are for further study. </w:t>
      </w:r>
    </w:p>
    <w:p>
      <w:pPr>
        <w:pStyle w:val="Heading2"/>
        <w:rPr/>
      </w:pPr>
      <w:r>
        <w:rPr/>
        <w:t>6.2</w:t>
        <w:tab/>
        <w:t>Ethernet service aspects</w:t>
      </w:r>
    </w:p>
    <w:p>
      <w:pPr>
        <w:pStyle w:val="Normal"/>
        <w:rPr>
          <w:color w:val="000000"/>
        </w:rPr>
      </w:pPr>
      <w:r>
        <w:rPr/>
        <w:t xml:space="preserve">An Ethernet service provider provides Ethernet services between the UNI reference points shown in Figure 6-1, using the topology of the Ethernet network. This topology may be composed of a simple Ethernet link or alternatively one or more subnetworks and the links between them. </w:t>
      </w:r>
      <w:del w:id="423" w:author="epargle" w:date="2012-09-19T05:05:00Z">
        <w:r>
          <w:rPr/>
          <w:delText xml:space="preserve">Four </w:delText>
        </w:r>
      </w:del>
      <w:ins w:id="424" w:author="epargle" w:date="2012-09-19T05:05:00Z">
        <w:r>
          <w:rPr/>
          <w:t xml:space="preserve">Five </w:t>
        </w:r>
      </w:ins>
      <w:r>
        <w:rPr/>
        <w:t>sets of attributes can be derived from the Ethernet service areas figures to form a framework to define a specific Ethernet service. The</w:t>
      </w:r>
      <w:ins w:id="425" w:author="epargle" w:date="2012-09-19T05:05:00Z">
        <w:r>
          <w:rPr/>
          <w:t xml:space="preserve"> locations of the</w:t>
        </w:r>
      </w:ins>
      <w:r>
        <w:rPr/>
        <w:t xml:space="preserve">se </w:t>
      </w:r>
      <w:del w:id="426" w:author="epargle" w:date="2012-04-24T11:39:00Z">
        <w:r>
          <w:rPr/>
          <w:delText xml:space="preserve">four </w:delText>
        </w:r>
      </w:del>
      <w:ins w:id="427" w:author="epargle" w:date="2012-04-24T11:39:00Z">
        <w:r>
          <w:rPr/>
          <w:t xml:space="preserve">five </w:t>
        </w:r>
      </w:ins>
      <w:r>
        <w:rPr/>
        <w:t>attribute sets (UNI-C port, UNI-N port, NNI port</w:t>
      </w:r>
      <w:ins w:id="428" w:author="epargle" w:date="2012-04-24T11:39:00Z">
        <w:r>
          <w:rPr/>
          <w:t>, Ethernet connection</w:t>
        </w:r>
      </w:ins>
      <w:r>
        <w:rPr/>
        <w:t xml:space="preserve"> and Ethernet virtual connection) are also shown in Figures 6-1, 6-2 and 6-3.</w:t>
      </w:r>
    </w:p>
    <w:p>
      <w:pPr>
        <w:pStyle w:val="Normal"/>
        <w:rPr/>
      </w:pPr>
      <w:r>
        <w:rPr/>
        <w:t xml:space="preserve">The remainder of this Recommendation defines Ethernet virtual connection </w:t>
      </w:r>
      <w:ins w:id="429" w:author="epargle" w:date="2012-04-24T11:40:00Z">
        <w:r>
          <w:rPr/>
          <w:t xml:space="preserve">and Ethernet connection </w:t>
        </w:r>
      </w:ins>
      <w:r>
        <w:rPr/>
        <w:t>attributes for the support of Ethernet services for UNI-N to UNI-N (clause 7), Ethernet UNI-N port attributes (clause 8), and Ethernet NNI port attributes for intra- and inter-carrier handoff (clause 9). The attributes for the UNI-C port are for further study. Details on the structures and mappings of the UNI and NNI to specific server layers are specified in [ITU-T G.8012]</w:t>
      </w:r>
      <w:ins w:id="430" w:author="epargle" w:date="2012-04-26T16:29:00Z">
        <w:r>
          <w:rPr/>
          <w:t xml:space="preserve"> and </w:t>
        </w:r>
      </w:ins>
      <w:ins w:id="431" w:author="epargle" w:date="2012-04-26T16:29:00Z">
        <w:r>
          <w:rPr>
            <w:lang w:val="en-GB"/>
          </w:rPr>
          <w:t>[ITU-T G.8012.1]</w:t>
        </w:r>
      </w:ins>
      <w:r>
        <w:rPr/>
        <w:t>. The equipment functions of these interfaces are defined in [ITU-T G.8021]</w:t>
      </w:r>
      <w:ins w:id="432" w:author="epargle" w:date="2012-09-17T18:58:00Z">
        <w:r>
          <w:rPr/>
          <w:t xml:space="preserve"> and [ITU-T G.8021.1]</w:t>
        </w:r>
      </w:ins>
      <w:r>
        <w:rPr/>
        <w:t>.</w:t>
      </w:r>
    </w:p>
    <w:p>
      <w:pPr>
        <w:pStyle w:val="Normal"/>
        <w:keepLines/>
        <w:rPr/>
      </w:pPr>
      <w:r>
        <w:rPr/>
        <w:t>Note that in most cases, EC is functionally equivalent to the E</w:t>
      </w:r>
      <w:del w:id="433" w:author="epargle" w:date="2012-04-24T11:41:00Z">
        <w:r>
          <w:rPr/>
          <w:delText>V</w:delText>
        </w:r>
      </w:del>
      <w:r>
        <w:rPr/>
        <w:t>C defined by [MEF 1</w:t>
      </w:r>
      <w:ins w:id="434" w:author="epargle" w:date="2012-04-24T11:41:00Z">
        <w:r>
          <w:rPr/>
          <w:t>2</w:t>
        </w:r>
      </w:ins>
      <w:del w:id="435" w:author="epargle" w:date="2012-04-24T11:41:00Z">
        <w:r>
          <w:rPr/>
          <w:delText>0</w:delText>
        </w:r>
      </w:del>
      <w:r>
        <w:rPr/>
        <w:t xml:space="preserve">.1]. </w:t>
      </w:r>
      <w:del w:id="436" w:author="epargle" w:date="2012-04-24T11:43:00Z">
        <w:r>
          <w:rPr/>
          <w:delText>The only subtle difference would be for connectivity monitoring – this attribute is not defined for the EVC in MEF, but is defined in this Recommendation.</w:delText>
        </w:r>
      </w:del>
      <w:del w:id="437" w:author="epargle" w:date="2012-04-24T11:41:00Z">
        <w:r>
          <w:rPr/>
          <w:delText xml:space="preserve"> The MEF specifies 802.1ag and ITU specifies [ITU</w:delText>
          <w:noBreakHyphen/>
          <w:delText>T Y.1731]</w:delText>
        </w:r>
      </w:del>
      <w:ins w:id="438" w:author="epargle" w:date="2012-04-24T11:43:00Z">
        <w:r>
          <w:rPr/>
          <w:t xml:space="preserve">The EC is used to describe the network underlying the Ethernet service.  </w:t>
        </w:r>
      </w:ins>
      <w:del w:id="439" w:author="epargle" w:date="2012-04-24T11:43:00Z">
        <w:r>
          <w:rPr/>
          <w:delText xml:space="preserve">. </w:delText>
        </w:r>
      </w:del>
      <w:ins w:id="440" w:author="epargle" w:date="2012-04-24T11:44:00Z">
        <w:r>
          <w:rPr/>
          <w:t>To describe the Ethernet service</w:t>
        </w:r>
      </w:ins>
      <w:del w:id="441" w:author="epargle" w:date="2012-04-24T11:44:00Z">
        <w:r>
          <w:rPr/>
          <w:delText>As a result</w:delText>
        </w:r>
      </w:del>
      <w:r>
        <w:rPr/>
        <w:t xml:space="preserve">, this Recommendation will use the term EVC as equivalent to </w:t>
      </w:r>
      <w:del w:id="442" w:author="epargle" w:date="2012-04-24T11:41:00Z">
        <w:r>
          <w:rPr/>
          <w:delText xml:space="preserve">both </w:delText>
        </w:r>
      </w:del>
      <w:r>
        <w:rPr/>
        <w:t>the MEF EVC</w:t>
      </w:r>
      <w:del w:id="443" w:author="epargle" w:date="2012-04-24T11:41:00Z">
        <w:r>
          <w:rPr/>
          <w:delText xml:space="preserve"> and the G.8001 EC</w:delText>
        </w:r>
      </w:del>
      <w:r>
        <w:rPr>
          <w:rStyle w:val="FootnoteCharacters"/>
          <w:rStyle w:val="FootnoteAnchor"/>
        </w:rPr>
        <w:footnoteReference w:id="2"/>
      </w:r>
      <w:r>
        <w:rPr/>
        <w:t>.</w:t>
      </w:r>
    </w:p>
    <w:p>
      <w:pPr>
        <w:pStyle w:val="Normal"/>
        <w:rPr>
          <w:del w:id="445" w:author="epargle" w:date="2012-04-27T19:08:00Z"/>
        </w:rPr>
      </w:pPr>
      <w:del w:id="444" w:author="epargle" w:date="2012-04-27T19:08:00Z">
        <w:r>
          <w:rPr/>
          <w:delText>This Recommendation does not describe performance characteristics of the services such as availability, latency, latency variation, traffic conditioning parameters, etc.</w:delText>
        </w:r>
      </w:del>
    </w:p>
    <w:p>
      <w:pPr>
        <w:pStyle w:val="Normal"/>
        <w:rPr>
          <w:color w:val="000000"/>
        </w:rPr>
      </w:pPr>
      <w:r>
        <w:rPr>
          <w:color w:val="000000"/>
        </w:rPr>
        <w:t>The permitted values for the sets of attributes will be specified for each of the Ethernet services that are defined in other Recommendations</w:t>
      </w:r>
      <w:del w:id="446" w:author="epargle" w:date="2012-04-24T11:49:00Z">
        <w:r>
          <w:rPr>
            <w:color w:val="000000"/>
          </w:rPr>
          <w:delText xml:space="preserve">, </w:delText>
        </w:r>
      </w:del>
      <w:ins w:id="447" w:author="epargle" w:date="2012-04-24T11:49:00Z">
        <w:r>
          <w:rPr>
            <w:color w:val="000000"/>
          </w:rPr>
          <w:t xml:space="preserve">:  [ITU-T G.8011.1] , [ITU-T G.8011.2] , [ITU-T G.8011.3] , [ITU-T G.8011.4], [ITU-T G.8011.5] </w:t>
        </w:r>
      </w:ins>
      <w:del w:id="448" w:author="epargle" w:date="2012-04-24T11:50:00Z">
        <w:r>
          <w:rPr>
            <w:color w:val="000000"/>
          </w:rPr>
          <w:delText>as listed in Table 6-2</w:delText>
        </w:r>
      </w:del>
      <w:r>
        <w:rPr>
          <w:color w:val="000000"/>
        </w:rPr>
        <w:t xml:space="preserve">. </w:t>
      </w:r>
      <w:ins w:id="449" w:author="epargle" w:date="2012-04-27T18:45:00Z">
        <w:r>
          <w:rPr>
            <w:color w:val="000000"/>
          </w:rPr>
          <w:t xml:space="preserve"> These Recommendations are aligned with similar services defined in [MEF 6.1].  </w:t>
        </w:r>
      </w:ins>
      <w:r>
        <w:rPr/>
        <w:t xml:space="preserve">The result is that this Recommendation allows classification of many Ethernet services. </w:t>
      </w:r>
      <w:del w:id="450" w:author="epargle" w:date="2012-04-24T11:50:00Z">
        <w:r>
          <w:rPr>
            <w:color w:val="000000"/>
          </w:rPr>
          <w:delText>For example, [ITU-T G.8011.1] selects appropriate attributes to describe the first service.</w:delText>
        </w:r>
      </w:del>
      <w:ins w:id="451" w:author="epargle" w:date="2012-04-24T11:50:00Z">
        <w:r>
          <w:rPr>
            <w:color w:val="000000"/>
          </w:rPr>
          <w:t xml:space="preserve"> </w:t>
        </w:r>
      </w:ins>
    </w:p>
    <w:p>
      <w:pPr>
        <w:pStyle w:val="TableNoTitle"/>
        <w:rPr>
          <w:color w:val="000000"/>
          <w:lang w:val="en-GB"/>
        </w:rPr>
      </w:pPr>
      <w:del w:id="452" w:author="epargle" w:date="2012-04-24T11:50:00Z">
        <w:r>
          <w:rPr>
            <w:color w:val="000000"/>
            <w:lang w:val="en-GB"/>
          </w:rPr>
          <w:delText>Table 6-2 – Ethernet services Recommendations</w:delText>
        </w:r>
      </w:del>
    </w:p>
    <w:tbl>
      <w:tblPr>
        <w:tblW w:w="9640" w:type="dxa"/>
        <w:jc w:val="center"/>
        <w:tblInd w:w="0" w:type="dxa"/>
        <w:tblLayout w:type="fixed"/>
        <w:tblCellMar>
          <w:top w:w="0" w:type="dxa"/>
          <w:left w:w="108" w:type="dxa"/>
          <w:bottom w:w="0" w:type="dxa"/>
          <w:right w:w="108" w:type="dxa"/>
        </w:tblCellMar>
      </w:tblPr>
      <w:tblGrid>
        <w:gridCol w:w="5954"/>
        <w:gridCol w:w="3686"/>
      </w:tblGrid>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3" w:author="epargle" w:date="2012-04-24T11:50:00Z">
              <w:r>
                <w:rPr/>
                <w:delText>Ethernet service</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454" w:author="epargle" w:date="2012-04-24T11:50:00Z">
              <w:r>
                <w:rPr/>
                <w:delText>Recommendation</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5" w:author="epargle" w:date="2012-04-24T11:50:00Z">
              <w:r>
                <w:rPr/>
                <w:delText>Ethernet Private Line (E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6" w:author="epargle" w:date="2012-04-24T11:50:00Z">
              <w:r>
                <w:rPr/>
                <w:delText>ITU-T G.8011.1/Y.1307.1</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7" w:author="epargle" w:date="2012-04-24T11:50:00Z">
              <w:r>
                <w:rPr/>
                <w:delText>Ethernet Virtual Private Line (EVPL)</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58" w:author="epargle" w:date="2012-04-24T11:50:00Z">
              <w:r>
                <w:rPr/>
                <w:delText>ITU-T G.8011.2/Y.1307.2</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59" w:author="epargle" w:date="2012-04-24T11:50:00Z">
              <w:r>
                <w:rPr/>
                <w:delText>Ethernet Virtual Private LAN (EV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0" w:author="epargle" w:date="2012-04-24T11:47:00Z">
              <w:r>
                <w:rPr/>
                <w:delText>FFS</w:delText>
                <w:tab/>
                <w:delText>(</w:delText>
              </w:r>
            </w:del>
            <w:del w:id="461" w:author="epargle" w:date="2012-04-24T11:50:00Z">
              <w:r>
                <w:rPr/>
                <w:delText>ITU-T G.8011.3/Y.1307.3</w:delText>
              </w:r>
            </w:del>
            <w:del w:id="462"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3" w:author="epargle" w:date="2012-04-24T11:50:00Z">
              <w:r>
                <w:rPr/>
                <w:delText xml:space="preserve">Ethernet Virtual Private </w:delText>
              </w:r>
            </w:del>
            <w:del w:id="464" w:author="epargle" w:date="2012-04-24T11:48:00Z">
              <w:r>
                <w:rPr/>
                <w:delText>Rooted Multipoint Service</w:delText>
              </w:r>
            </w:del>
            <w:del w:id="465" w:author="epargle" w:date="2012-04-24T11:50:00Z">
              <w:r>
                <w:rPr/>
                <w:delText xml:space="preserve"> (EVPRM)</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466" w:author="epargle" w:date="2012-04-24T11:47:00Z">
              <w:r>
                <w:rPr/>
                <w:delText>FFS</w:delText>
                <w:tab/>
                <w:delText>(</w:delText>
              </w:r>
            </w:del>
            <w:del w:id="467" w:author="epargle" w:date="2012-04-24T11:50:00Z">
              <w:r>
                <w:rPr/>
                <w:delText>ITU-T G.8011.4/Y.1307.4</w:delText>
              </w:r>
            </w:del>
            <w:del w:id="468" w:author="epargle" w:date="2012-04-24T11:47:00Z">
              <w:r>
                <w:rPr/>
                <w:delText>)</w:delText>
              </w:r>
            </w:del>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69" w:author="epargle" w:date="2012-04-24T11:50:00Z">
              <w:r>
                <w:rPr/>
                <w:delText>Ethernet Private LAN (EPLAN)</w:delText>
              </w:r>
            </w:del>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470" w:author="epargle" w:date="2012-04-24T11:48:00Z">
              <w:r>
                <w:rPr/>
                <w:delText>FFS</w:delText>
                <w:tab/>
                <w:delText>(</w:delText>
              </w:r>
            </w:del>
            <w:del w:id="471" w:author="epargle" w:date="2012-04-24T11:50:00Z">
              <w:r>
                <w:rPr/>
                <w:delText>ITU-T G.8011.5/Y.1307.5</w:delText>
              </w:r>
            </w:del>
            <w:del w:id="472" w:author="epargle" w:date="2012-04-24T11:48:00Z">
              <w:r>
                <w:rPr/>
                <w:delText>)</w:delText>
              </w:r>
            </w:del>
          </w:p>
        </w:tc>
      </w:tr>
    </w:tbl>
    <w:p>
      <w:pPr>
        <w:pStyle w:val="Heading2"/>
        <w:rPr/>
      </w:pPr>
      <w:r>
        <w:rPr/>
        <w:t>6.3</w:t>
        <w:tab/>
        <w:t>Ethernet services views</w:t>
      </w:r>
    </w:p>
    <w:p>
      <w:pPr>
        <w:pStyle w:val="Normal"/>
        <w:rPr/>
      </w:pPr>
      <w:r>
        <w:rPr/>
        <w:t>It is important to understand the perspective of an Ethernet service. The full lists of attributes and their values may differ depending on whether the service is viewed from the network looking out or from the customer looking in.</w:t>
      </w:r>
    </w:p>
    <w:p>
      <w:pPr>
        <w:pStyle w:val="Normal"/>
        <w:widowControl w:val="false"/>
        <w:rPr>
          <w:ins w:id="480" w:author="epargle" w:date="2012-09-17T18:13:00Z"/>
        </w:rPr>
      </w:pPr>
      <w:r>
        <w:rPr/>
        <w:t>The end result is that a service defined from the customer's perspective with MEF EVC and UNI attributes can be deployed over a network infrastructure service defined with ITU-T G.8011 EVC</w:t>
      </w:r>
      <w:ins w:id="473" w:author="epargle" w:date="2012-09-17T18:59:00Z">
        <w:r>
          <w:rPr/>
          <w:t xml:space="preserve">, </w:t>
        </w:r>
      </w:ins>
      <w:ins w:id="474" w:author="epargle" w:date="2012-04-27T18:48:00Z">
        <w:r>
          <w:rPr/>
          <w:t>EC</w:t>
        </w:r>
      </w:ins>
      <w:r>
        <w:rPr/>
        <w:t xml:space="preserve"> and UNI attributes. This is especially true since the </w:t>
      </w:r>
      <w:ins w:id="475" w:author="epargle" w:date="2012-04-27T18:49:00Z">
        <w:r>
          <w:rPr/>
          <w:t xml:space="preserve">base </w:t>
        </w:r>
      </w:ins>
      <w:r>
        <w:rPr/>
        <w:t xml:space="preserve">attributes of this Recommendation are </w:t>
      </w:r>
      <w:del w:id="476" w:author="epargle" w:date="2012-04-27T18:49:00Z">
        <w:r>
          <w:rPr/>
          <w:delText xml:space="preserve">based </w:delText>
        </w:r>
      </w:del>
      <w:ins w:id="477" w:author="epargle" w:date="2012-04-27T18:49:00Z">
        <w:r>
          <w:rPr/>
          <w:t>defined by</w:t>
        </w:r>
      </w:ins>
      <w:del w:id="478" w:author="epargle" w:date="2012-04-27T18:49:00Z">
        <w:r>
          <w:rPr/>
          <w:delText>on</w:delText>
        </w:r>
      </w:del>
      <w:r>
        <w:rPr/>
        <w:t xml:space="preserve"> MEF</w:t>
      </w:r>
      <w:ins w:id="479" w:author="epargle" w:date="2012-04-24T18:11:00Z">
        <w:r>
          <w:rPr/>
          <w:t xml:space="preserve">  [MEF 10.2]</w:t>
        </w:r>
      </w:ins>
      <w:r>
        <w:rPr/>
        <w:t>.</w:t>
      </w:r>
    </w:p>
    <w:p>
      <w:pPr>
        <w:pStyle w:val="Normal"/>
        <w:widowControl w:val="false"/>
        <w:rPr>
          <w:ins w:id="484" w:author="epargle" w:date="2012-09-17T18:13:00Z"/>
        </w:rPr>
      </w:pPr>
      <w:ins w:id="481" w:author="epargle" w:date="2012-09-17T18:13:00Z">
        <w:r>
          <w:rPr>
            <w:lang w:val="en-US" w:eastAsia="ja-JP"/>
          </w:rPr>
          <w:t>In [MEF 12.1], there is a clear relationship described between the “Service Model” constructs and the “Architecture Model” constructs, as well as a relationship between the reference points of the Service Model and the Flow Points/Flow Point Pools of the Architecture Model. In particular, the term EVC is exclusively used as a Service Model construct that specifies an association between certain types of reference points, UNIs, while the term EC is used exclusively as an Architecture Model construct that identifies connection(s) created by Network Operators to instantiate the requested association of reference points.</w:t>
        </w:r>
      </w:ins>
      <w:ins w:id="482" w:author="epargle" w:date="2012-09-17T18:16:00Z">
        <w:r>
          <w:rPr>
            <w:lang w:val="en-US" w:eastAsia="ja-JP"/>
          </w:rPr>
          <w:t xml:space="preserve"> </w:t>
        </w:r>
      </w:ins>
      <w:ins w:id="483" w:author="epargle" w:date="2012-09-18T09:49:00Z">
        <w:r>
          <w:rPr>
            <w:lang w:val="en-US" w:eastAsia="ja-JP"/>
          </w:rPr>
          <w:t xml:space="preserve"> </w:t>
        </w:r>
      </w:ins>
    </w:p>
    <w:p>
      <w:pPr>
        <w:pStyle w:val="Normal"/>
        <w:widowControl w:val="false"/>
        <w:rPr/>
      </w:pPr>
      <w:r>
        <w:rPr/>
      </w:r>
    </w:p>
    <w:p>
      <w:pPr>
        <w:pStyle w:val="Heading3"/>
        <w:rPr/>
      </w:pPr>
      <w:r>
        <w:rPr>
          <w:rFonts w:eastAsia="MS Mincho;ＭＳ 明朝"/>
        </w:rPr>
        <w:t>6.3.1</w:t>
      </w:r>
      <w:r>
        <w:rPr/>
        <w:tab/>
      </w:r>
      <w:r>
        <w:rPr>
          <w:rFonts w:eastAsia="MS Mincho;ＭＳ 明朝"/>
        </w:rPr>
        <w:t>Network view</w:t>
      </w:r>
    </w:p>
    <w:p>
      <w:pPr>
        <w:pStyle w:val="Normal"/>
        <w:rPr/>
      </w:pPr>
      <w:r>
        <w:rPr/>
        <w:t>This Recommendation presents the framework for a series of Ethernet services from the perspective of the network</w:t>
      </w:r>
      <w:ins w:id="485" w:author="epargle" w:date="2012-04-24T11:52:00Z">
        <w:r>
          <w:rPr/>
          <w:t>, that is the operator</w:t>
        </w:r>
      </w:ins>
      <w:r>
        <w:rPr/>
        <w:t xml:space="preserve"> or service provider. As a result, various topology, service and performance characteristics are visible that may not be visible from other views. This can result in a wide variety of services based on these parameters.</w:t>
      </w:r>
    </w:p>
    <w:p>
      <w:pPr>
        <w:pStyle w:val="Normal"/>
        <w:rPr>
          <w:color w:val="000000"/>
        </w:rPr>
      </w:pPr>
      <w:r>
        <w:rPr>
          <w:color w:val="000000"/>
        </w:rPr>
        <w:t xml:space="preserve">In addition, each service will have attributes that describe the behaviour of the network connection. These attributes may be simple (e.g., connectivity – pt-pt) or may be a grouping of attribute elements (e.g., characteristics – address, priority, etc.). </w:t>
      </w:r>
      <w:r>
        <w:rPr/>
        <w:t xml:space="preserve">It should be noted that in the network view, for example, the Ethernet connection </w:t>
      </w:r>
      <w:ins w:id="486" w:author="epargle" w:date="2012-09-19T05:06:00Z">
        <w:r>
          <w:rPr/>
          <w:t xml:space="preserve">(per Figure 6-1) </w:t>
        </w:r>
      </w:ins>
      <w:r>
        <w:rPr/>
        <w:t xml:space="preserve">set of attributes </w:t>
      </w:r>
      <w:del w:id="487" w:author="epargle" w:date="2012-09-19T05:06:00Z">
        <w:r>
          <w:rPr/>
          <w:delText xml:space="preserve">(per Figure 6-1) </w:delText>
        </w:r>
      </w:del>
      <w:r>
        <w:rPr/>
        <w:t>will have a number of infrastructure specific attributes. That is, the E</w:t>
      </w:r>
      <w:del w:id="488" w:author="epargle" w:date="2012-04-24T11:51:00Z">
        <w:r>
          <w:rPr/>
          <w:delText>V</w:delText>
        </w:r>
      </w:del>
      <w:r>
        <w:rPr/>
        <w:t>C is not network agnostic.</w:t>
      </w:r>
    </w:p>
    <w:p>
      <w:pPr>
        <w:pStyle w:val="Heading3"/>
        <w:rPr/>
      </w:pPr>
      <w:r>
        <w:rPr/>
        <w:t>6.3.2</w:t>
        <w:tab/>
        <w:t xml:space="preserve">Customer view </w:t>
      </w:r>
    </w:p>
    <w:p>
      <w:pPr>
        <w:pStyle w:val="Normal"/>
        <w:rPr/>
      </w:pPr>
      <w:r>
        <w:rPr/>
        <w:t>Ethernet services can also be described from the perspective of the customer</w:t>
      </w:r>
      <w:ins w:id="489" w:author="epargle" w:date="2012-04-24T11:53:00Z">
        <w:r>
          <w:rPr/>
          <w:t xml:space="preserve">, that is </w:t>
        </w:r>
      </w:ins>
      <w:ins w:id="490" w:author="epargle" w:date="2012-04-26T18:21:00Z">
        <w:r>
          <w:rPr/>
          <w:t xml:space="preserve">the </w:t>
        </w:r>
      </w:ins>
      <w:ins w:id="491" w:author="epargle" w:date="2012-04-24T11:53:00Z">
        <w:r>
          <w:rPr/>
          <w:t>subscriber</w:t>
        </w:r>
      </w:ins>
      <w:r>
        <w:rPr/>
        <w:t xml:space="preserve">. Such a description does not provide any details about how a service is realized. That is, the EVC is network agnostic. </w:t>
      </w:r>
      <w:del w:id="492" w:author="epargle" w:date="2012-04-27T18:47:00Z">
        <w:r>
          <w:rPr/>
          <w:delText>This will not be covered by this Recommendation.</w:delText>
        </w:r>
      </w:del>
    </w:p>
    <w:p>
      <w:pPr>
        <w:pStyle w:val="Normal"/>
        <w:rPr/>
      </w:pPr>
      <w:r>
        <w:rPr/>
        <w:t>This Recommendation is complementary to the definitions of Ethernet services from the customer viewpoint looking into the network. For example, the MEF EVC may be carried over an E</w:t>
      </w:r>
      <w:del w:id="493" w:author="epargle" w:date="2012-04-24T11:53:00Z">
        <w:r>
          <w:rPr/>
          <w:delText>V</w:delText>
        </w:r>
      </w:del>
      <w:r>
        <w:rPr/>
        <w:t>C as described by ITU</w:t>
      </w:r>
      <w:ins w:id="494" w:author="epargle" w:date="2012-04-27T18:47:00Z">
        <w:r>
          <w:rPr/>
          <w:t>-T</w:t>
        </w:r>
      </w:ins>
      <w:r>
        <w:rPr/>
        <w:t xml:space="preserve">. </w:t>
      </w:r>
    </w:p>
    <w:p>
      <w:pPr>
        <w:pStyle w:val="Heading1"/>
        <w:ind w:left="0" w:hanging="0"/>
        <w:rPr>
          <w:del w:id="496" w:author="epargle" w:date="2011-12-13T18:45:00Z"/>
        </w:rPr>
      </w:pPr>
      <w:r>
        <w:rPr/>
        <w:t>7</w:t>
        <w:tab/>
        <w:t xml:space="preserve">Ethernet virtual connection </w:t>
      </w:r>
      <w:ins w:id="495" w:author="epargle" w:date="2011-12-13T18:44:00Z">
        <w:r>
          <w:rPr/>
          <w:t xml:space="preserve">and Ethernet connection </w:t>
        </w:r>
      </w:ins>
      <w:r>
        <w:rPr/>
        <w:t xml:space="preserve">attributes </w:t>
      </w:r>
    </w:p>
    <w:p>
      <w:pPr>
        <w:pStyle w:val="Heading1"/>
        <w:ind w:left="0" w:hanging="0"/>
        <w:rPr>
          <w:ins w:id="498" w:author="epargle" w:date="2011-12-13T18:44:00Z"/>
        </w:rPr>
      </w:pPr>
      <w:ins w:id="497" w:author="epargle" w:date="2011-12-13T18:44:00Z">
        <w:r>
          <w:rPr/>
        </w:r>
      </w:ins>
    </w:p>
    <w:p>
      <w:pPr>
        <w:pStyle w:val="Heading2"/>
        <w:rPr>
          <w:ins w:id="500" w:author="epargle" w:date="2011-12-13T18:44:00Z"/>
        </w:rPr>
      </w:pPr>
      <w:ins w:id="499" w:author="epargle" w:date="2011-12-13T18:44:00Z">
        <w:r>
          <w:rPr/>
          <w:t>7.1</w:t>
          <w:tab/>
          <w:t xml:space="preserve">EVC </w:t>
        </w:r>
      </w:ins>
    </w:p>
    <w:p>
      <w:pPr>
        <w:pStyle w:val="Normal"/>
        <w:rPr>
          <w:color w:val="000000"/>
        </w:rPr>
      </w:pPr>
      <w:r>
        <w:rPr/>
        <w:t>This clause describes Ethernet virtual connection (or EVC) attributes that characterize a particular instance of an Ethernet service. The area of applicability of these EVC attributes is identified in Figure 6-1 as being equivalent to the ETH connection or ETH connectivity (per clause 6.6 of [ITU</w:t>
        <w:noBreakHyphen/>
        <w:t xml:space="preserve">T G.8010]). </w:t>
      </w:r>
      <w:r>
        <w:rPr>
          <w:color w:val="000000"/>
        </w:rPr>
        <w:t>The base set of ITU-T G.8011 EVC attributes is the same as the Ethernet virtual connection (EVC) attributes defined in [MEF 10.</w:t>
      </w:r>
      <w:del w:id="501" w:author="epargle" w:date="2012-04-24T11:54:00Z">
        <w:r>
          <w:rPr>
            <w:color w:val="000000"/>
          </w:rPr>
          <w:delText>1</w:delText>
        </w:r>
      </w:del>
      <w:ins w:id="502" w:author="epargle" w:date="2012-04-24T11:54:00Z">
        <w:r>
          <w:rPr>
            <w:color w:val="000000"/>
          </w:rPr>
          <w:t xml:space="preserve">2] </w:t>
        </w:r>
      </w:ins>
      <w:ins w:id="503" w:author="epargle" w:date="2012-04-24T18:15:00Z">
        <w:r>
          <w:rPr>
            <w:color w:val="000000"/>
          </w:rPr>
          <w:t xml:space="preserve">Table 13 </w:t>
        </w:r>
      </w:ins>
      <w:del w:id="504" w:author="epargle" w:date="2011-12-13T18:46:00Z">
        <w:r>
          <w:rPr>
            <w:color w:val="000000"/>
          </w:rPr>
          <w:delText xml:space="preserve">]. Several additional EVC attributes are also defined in this clause. Additional clarification for the base attributes and a definition of the additional attributes are described in the following clauses, </w:delText>
        </w:r>
      </w:del>
      <w:r>
        <w:rPr>
          <w:color w:val="000000"/>
        </w:rPr>
        <w:t>and they are summarized in Table 7-1.</w:t>
      </w:r>
    </w:p>
    <w:p>
      <w:pPr>
        <w:pStyle w:val="Normal"/>
        <w:widowControl w:val="false"/>
        <w:rPr>
          <w:color w:val="000000"/>
          <w:ins w:id="506" w:author="epargle" w:date="2011-12-13T18:23:00Z"/>
        </w:rPr>
      </w:pPr>
      <w:ins w:id="505" w:author="epargle" w:date="2011-12-13T18:23:00Z">
        <w:r>
          <w:rPr>
            <w:color w:val="000000"/>
          </w:rPr>
        </w:r>
      </w:ins>
    </w:p>
    <w:p>
      <w:pPr>
        <w:pStyle w:val="Normal"/>
        <w:rPr>
          <w:color w:val="000000"/>
          <w:del w:id="508" w:author="epargle" w:date="2012-04-24T18:15:00Z"/>
        </w:rPr>
      </w:pPr>
      <w:del w:id="507" w:author="epargle" w:date="2012-04-24T18:15:00Z">
        <w:r>
          <w:rPr>
            <w:color w:val="000000"/>
          </w:rPr>
        </w:r>
      </w:del>
    </w:p>
    <w:p>
      <w:pPr>
        <w:pStyle w:val="Normal"/>
        <w:rPr>
          <w:color w:val="000000"/>
        </w:rPr>
      </w:pPr>
      <w:r>
        <w:rPr>
          <w:color w:val="000000"/>
        </w:rPr>
        <w:t xml:space="preserve"> </w:t>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r>
              <w:rPr/>
              <w:t>Table 7-1 – EVC service attributes</w:t>
            </w:r>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F 10.</w:t>
            </w:r>
            <w:ins w:id="509" w:author="epargle" w:date="2011-12-13T18:11:00Z">
              <w:r>
                <w:rPr/>
                <w:t>2</w:t>
              </w:r>
            </w:ins>
            <w:del w:id="510" w:author="epargle" w:date="2011-12-13T18:11:00Z">
              <w:r>
                <w:rPr/>
                <w:delText>1</w:delText>
              </w:r>
            </w:del>
            <w:r>
              <w:rPr/>
              <w:br/>
              <w:t>reference</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typ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int-to-point, multipoint-to-multipoint, or rooted</w:t>
              <w:noBreakHyphen/>
              <w:t>multipoint</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ID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arbitrary string, unique across the MEN, for the EVC supporting the service instanc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list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t;UNI Identifier, UNI Type&gt; pairs</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UNIs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b/>
              </w:rPr>
              <w:t>MUST</w:t>
            </w:r>
            <w:r>
              <w:rPr/>
              <w:t xml:space="preserve"> be 2 if EVC type is point-to-point. </w:t>
            </w:r>
            <w:r>
              <w:rPr>
                <w:b/>
              </w:rPr>
              <w:t>MUST</w:t>
            </w:r>
            <w:r>
              <w:rPr/>
              <w:t xml:space="preserve"> be greater than or equal to 2 otherwise.</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4</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maximum transmission unit siz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10</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CoS preservation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6.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1</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ulti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roadcast service frame delivery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iscard, deliver unconditionally, or deliver conditionally. If deliver conditionally is used, then the conditions </w:t>
            </w:r>
            <w:r>
              <w:rPr>
                <w:b/>
              </w:rPr>
              <w:t>MUST</w:t>
            </w:r>
            <w:r>
              <w:rPr/>
              <w:t xml:space="preserve"> be specified. </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5.1.3</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labelled tunnel or discard.</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7</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VC performance </w:t>
            </w:r>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formance objectives for frame delay performance, frame delay variation performance, frame loss ratio performance, and availability performance and associated class of service identifier(s) as defined in clause 6.8 of MEF 10.1</w:t>
            </w:r>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8, 6.9</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1" w:author="epargle" w:date="2012-04-24T14:05:00Z">
              <w:r>
                <w:rPr/>
                <w:delText xml:space="preserve">In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2"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3" w:author="epargle" w:date="2012-04-24T14:05:00Z">
              <w:r>
                <w:rPr/>
                <w:delText>7.11.2.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4" w:author="epargle" w:date="2012-04-24T14:05:00Z">
              <w:r>
                <w:rPr/>
                <w:delText xml:space="preserve">Egress bandwidth profile per EVC </w:delText>
              </w:r>
            </w:del>
          </w:p>
        </w:tc>
        <w:tc>
          <w:tcPr>
            <w:tcW w:w="50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5" w:author="epargle" w:date="2012-04-24T14:05:00Z">
              <w:r>
                <w:rPr/>
                <w:delText>No, or parameters for each EV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6" w:author="epargle" w:date="2012-04-24T14:05:00Z">
              <w:r>
                <w:rPr/>
                <w:delText>7.11.3.2, 7.11.1</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7" w:author="epargle" w:date="2011-12-13T18:13:00Z">
              <w:r>
                <w:rPr/>
                <w:delText>Link type</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18" w:author="epargle" w:date="2011-12-13T18:13:00Z">
              <w:r>
                <w:rPr/>
                <w:delText>Dedicated, shared</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19"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0" w:author="epargle" w:date="2011-12-13T18:13:00Z">
              <w:r>
                <w:rPr/>
                <w:delText>Traffic separation</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1" w:author="epargle" w:date="2011-12-13T18:13:00Z">
              <w:r>
                <w:rPr/>
                <w:delText>Service instance: Spatial, logical</w:delText>
                <w:br/>
                <w:delText>Customer: Spatial, logical</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2"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3" w:author="epargle" w:date="2011-12-13T18:13:00Z">
              <w:r>
                <w:rPr/>
                <w:delText>Connectivity monitoring</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4" w:author="epargle" w:date="2011-12-13T18:13:00Z">
              <w:r>
                <w:rPr/>
                <w:delText>Sub-layer monitoring: on demand, proactive, none</w:delText>
                <w:br/>
                <w:delText>Inherent monitoring: proactive</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5" w:author="epargle" w:date="2011-12-13T18:13:00Z">
              <w:r>
                <w:rPr/>
                <w:delText>ITU-T</w:delText>
              </w:r>
            </w:del>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6" w:author="epargle" w:date="2011-12-13T18:13:00Z">
              <w:r>
                <w:rPr/>
                <w:delText>Survivability</w:delText>
              </w:r>
            </w:del>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527" w:author="epargle" w:date="2011-12-13T18:13:00Z">
              <w:r>
                <w:rPr/>
                <w:delText>None, server specific</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528" w:author="epargle" w:date="2011-12-13T18:13:00Z">
              <w:r>
                <w:rPr/>
                <w:delText>ITU-T</w:delText>
              </w:r>
            </w:del>
          </w:p>
        </w:tc>
      </w:tr>
    </w:tbl>
    <w:p>
      <w:pPr>
        <w:pStyle w:val="Normal"/>
        <w:rPr>
          <w:ins w:id="534" w:author="epargle" w:date="2011-12-13T18:55:00Z"/>
        </w:rPr>
      </w:pPr>
      <w:ins w:id="529" w:author="epargle" w:date="2011-12-13T18:55:00Z">
        <w:r>
          <w:rPr>
            <w:color w:val="000000"/>
          </w:rPr>
          <w:t>The relationship of these attributes to [ITU-T G.8010</w:t>
        </w:r>
      </w:ins>
      <w:ins w:id="530" w:author="epargle" w:date="2011-12-13T18:55:00Z">
        <w:r>
          <w:rPr/>
          <w:t>]</w:t>
        </w:r>
      </w:ins>
      <w:ins w:id="531" w:author="epargle" w:date="2011-12-13T18:55:00Z">
        <w:r>
          <w:rPr>
            <w:color w:val="000000"/>
          </w:rPr>
          <w:t xml:space="preserve"> is shown in </w:t>
        </w:r>
      </w:ins>
      <w:ins w:id="532" w:author="epargle" w:date="2012-04-24T12:08:00Z">
        <w:r>
          <w:rPr>
            <w:color w:val="000000"/>
          </w:rPr>
          <w:t>Appendix I</w:t>
        </w:r>
      </w:ins>
      <w:ins w:id="533" w:author="epargle" w:date="2011-12-13T18:55:00Z">
        <w:r>
          <w:rPr>
            <w:color w:val="000000"/>
          </w:rPr>
          <w:t>.</w:t>
        </w:r>
      </w:ins>
    </w:p>
    <w:p>
      <w:pPr>
        <w:pStyle w:val="Normal"/>
        <w:rPr>
          <w:ins w:id="538" w:author="epargle" w:date="2011-12-13T18:55:00Z"/>
        </w:rPr>
      </w:pPr>
      <w:ins w:id="535" w:author="epargle" w:date="2011-12-13T18:55:00Z">
        <w:r>
          <w:rPr>
            <w:color w:val="000000"/>
          </w:rPr>
          <w:t>The values for these attributes will be specified for each of the Ethernet services defined in the G.8011.x</w:t>
        </w:r>
      </w:ins>
      <w:ins w:id="536" w:author="epargle" w:date="2011-12-13T18:55:00Z">
        <w:r>
          <w:rPr/>
          <w:t>/Y.1307.x</w:t>
        </w:r>
      </w:ins>
      <w:ins w:id="537" w:author="epargle" w:date="2011-12-13T18:55:00Z">
        <w:r>
          <w:rPr>
            <w:color w:val="000000"/>
          </w:rPr>
          <w:t xml:space="preserve"> series of Recommendations.</w:t>
        </w:r>
      </w:ins>
    </w:p>
    <w:p>
      <w:pPr>
        <w:pStyle w:val="Normal"/>
        <w:widowControl w:val="false"/>
        <w:rPr>
          <w:color w:val="000000"/>
          <w:ins w:id="540" w:author="epargle" w:date="2011-12-13T18:45:00Z"/>
        </w:rPr>
      </w:pPr>
      <w:ins w:id="539" w:author="epargle" w:date="2011-12-13T18:45:00Z">
        <w:r>
          <w:rPr>
            <w:color w:val="000000"/>
          </w:rPr>
        </w:r>
      </w:ins>
    </w:p>
    <w:p>
      <w:pPr>
        <w:pStyle w:val="Heading2"/>
        <w:rPr>
          <w:ins w:id="542" w:author="epargle" w:date="2011-12-13T18:45:00Z"/>
        </w:rPr>
      </w:pPr>
      <w:ins w:id="541" w:author="epargle" w:date="2011-12-13T18:45:00Z">
        <w:r>
          <w:rPr/>
          <w:t>7.2</w:t>
          <w:tab/>
          <w:t xml:space="preserve">EC </w:t>
        </w:r>
      </w:ins>
    </w:p>
    <w:p>
      <w:pPr>
        <w:pStyle w:val="Normal"/>
        <w:widowControl w:val="false"/>
        <w:rPr>
          <w:ins w:id="549" w:author="epargle" w:date="2011-12-13T18:45:00Z"/>
        </w:rPr>
      </w:pPr>
      <w:ins w:id="543" w:author="epargle" w:date="2011-12-13T18:45:00Z">
        <w:r>
          <w:rPr/>
          <w:t>This clause describes Ethernet connection (or EC) attributes that characterize a particular instance of an Ethernet service.</w:t>
        </w:r>
      </w:ins>
      <w:ins w:id="544" w:author="epargle" w:date="2012-04-26T18:26:00Z">
        <w:r>
          <w:rPr/>
          <w:t xml:space="preserve">  </w:t>
        </w:r>
      </w:ins>
      <w:ins w:id="545" w:author="epargle" w:date="2012-04-27T18:53:00Z">
        <w:r>
          <w:rPr/>
          <w:t>The area of applicability of these EC attributes is identified in Figure 6-1 as being equivalent to the ETH link (per clause 6.6 of [ITU</w:t>
          <w:noBreakHyphen/>
          <w:t>T G.8010]).</w:t>
        </w:r>
      </w:ins>
      <w:ins w:id="546" w:author="epargle" w:date="2012-04-27T18:56:00Z">
        <w:r>
          <w:rPr/>
          <w:t xml:space="preserve">  These attributes are in addition to those defined in MEF and summarized in the previous clau</w:t>
        </w:r>
      </w:ins>
      <w:ins w:id="547" w:author="epargle" w:date="2012-04-27T18:58:00Z">
        <w:r>
          <w:rPr/>
          <w:t>s</w:t>
        </w:r>
      </w:ins>
      <w:ins w:id="548" w:author="epargle" w:date="2012-04-27T18:56:00Z">
        <w:r>
          <w:rPr/>
          <w:t>e.</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3004"/>
        <w:gridCol w:w="5025"/>
        <w:gridCol w:w="1610"/>
      </w:tblGrid>
      <w:tr>
        <w:trPr>
          <w:tblHeader w:val="true"/>
          <w:cantSplit w:val="true"/>
        </w:trPr>
        <w:tc>
          <w:tcPr>
            <w:tcW w:w="9639" w:type="dxa"/>
            <w:gridSpan w:val="3"/>
            <w:tcBorders>
              <w:bottom w:val="single" w:sz="4" w:space="0" w:color="000000"/>
            </w:tcBorders>
          </w:tcPr>
          <w:p>
            <w:pPr>
              <w:pStyle w:val="TableNoTitle"/>
              <w:keepNext w:val="true"/>
              <w:keepLines/>
              <w:spacing w:before="360" w:after="120"/>
              <w:jc w:val="center"/>
              <w:rPr/>
            </w:pPr>
            <w:ins w:id="550" w:author="epargle" w:date="2011-12-13T18:14:00Z">
              <w:r>
                <w:rPr/>
                <w:t>Table 7-</w:t>
              </w:r>
            </w:ins>
            <w:ins w:id="551" w:author="epargle" w:date="2011-12-13T18:55:00Z">
              <w:r>
                <w:rPr/>
                <w:t>2</w:t>
              </w:r>
            </w:ins>
            <w:ins w:id="552" w:author="epargle" w:date="2011-12-13T18:14:00Z">
              <w:r>
                <w:rPr/>
                <w:t xml:space="preserve"> – EC service attributes</w:t>
              </w:r>
            </w:ins>
          </w:p>
        </w:tc>
      </w:tr>
      <w:tr>
        <w:trPr>
          <w:tblHeader w:val="true"/>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3" w:author="epargle" w:date="2011-12-13T18:14:00Z">
              <w:r>
                <w:rPr/>
                <w:t>EC service attribut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4" w:author="epargle" w:date="2011-12-13T18:14:00Z">
              <w:r>
                <w:rPr/>
                <w:t>Service attribute parameters and values</w:t>
              </w:r>
            </w:ins>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555" w:author="epargle" w:date="2011-12-13T18:15:00Z">
              <w:r>
                <w:rPr/>
                <w:t>clause</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6" w:author="epargle" w:date="2011-12-13T18:15:00Z">
              <w:r>
                <w:rPr/>
                <w:t>Link type</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7" w:author="epargle" w:date="2011-12-13T18:15:00Z">
              <w:r>
                <w:rPr/>
                <w:t>Dedicated, shared</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58" w:author="epargle" w:date="2012-09-17T19:00:00Z">
              <w:r>
                <w:rPr/>
                <w:t>7.2.1</w:t>
              </w:r>
            </w:ins>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59" w:author="epargle" w:date="2011-12-13T18:15:00Z">
              <w:r>
                <w:rPr/>
                <w:t>Survivability</w:t>
              </w:r>
            </w:ins>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560" w:author="epargle" w:date="2011-12-13T18:15:00Z">
              <w:r>
                <w:rPr/>
                <w:t xml:space="preserve">None, </w:t>
              </w:r>
            </w:ins>
            <w:ins w:id="561" w:author="epargle" w:date="2012-04-24T16:02:00Z">
              <w:r>
                <w:rPr/>
                <w:t>specify</w:t>
              </w:r>
            </w:ins>
          </w:p>
        </w:tc>
        <w:tc>
          <w:tcPr>
            <w:tcW w:w="1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562" w:author="epargle" w:date="2012-09-17T19:00:00Z">
              <w:r>
                <w:rPr/>
                <w:t>7.2.2</w:t>
              </w:r>
            </w:ins>
          </w:p>
        </w:tc>
      </w:tr>
    </w:tbl>
    <w:p>
      <w:pPr>
        <w:pStyle w:val="Normal"/>
        <w:rPr>
          <w:color w:val="000000"/>
        </w:rPr>
      </w:pPr>
      <w:r>
        <w:rPr/>
        <w:t xml:space="preserve"> </w:t>
      </w:r>
    </w:p>
    <w:p>
      <w:pPr>
        <w:pStyle w:val="Normal"/>
        <w:rPr/>
      </w:pPr>
      <w:r>
        <w:rPr>
          <w:color w:val="000000"/>
        </w:rPr>
        <w:t>The relationship of these attributes to [ITU-T G.8010</w:t>
      </w:r>
      <w:r>
        <w:rPr/>
        <w:t>]</w:t>
      </w:r>
      <w:r>
        <w:rPr>
          <w:color w:val="000000"/>
        </w:rPr>
        <w:t xml:space="preserve"> is shown in </w:t>
      </w:r>
      <w:del w:id="563" w:author="epargle" w:date="2012-04-24T12:10:00Z">
        <w:r>
          <w:rPr>
            <w:color w:val="000000"/>
          </w:rPr>
          <w:delText xml:space="preserve">Annex </w:delText>
        </w:r>
      </w:del>
      <w:ins w:id="564" w:author="epargle" w:date="2012-04-24T12:10:00Z">
        <w:r>
          <w:rPr>
            <w:color w:val="000000"/>
          </w:rPr>
          <w:t>Appendix I</w:t>
        </w:r>
      </w:ins>
      <w:del w:id="565" w:author="epargle" w:date="2012-04-24T12:10:00Z">
        <w:r>
          <w:rPr>
            <w:color w:val="000000"/>
          </w:rPr>
          <w:delText>A</w:delText>
        </w:r>
      </w:del>
      <w:r>
        <w:rPr>
          <w:color w:val="000000"/>
        </w:rPr>
        <w:t>.</w:t>
      </w:r>
    </w:p>
    <w:p>
      <w:pPr>
        <w:pStyle w:val="Normal"/>
        <w:rPr/>
      </w:pPr>
      <w:r>
        <w:rPr>
          <w:color w:val="000000"/>
        </w:rPr>
        <w:t>The values for these attributes will be specified for each of the Ethernet services defined in the G.8011.x</w:t>
      </w:r>
      <w:r>
        <w:rPr/>
        <w:t>/Y.1307.x</w:t>
      </w:r>
      <w:r>
        <w:rPr>
          <w:color w:val="000000"/>
        </w:rPr>
        <w:t xml:space="preserve"> series of Recommendations.</w:t>
      </w:r>
    </w:p>
    <w:p>
      <w:pPr>
        <w:pStyle w:val="Heading2"/>
        <w:rPr>
          <w:del w:id="567" w:author="epargle" w:date="2011-12-13T18:18:00Z"/>
        </w:rPr>
      </w:pPr>
      <w:del w:id="566" w:author="epargle" w:date="2011-12-13T18:18:00Z">
        <w:r>
          <w:rPr/>
          <w:delText>7.1</w:delText>
          <w:tab/>
          <w:delText xml:space="preserve">EVC type </w:delText>
        </w:r>
      </w:del>
    </w:p>
    <w:p>
      <w:pPr>
        <w:pStyle w:val="Normal"/>
        <w:rPr>
          <w:del w:id="569" w:author="epargle" w:date="2011-12-13T18:18:00Z"/>
        </w:rPr>
      </w:pPr>
      <w:del w:id="568" w:author="epargle" w:date="2011-12-13T18:18:00Z">
        <w:r>
          <w:rPr/>
          <w:delText>This EVC type attribute indicates the connectivity between Ethernet endpoints in the transport service. There are three options, as defined in clause 6.1 of [MEF 10.1]: pt-pt, mp-mp, pt-mp. The following clauses show how these are modelled.</w:delText>
        </w:r>
      </w:del>
    </w:p>
    <w:p>
      <w:pPr>
        <w:pStyle w:val="Heading3"/>
        <w:rPr>
          <w:del w:id="571" w:author="epargle" w:date="2011-12-13T18:18:00Z"/>
        </w:rPr>
      </w:pPr>
      <w:del w:id="570" w:author="epargle" w:date="2011-12-13T18:18:00Z">
        <w:r>
          <w:rPr/>
          <w:delText>7.1.1</w:delText>
          <w:tab/>
          <w:delText xml:space="preserve">Point-to-point </w:delText>
        </w:r>
      </w:del>
    </w:p>
    <w:p>
      <w:pPr>
        <w:pStyle w:val="Normal"/>
        <w:rPr>
          <w:del w:id="573" w:author="epargle" w:date="2011-12-13T18:18:00Z"/>
        </w:rPr>
      </w:pPr>
      <w:del w:id="572" w:author="epargle" w:date="2011-12-13T18:18:00Z">
        <w:r>
          <w:rPr/>
          <w:delText>Connectivity of a point-to-point (pt-pt) service is between only two points. The pt-pt topology is supported by:</w:delText>
        </w:r>
      </w:del>
    </w:p>
    <w:p>
      <w:pPr>
        <w:pStyle w:val="Enumlev1"/>
        <w:rPr>
          <w:del w:id="576" w:author="epargle" w:date="2011-12-13T18:18:00Z"/>
        </w:rPr>
      </w:pPr>
      <w:del w:id="574" w:author="epargle" w:date="2011-12-13T18:18:00Z">
        <w:r>
          <w:rPr/>
          <w:delText>•</w:delText>
        </w:r>
      </w:del>
      <w:del w:id="575" w:author="epargle" w:date="2011-12-13T18:18:00Z">
        <w:r>
          <w:rPr/>
          <w:tab/>
          <w:delText>a (component) link within the provider network (non-extendible), or</w:delText>
        </w:r>
      </w:del>
    </w:p>
    <w:p>
      <w:pPr>
        <w:pStyle w:val="Enumlev1"/>
        <w:rPr>
          <w:del w:id="579" w:author="epargle" w:date="2011-12-13T18:18:00Z"/>
        </w:rPr>
      </w:pPr>
      <w:del w:id="577" w:author="epargle" w:date="2011-12-13T18:18:00Z">
        <w:r>
          <w:rPr/>
          <w:delText>•</w:delText>
        </w:r>
      </w:del>
      <w:del w:id="578" w:author="epargle" w:date="2011-12-13T18:18:00Z">
        <w:r>
          <w:rPr/>
          <w:tab/>
          <w:delText>a subnetwork with only two flow points in use (extendible).</w:delText>
        </w:r>
      </w:del>
    </w:p>
    <w:p>
      <w:pPr>
        <w:pStyle w:val="Normal"/>
        <w:rPr>
          <w:del w:id="581" w:author="epargle" w:date="2011-12-13T18:18:00Z"/>
        </w:rPr>
      </w:pPr>
      <w:del w:id="580" w:author="epargle" w:date="2011-12-13T18:18:00Z">
        <w:r>
          <w:rPr/>
          <w:delText xml:space="preserve">The topology for the network portion of the non-extendible pt-pt service is shown in Figure 7-1. </w:delText>
        </w:r>
      </w:del>
    </w:p>
    <w:p>
      <w:pPr>
        <w:pStyle w:val="Normal"/>
        <w:rPr>
          <w:del w:id="583" w:author="epargle" w:date="2011-12-13T18:18:00Z"/>
        </w:rPr>
      </w:pPr>
      <w:del w:id="582" w:author="epargle" w:date="2011-12-13T18:18:00Z">
        <w:r>
          <w:rPr/>
          <w:delText>The ETH link connection may be supported by a server layer technology that is connection oriented (circuit switched or packet switched) or connectionless.</w:delText>
        </w:r>
      </w:del>
    </w:p>
    <w:p>
      <w:pPr>
        <w:pStyle w:val="Figure"/>
        <w:rPr>
          <w:del w:id="585" w:author="epargle" w:date="2011-12-13T18:18:00Z"/>
        </w:rPr>
      </w:pPr>
      <w:del w:id="584" w:author="epargle" w:date="2011-12-13T18:18:00Z">
        <w:r>
          <w:rPr/>
          <w:drawing>
            <wp:inline distT="0" distB="0" distL="0" distR="0">
              <wp:extent cx="6072505" cy="433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10" r="-8" b="-10"/>
                      <a:stretch>
                        <a:fillRect/>
                      </a:stretch>
                    </pic:blipFill>
                    <pic:spPr bwMode="auto">
                      <a:xfrm>
                        <a:off x="0" y="0"/>
                        <a:ext cx="6072505" cy="4331970"/>
                      </a:xfrm>
                      <a:prstGeom prst="rect">
                        <a:avLst/>
                      </a:prstGeom>
                    </pic:spPr>
                  </pic:pic>
                </a:graphicData>
              </a:graphic>
            </wp:inline>
          </w:drawing>
        </w:r>
      </w:del>
    </w:p>
    <w:p>
      <w:pPr>
        <w:pStyle w:val="FigureNoTitle"/>
        <w:rPr>
          <w:del w:id="587" w:author="epargle" w:date="2011-12-13T18:18:00Z"/>
        </w:rPr>
      </w:pPr>
      <w:del w:id="586" w:author="epargle" w:date="2011-12-13T18:18:00Z">
        <w:r>
          <w:rPr/>
          <w:delText xml:space="preserve">Figure 7-1 – Network portion of the point-to-point topology </w:delText>
        </w:r>
      </w:del>
    </w:p>
    <w:p>
      <w:pPr>
        <w:pStyle w:val="Heading3"/>
        <w:rPr>
          <w:del w:id="589" w:author="epargle" w:date="2011-12-13T18:18:00Z"/>
        </w:rPr>
      </w:pPr>
      <w:del w:id="588" w:author="epargle" w:date="2011-12-13T18:18:00Z">
        <w:r>
          <w:rPr/>
          <w:delText>7.1.2</w:delText>
          <w:tab/>
          <w:delText xml:space="preserve">Multipoint-to-multipoint </w:delText>
        </w:r>
      </w:del>
    </w:p>
    <w:p>
      <w:pPr>
        <w:pStyle w:val="Normal"/>
        <w:rPr>
          <w:del w:id="591" w:author="epargle" w:date="2011-12-13T18:18:00Z"/>
        </w:rPr>
      </w:pPr>
      <w:del w:id="590" w:author="epargle" w:date="2011-12-13T18:18:00Z">
        <w:r>
          <w:rPr/>
          <w:delText xml:space="preserve">Connectivity of a multipoint to multipoint (mp-mp) service is between two or more points. </w:delText>
        </w:r>
      </w:del>
    </w:p>
    <w:p>
      <w:pPr>
        <w:pStyle w:val="Normal"/>
        <w:rPr>
          <w:del w:id="593" w:author="epargle" w:date="2011-12-13T18:18:00Z"/>
        </w:rPr>
      </w:pPr>
      <w:del w:id="592" w:author="epargle" w:date="2011-12-13T18:18:00Z">
        <w:r>
          <w:rPr/>
          <w:delText xml:space="preserve">The topology for the network portion for LAN services consists of one or more subnetworks with ETH links between them, as shown in Figure 7-2. </w:delText>
        </w:r>
      </w:del>
    </w:p>
    <w:p>
      <w:pPr>
        <w:pStyle w:val="Normal"/>
        <w:rPr>
          <w:del w:id="595" w:author="epargle" w:date="2011-12-13T18:18:00Z"/>
        </w:rPr>
      </w:pPr>
      <w:del w:id="594" w:author="epargle" w:date="2011-12-13T18:18:00Z">
        <w:r>
          <w:rPr/>
          <w:delText>Each of the ETH links may be supported by a server layer technology that is connection oriented (circuit switched or packet switched) or connectionless. Additional ETH termination points can be added/deleted to/from this service topology.</w:delText>
        </w:r>
      </w:del>
    </w:p>
    <w:p>
      <w:pPr>
        <w:pStyle w:val="Normal"/>
        <w:rPr>
          <w:del w:id="597" w:author="epargle" w:date="2011-12-13T18:18:00Z"/>
        </w:rPr>
      </w:pPr>
      <w:del w:id="596" w:author="epargle" w:date="2011-12-13T18:18:00Z">
        <w:r>
          <w:rPr/>
          <w:delText>A special case of the mp-mp construct is where the subnetwork has only two flow points in use. In this case, it supports a pt-pt service as described in clause 7.1.1.</w:delText>
        </w:r>
      </w:del>
    </w:p>
    <w:p>
      <w:pPr>
        <w:pStyle w:val="Figure"/>
        <w:rPr>
          <w:del w:id="599" w:author="epargle" w:date="2011-12-13T18:18:00Z"/>
        </w:rPr>
      </w:pPr>
      <w:del w:id="598" w:author="epargle" w:date="2011-12-13T18:18:00Z">
        <w:r>
          <w:rPr/>
          <w:drawing>
            <wp:inline distT="0" distB="0" distL="0" distR="0">
              <wp:extent cx="6095365" cy="458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601" w:author="epargle" w:date="2011-12-13T18:18:00Z"/>
        </w:rPr>
      </w:pPr>
      <w:del w:id="600" w:author="epargle" w:date="2011-12-13T18:18:00Z">
        <w:r>
          <w:rPr/>
          <w:delText xml:space="preserve">Figure 7-2 – Network portion of the multipoint-to-multipoint topology </w:delText>
        </w:r>
      </w:del>
    </w:p>
    <w:p>
      <w:pPr>
        <w:pStyle w:val="Heading3"/>
        <w:ind w:left="0" w:hanging="0"/>
        <w:rPr>
          <w:del w:id="603" w:author="epargle" w:date="2011-12-13T18:18:00Z"/>
        </w:rPr>
      </w:pPr>
      <w:del w:id="602" w:author="epargle" w:date="2011-12-13T18:18:00Z">
        <w:r>
          <w:rPr/>
          <w:delText>7.1.3</w:delText>
          <w:tab/>
          <w:delText>Rooted-multipoint</w:delText>
        </w:r>
      </w:del>
    </w:p>
    <w:p>
      <w:pPr>
        <w:pStyle w:val="Normal"/>
        <w:tabs>
          <w:tab w:val="left" w:pos="720" w:leader="none"/>
          <w:tab w:val="left" w:pos="794" w:leader="none"/>
          <w:tab w:val="left" w:pos="1191" w:leader="none"/>
          <w:tab w:val="left" w:pos="1588" w:leader="none"/>
          <w:tab w:val="left" w:pos="1985" w:leader="none"/>
        </w:tabs>
        <w:rPr>
          <w:del w:id="605" w:author="epargle" w:date="2011-12-13T18:18:00Z"/>
        </w:rPr>
      </w:pPr>
      <w:del w:id="604" w:author="epargle" w:date="2011-12-13T18:18:00Z">
        <w:r>
          <w:rPr/>
          <w:delText xml:space="preserve">Connectivity of a rooted multipoint (rooted mp) service is between one rooted point and more leaf points. </w:delText>
        </w:r>
      </w:del>
    </w:p>
    <w:p>
      <w:pPr>
        <w:pStyle w:val="Normal"/>
        <w:tabs>
          <w:tab w:val="left" w:pos="720" w:leader="none"/>
          <w:tab w:val="left" w:pos="794" w:leader="none"/>
          <w:tab w:val="left" w:pos="1191" w:leader="none"/>
          <w:tab w:val="left" w:pos="1588" w:leader="none"/>
          <w:tab w:val="left" w:pos="1985" w:leader="none"/>
        </w:tabs>
        <w:rPr>
          <w:del w:id="607" w:author="epargle" w:date="2011-12-13T18:18:00Z"/>
        </w:rPr>
      </w:pPr>
      <w:del w:id="606" w:author="epargle" w:date="2011-12-13T18:18:00Z">
        <w:r>
          <w:rPr/>
          <w:delText>For E-Tree service, each leaf point can only exchange data with the root point, while a root point can exchange data with each leaf point and other root points.</w:delText>
        </w:r>
      </w:del>
    </w:p>
    <w:p>
      <w:pPr>
        <w:pStyle w:val="Normal"/>
        <w:tabs>
          <w:tab w:val="left" w:pos="720" w:leader="none"/>
          <w:tab w:val="left" w:pos="794" w:leader="none"/>
          <w:tab w:val="left" w:pos="1191" w:leader="none"/>
          <w:tab w:val="left" w:pos="1588" w:leader="none"/>
          <w:tab w:val="left" w:pos="1985" w:leader="none"/>
        </w:tabs>
        <w:rPr>
          <w:del w:id="609" w:author="epargle" w:date="2011-12-13T18:18:00Z"/>
        </w:rPr>
      </w:pPr>
      <w:del w:id="608" w:author="epargle" w:date="2011-12-13T18:18:00Z">
        <w:r>
          <w:rPr/>
          <w:delText xml:space="preserve">The topology for the network portion for E-Tree services consists of one or more subnetworks with ETH links between them, as shown in Figure 7-3. </w:delText>
        </w:r>
      </w:del>
    </w:p>
    <w:p>
      <w:pPr>
        <w:pStyle w:val="Normal"/>
        <w:tabs>
          <w:tab w:val="left" w:pos="720" w:leader="none"/>
          <w:tab w:val="left" w:pos="794" w:leader="none"/>
          <w:tab w:val="left" w:pos="1191" w:leader="none"/>
          <w:tab w:val="left" w:pos="1588" w:leader="none"/>
          <w:tab w:val="left" w:pos="1985" w:leader="none"/>
        </w:tabs>
        <w:rPr>
          <w:del w:id="611" w:author="epargle" w:date="2011-12-13T18:18:00Z"/>
        </w:rPr>
      </w:pPr>
      <w:del w:id="610" w:author="epargle" w:date="2011-12-13T18:18:00Z">
        <w:r>
          <w:rPr/>
          <w:delText>Each of the ETH links may be supported by a server layer technology that is connection oriented (circuit switched or packet switched) or connectionless. Additional ETH termination points can be added or deleted to/from this service topology.</w:delText>
        </w:r>
      </w:del>
    </w:p>
    <w:p>
      <w:pPr>
        <w:pStyle w:val="Figure"/>
        <w:rPr>
          <w:del w:id="613" w:author="epargle" w:date="2011-12-13T18:18:00Z"/>
        </w:rPr>
      </w:pPr>
      <w:del w:id="612" w:author="epargle" w:date="2011-12-13T18:18:00Z">
        <w:r>
          <w:rPr/>
          <w:drawing>
            <wp:inline distT="0" distB="0" distL="0" distR="0">
              <wp:extent cx="608584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10" r="-8" b="-10"/>
                      <a:stretch>
                        <a:fillRect/>
                      </a:stretch>
                    </pic:blipFill>
                    <pic:spPr bwMode="auto">
                      <a:xfrm>
                        <a:off x="0" y="0"/>
                        <a:ext cx="6085840" cy="4572000"/>
                      </a:xfrm>
                      <a:prstGeom prst="rect">
                        <a:avLst/>
                      </a:prstGeom>
                    </pic:spPr>
                  </pic:pic>
                </a:graphicData>
              </a:graphic>
            </wp:inline>
          </w:drawing>
        </w:r>
      </w:del>
    </w:p>
    <w:p>
      <w:pPr>
        <w:pStyle w:val="FigureNoTitle"/>
        <w:rPr>
          <w:del w:id="615" w:author="epargle" w:date="2011-12-13T18:18:00Z"/>
        </w:rPr>
      </w:pPr>
      <w:del w:id="614" w:author="epargle" w:date="2011-12-13T18:18:00Z">
        <w:r>
          <w:rPr/>
          <w:delText xml:space="preserve">Figure 7-3 – Network portion of the point-to-multipoint topology </w:delText>
        </w:r>
      </w:del>
    </w:p>
    <w:p>
      <w:pPr>
        <w:pStyle w:val="Heading2"/>
        <w:rPr>
          <w:del w:id="617" w:author="epargle" w:date="2011-12-13T18:47:00Z"/>
        </w:rPr>
      </w:pPr>
      <w:del w:id="616" w:author="epargle" w:date="2011-12-13T18:47:00Z">
        <w:r>
          <w:rPr/>
          <w:delText>7.2</w:delText>
          <w:tab/>
          <w:delText>EVC ID</w:delText>
        </w:r>
      </w:del>
    </w:p>
    <w:p>
      <w:pPr>
        <w:pStyle w:val="Normal"/>
        <w:rPr>
          <w:del w:id="619" w:author="epargle" w:date="2011-12-13T18:47:00Z"/>
        </w:rPr>
      </w:pPr>
      <w:del w:id="618" w:author="epargle" w:date="2011-12-13T18:47:00Z">
        <w:r>
          <w:rPr/>
          <w:delText>An arbitrary string as defined in clause 6.2 of [MEF 10.1].</w:delText>
        </w:r>
      </w:del>
    </w:p>
    <w:p>
      <w:pPr>
        <w:pStyle w:val="Heading2"/>
        <w:rPr>
          <w:del w:id="621" w:author="epargle" w:date="2011-12-13T18:47:00Z"/>
        </w:rPr>
      </w:pPr>
      <w:del w:id="620" w:author="epargle" w:date="2011-12-13T18:47:00Z">
        <w:r>
          <w:rPr/>
          <w:delText>7.3</w:delText>
          <w:tab/>
          <w:delText>UNI list</w:delText>
        </w:r>
      </w:del>
    </w:p>
    <w:p>
      <w:pPr>
        <w:pStyle w:val="Normal"/>
        <w:rPr>
          <w:del w:id="623" w:author="epargle" w:date="2011-12-13T18:47:00Z"/>
        </w:rPr>
      </w:pPr>
      <w:del w:id="622" w:author="epargle" w:date="2011-12-13T18:47:00Z">
        <w:r>
          <w:rPr/>
          <w:delText>A tuple of UNI ID and UNI type, as defined in clause 6.3 of [MEF 10.1].</w:delText>
        </w:r>
      </w:del>
    </w:p>
    <w:p>
      <w:pPr>
        <w:pStyle w:val="Heading2"/>
        <w:rPr>
          <w:del w:id="625" w:author="epargle" w:date="2011-12-13T18:47:00Z"/>
        </w:rPr>
      </w:pPr>
      <w:del w:id="624" w:author="epargle" w:date="2011-12-13T18:47:00Z">
        <w:r>
          <w:rPr/>
          <w:delText>7.4</w:delText>
          <w:tab/>
          <w:delText>Maximum number of UNIs</w:delText>
        </w:r>
      </w:del>
    </w:p>
    <w:p>
      <w:pPr>
        <w:pStyle w:val="Normal"/>
        <w:rPr>
          <w:del w:id="627" w:author="epargle" w:date="2011-12-13T18:47:00Z"/>
        </w:rPr>
      </w:pPr>
      <w:del w:id="626" w:author="epargle" w:date="2011-12-13T18:47:00Z">
        <w:r>
          <w:rPr/>
          <w:delText>The maximum number of UNIs allowed in the UNI list, as defined in clause 6.4 of [MEF 10.1].</w:delText>
        </w:r>
      </w:del>
    </w:p>
    <w:p>
      <w:pPr>
        <w:pStyle w:val="Heading2"/>
        <w:rPr>
          <w:del w:id="629" w:author="epargle" w:date="2011-12-13T18:47:00Z"/>
        </w:rPr>
      </w:pPr>
      <w:del w:id="628" w:author="epargle" w:date="2011-12-13T18:47:00Z">
        <w:r>
          <w:rPr/>
          <w:delText>7.5</w:delText>
          <w:tab/>
          <w:delText>EVC maximum transmission unit size</w:delText>
        </w:r>
      </w:del>
    </w:p>
    <w:p>
      <w:pPr>
        <w:pStyle w:val="Normal"/>
        <w:rPr>
          <w:del w:id="631" w:author="epargle" w:date="2011-12-13T18:47:00Z"/>
        </w:rPr>
      </w:pPr>
      <w:del w:id="630" w:author="epargle" w:date="2011-12-13T18:47:00Z">
        <w:r>
          <w:rPr/>
          <w:delText>The maximum MAC frame size supported at the UNI is at least 1522, as defined in clause 6.10 of [MEF 10.1], but no larger than 2000 (as specified in IEEE 802.3-2008).</w:delText>
        </w:r>
      </w:del>
    </w:p>
    <w:p>
      <w:pPr>
        <w:pStyle w:val="Heading2"/>
        <w:rPr>
          <w:del w:id="633" w:author="epargle" w:date="2011-12-13T18:47:00Z"/>
        </w:rPr>
      </w:pPr>
      <w:del w:id="632" w:author="epargle" w:date="2011-12-13T18:47:00Z">
        <w:r>
          <w:rPr/>
          <w:delText>7.6</w:delText>
          <w:tab/>
          <w:delText xml:space="preserve">Preservation </w:delText>
        </w:r>
      </w:del>
    </w:p>
    <w:p>
      <w:pPr>
        <w:pStyle w:val="Normal"/>
        <w:rPr>
          <w:del w:id="635" w:author="epargle" w:date="2011-12-13T18:47:00Z"/>
        </w:rPr>
      </w:pPr>
      <w:del w:id="634" w:author="epargle" w:date="2011-12-13T18:47:00Z">
        <w:r>
          <w:rPr/>
          <w:delText xml:space="preserve">The preservation attributes indicate the preservation of specific components of the ETH_CI provided by the ETH layer network that is used to transport the Ethernet service. That is, the parameter value will be the same on ingress and egress to the EC. </w:delText>
        </w:r>
      </w:del>
    </w:p>
    <w:p>
      <w:pPr>
        <w:pStyle w:val="Heading3"/>
        <w:rPr>
          <w:del w:id="637" w:author="epargle" w:date="2011-12-13T18:47:00Z"/>
        </w:rPr>
      </w:pPr>
      <w:del w:id="636" w:author="epargle" w:date="2011-12-13T18:47:00Z">
        <w:r>
          <w:rPr/>
          <w:delText>7.6.1</w:delText>
          <w:tab/>
          <w:delText xml:space="preserve">CE-VLAN ID preservation </w:delText>
        </w:r>
      </w:del>
    </w:p>
    <w:p>
      <w:pPr>
        <w:pStyle w:val="Normal"/>
        <w:rPr>
          <w:del w:id="639" w:author="epargle" w:date="2011-12-13T18:47:00Z"/>
        </w:rPr>
      </w:pPr>
      <w:del w:id="638" w:author="epargle" w:date="2011-12-13T18:47:00Z">
        <w:r>
          <w:rPr/>
          <w:delText>The VLAN ID parameter, as defined in clause 6.6.1 of [MEF 10.1], indicates the preservation of the ingress VLAN ID of the ETH_CI.</w:delText>
        </w:r>
      </w:del>
    </w:p>
    <w:p>
      <w:pPr>
        <w:pStyle w:val="Heading3"/>
        <w:rPr>
          <w:del w:id="641" w:author="epargle" w:date="2011-12-13T18:47:00Z"/>
        </w:rPr>
      </w:pPr>
      <w:del w:id="640" w:author="epargle" w:date="2011-12-13T18:47:00Z">
        <w:r>
          <w:rPr/>
          <w:delText>7.6.2</w:delText>
          <w:tab/>
          <w:delText>CE-VLAN CoS preservation</w:delText>
        </w:r>
      </w:del>
    </w:p>
    <w:p>
      <w:pPr>
        <w:pStyle w:val="Normal"/>
        <w:rPr>
          <w:del w:id="643" w:author="epargle" w:date="2011-12-13T18:47:00Z"/>
        </w:rPr>
      </w:pPr>
      <w:del w:id="642" w:author="epargle" w:date="2011-12-13T18:47:00Z">
        <w:r>
          <w:rPr/>
          <w:delText>This class of service (CoS) parameter, as defined in clause 6.6.2 of [MEF 10.1], indicates the preservation of the ingress priority of the ETH_CI. The options are: yes or no.</w:delText>
        </w:r>
      </w:del>
    </w:p>
    <w:p>
      <w:pPr>
        <w:pStyle w:val="Heading2"/>
        <w:rPr>
          <w:del w:id="645" w:author="epargle" w:date="2011-12-13T18:47:00Z"/>
        </w:rPr>
      </w:pPr>
      <w:del w:id="644" w:author="epargle" w:date="2011-12-13T18:47:00Z">
        <w:r>
          <w:rPr/>
          <w:delText>7.7</w:delText>
          <w:tab/>
          <w:delText xml:space="preserve">Service frame delivery </w:delText>
        </w:r>
      </w:del>
    </w:p>
    <w:p>
      <w:pPr>
        <w:pStyle w:val="Normal"/>
        <w:rPr>
          <w:del w:id="647" w:author="epargle" w:date="2011-12-13T18:47:00Z"/>
        </w:rPr>
      </w:pPr>
      <w:del w:id="646" w:author="epargle" w:date="2011-12-13T18:47:00Z">
        <w:r>
          <w:rPr/>
          <w:delText xml:space="preserve">This attribute indicates the transfer characteristics of the ETH_CI. </w:delText>
        </w:r>
      </w:del>
    </w:p>
    <w:p>
      <w:pPr>
        <w:pStyle w:val="Normal"/>
        <w:rPr>
          <w:del w:id="649" w:author="epargle" w:date="2011-12-13T18:47:00Z"/>
        </w:rPr>
      </w:pPr>
      <w:del w:id="648" w:author="epargle" w:date="2011-12-13T18:47:00Z">
        <w:r>
          <w:rPr/>
          <w:delText>Data frames can be separated into three groups as defined in clause 6.5.1 of [MEF 10.1]: unicast, multicast and broadcast. The parameters per group indicate the disposition of the ETH_CI based on the destination address. The options, as defined in clause 6.5.2 of [MEF 10.1], are: discard, deliver conditionally and deliver unconditionally.</w:delText>
        </w:r>
      </w:del>
    </w:p>
    <w:p>
      <w:pPr>
        <w:pStyle w:val="Normal"/>
        <w:rPr>
          <w:del w:id="651" w:author="epargle" w:date="2011-12-13T18:47:00Z"/>
        </w:rPr>
      </w:pPr>
      <w:del w:id="650" w:author="epargle" w:date="2011-12-13T18:47:00Z">
        <w:r>
          <w:rPr/>
          <w:delText>The conditions will be defined in the service specific Recommendations.</w:delText>
        </w:r>
      </w:del>
    </w:p>
    <w:p>
      <w:pPr>
        <w:pStyle w:val="Heading2"/>
        <w:rPr>
          <w:del w:id="653" w:author="epargle" w:date="2011-12-13T18:47:00Z"/>
        </w:rPr>
      </w:pPr>
      <w:del w:id="652" w:author="epargle" w:date="2011-12-13T18:47:00Z">
        <w:r>
          <w:rPr/>
          <w:delText>7.8</w:delText>
          <w:tab/>
          <w:delText>Layer 2 control protocols</w:delText>
        </w:r>
      </w:del>
    </w:p>
    <w:p>
      <w:pPr>
        <w:pStyle w:val="Normal"/>
        <w:rPr>
          <w:color w:val="000000"/>
          <w:del w:id="656" w:author="epargle" w:date="2011-12-13T18:47:00Z"/>
        </w:rPr>
      </w:pPr>
      <w:del w:id="654" w:author="epargle" w:date="2011-12-13T18:47:00Z">
        <w:r>
          <w:rPr/>
          <w:delText>This attribute indicates which layer 2 control protocols will be tunnelled by the EVC and which will be discarded. The</w:delText>
        </w:r>
      </w:del>
      <w:del w:id="655" w:author="epargle" w:date="2011-12-13T18:47:00Z">
        <w:r>
          <w:rPr>
            <w:color w:val="000000"/>
          </w:rPr>
          <w:delText xml:space="preserve"> layer 2 control protocols are listed in Table 7-2.</w:delText>
        </w:r>
      </w:del>
    </w:p>
    <w:p>
      <w:pPr>
        <w:pStyle w:val="Heading2"/>
        <w:rPr/>
      </w:pPr>
      <w:del w:id="657" w:author="epargle" w:date="2011-12-13T18:47:00Z">
        <w:r>
          <w:rPr/>
          <w:delText>Table 7-2 – EVC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8" w:author="epargle" w:date="2011-12-13T18:47: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659" w:author="epargle" w:date="2011-12-13T18:47: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0" w:author="epargle" w:date="2011-12-13T18:47: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1" w:author="epargle" w:date="2011-12-13T18:47: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2" w:author="epargle" w:date="2011-12-13T18:47: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3" w:author="epargle" w:date="2011-12-13T18:47: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4" w:author="epargle" w:date="2011-12-13T18:47: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5" w:author="epargle" w:date="2011-12-13T18:47: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6" w:author="epargle" w:date="2011-12-13T18:47: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67" w:author="epargle" w:date="2011-12-13T18:47: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68" w:author="epargle" w:date="2011-12-13T18:47: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669" w:author="epargle" w:date="2011-12-13T18:47: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0" w:author="epargle" w:date="2011-12-13T18:47: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671" w:author="epargle" w:date="2011-12-13T18:47: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2" w:author="epargle" w:date="2011-12-13T18:47: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3" w:author="epargle" w:date="2011-12-13T18:47: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4" w:author="epargle" w:date="2011-12-13T18:47: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675" w:author="epargle" w:date="2011-12-13T18:47: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6" w:author="epargle" w:date="2011-12-13T18:47: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677" w:author="epargle" w:date="2011-12-13T18:47:00Z">
              <w:r>
                <w:rPr>
                  <w:rFonts w:eastAsia="SimSun;宋体"/>
                  <w:lang w:eastAsia="zh-CN"/>
                </w:rPr>
                <w:delText>01-80-C2-00-00-20</w:delText>
                <w:br/>
                <w:delText>through</w:delText>
                <w:br/>
                <w:delText>01-80-C2-00-00-2F</w:delText>
              </w:r>
            </w:del>
          </w:p>
        </w:tc>
      </w:tr>
    </w:tbl>
    <w:p>
      <w:pPr>
        <w:pStyle w:val="Normal"/>
        <w:rPr>
          <w:del w:id="682" w:author="epargle" w:date="2011-12-13T18:47:00Z"/>
        </w:rPr>
      </w:pPr>
      <w:r>
        <w:rPr/>
        <w:t xml:space="preserve">This attribute is related to the L2 control protocol attribute of the UNI </w:t>
      </w:r>
      <w:del w:id="678" w:author="epargle" w:date="2011-12-13T18:47:00Z">
        <w:r>
          <w:rPr/>
          <w:delText>– the settings of both will determine the handling across the network.</w:delText>
        </w:r>
      </w:del>
      <w:del w:id="679" w:author="epargle" w:date="2011-12-13T18:47:00Z">
        <w:bookmarkStart w:id="24" w:name="OLE_LINK7"/>
        <w:r>
          <w:rPr/>
          <w:delText xml:space="preserve"> Note that if a layer 2 control protocol is to be tunnelled, then all UNIs in the EVC </w:delText>
        </w:r>
      </w:del>
      <w:del w:id="680" w:author="epargle" w:date="2011-12-13T18:47:00Z">
        <w:r>
          <w:rPr>
            <w:b/>
          </w:rPr>
          <w:delText>MUST</w:delText>
        </w:r>
      </w:del>
      <w:del w:id="681" w:author="epargle" w:date="2011-12-13T18:47:00Z">
        <w:r>
          <w:rPr/>
          <w:delText xml:space="preserve"> be configured to pass the layer 2 control protocol to the EVC. (See clause 8.1.11)</w:delText>
        </w:r>
      </w:del>
      <w:bookmarkEnd w:id="24"/>
    </w:p>
    <w:p>
      <w:pPr>
        <w:pStyle w:val="Normal"/>
        <w:widowControl/>
        <w:overflowPunct w:val="false"/>
        <w:autoSpaceDE w:val="false"/>
        <w:bidi w:val="0"/>
        <w:spacing w:before="120" w:after="0"/>
        <w:jc w:val="both"/>
        <w:textAlignment w:val="baseline"/>
        <w:rPr>
          <w:del w:id="684" w:author="epargle" w:date="2011-12-13T18:47:00Z"/>
        </w:rPr>
      </w:pPr>
      <w:del w:id="683" w:author="epargle" w:date="2011-12-13T18:47:00Z">
        <w:r>
          <w:rPr/>
          <w:delText>7.9</w:delText>
          <w:tab/>
          <w:delText>Performance</w:delText>
        </w:r>
      </w:del>
    </w:p>
    <w:p>
      <w:pPr>
        <w:pStyle w:val="Normal"/>
        <w:rPr>
          <w:del w:id="686" w:author="epargle" w:date="2011-12-13T18:47:00Z"/>
        </w:rPr>
      </w:pPr>
      <w:del w:id="685" w:author="epargle" w:date="2011-12-13T18:47:00Z">
        <w:r>
          <w:rPr/>
          <w:delText xml:space="preserve">This parameter indicates the overall performance of the Ethernet connection (EC or EVC), as defined in clause 6.9 of [MEF 10.1], including dropping of the ETH_CI based on the priority or class of service of the Ethernet frame as defined in clause 6.8 of [MEF 10.1]. </w:delText>
        </w:r>
      </w:del>
    </w:p>
    <w:p>
      <w:pPr>
        <w:pStyle w:val="Normal"/>
        <w:widowControl/>
        <w:overflowPunct w:val="false"/>
        <w:autoSpaceDE w:val="false"/>
        <w:bidi w:val="0"/>
        <w:spacing w:before="120" w:after="0"/>
        <w:jc w:val="both"/>
        <w:textAlignment w:val="baseline"/>
        <w:rPr>
          <w:del w:id="688" w:author="epargle" w:date="2011-12-13T18:47:00Z"/>
        </w:rPr>
      </w:pPr>
      <w:del w:id="687" w:author="epargle" w:date="2011-12-13T18:47:00Z">
        <w:r>
          <w:rPr/>
          <w:delText>7.10</w:delText>
          <w:tab/>
          <w:delText>Bandwidth profile</w:delText>
        </w:r>
      </w:del>
    </w:p>
    <w:p>
      <w:pPr>
        <w:pStyle w:val="Normal"/>
        <w:rPr>
          <w:del w:id="690" w:author="epargle" w:date="2011-12-13T18:47:00Z"/>
        </w:rPr>
      </w:pPr>
      <w:del w:id="689" w:author="epargle" w:date="2011-12-13T18:47:00Z">
        <w:r>
          <w:rPr/>
          <w:delText xml:space="preserve">Bandwidth profile is applicable per service instant, defined in clause 7.11 of [MEF 10.1]. It is applicable both at the UNI and the NNI interfaces. It defines an upper bound on the volume of the expected service frames belonging to a particular service instance. </w:delText>
        </w:r>
      </w:del>
    </w:p>
    <w:p>
      <w:pPr>
        <w:pStyle w:val="Normal"/>
        <w:keepLines w:val="false"/>
        <w:widowControl/>
        <w:overflowPunct w:val="false"/>
        <w:autoSpaceDE w:val="false"/>
        <w:bidi w:val="0"/>
        <w:spacing w:before="120" w:after="0"/>
        <w:jc w:val="both"/>
        <w:textAlignment w:val="baseline"/>
        <w:rPr>
          <w:del w:id="692" w:author="epargle" w:date="2011-12-13T18:47:00Z"/>
        </w:rPr>
      </w:pPr>
      <w:del w:id="691" w:author="epargle" w:date="2011-12-13T18:47:00Z">
        <w:r>
          <w:rPr/>
          <w:delText xml:space="preserve">Bandwidth profile defines four traffic parameters. Those parameters are: committed information rate (CIR), committed burst size (CBS), excess information rate (EIR), and excess burst size (EBS). CIR and CBS are related in such a way that CBS must be defined when CIR is set at a value that is greater than 0. EIR and EBS are related in the same way as CIR and CBS. </w:delText>
        </w:r>
      </w:del>
    </w:p>
    <w:p>
      <w:pPr>
        <w:pStyle w:val="Normal"/>
        <w:rPr>
          <w:del w:id="694" w:author="epargle" w:date="2011-12-13T18:47:00Z"/>
        </w:rPr>
      </w:pPr>
      <w:del w:id="693" w:author="epargle" w:date="2011-12-13T18:47:00Z">
        <w:r>
          <w:rPr/>
          <w:delText>CIR is defined as the maximum information rate the network is committed to transfer under normal conditions. Performance metrics in terms of frame delay and loss are applicable only to those frames that are within the CIR. CBS defines a limit on the maximum number of information units available for a burst of ingress service frames sent at the interface speed to remain CIR-conformant.</w:delText>
        </w:r>
      </w:del>
    </w:p>
    <w:p>
      <w:pPr>
        <w:pStyle w:val="Normal"/>
        <w:rPr>
          <w:del w:id="696" w:author="epargle" w:date="2011-12-13T18:47:00Z"/>
        </w:rPr>
      </w:pPr>
      <w:del w:id="695" w:author="epargle" w:date="2011-12-13T18:47:00Z">
        <w:r>
          <w:rPr/>
          <w:delText>EIR is the maximum information rate by which a user can exceed its CIR. EBS defines a limit on the maximum number of information units available for a burst of ingress service frames sent at the interface speed to remain EIR-conformant. Performance metrics in terms of frame delay and loss are not applicable to the frames that are within the service EIR.</w:delText>
        </w:r>
      </w:del>
    </w:p>
    <w:p>
      <w:pPr>
        <w:pStyle w:val="Normal"/>
        <w:rPr>
          <w:del w:id="698" w:author="epargle" w:date="2011-12-13T18:47:00Z"/>
        </w:rPr>
      </w:pPr>
      <w:del w:id="697" w:author="epargle" w:date="2011-12-13T18:47:00Z">
        <w:r>
          <w:rPr/>
          <w:delText xml:space="preserve">The bandwidth profile traffic parameters are enforced using a metering algorithm as part of the traffic conditioning. Two additional parameters relevant to the operation of the metering algorithms are introduced. Those parameters are, the coupling flag (CF) and the colour mode (CM). CF and CM are referred to as bandwidth profile parameters. They allow for a choice between the different modes of operations for the metering algorithm. CF and CM take the values 0 or 1, only. </w:delText>
        </w:r>
      </w:del>
    </w:p>
    <w:p>
      <w:pPr>
        <w:pStyle w:val="Normal"/>
        <w:rPr>
          <w:del w:id="700" w:author="epargle" w:date="2011-12-13T18:47:00Z"/>
        </w:rPr>
      </w:pPr>
      <w:del w:id="699" w:author="epargle" w:date="2011-12-13T18:47:00Z">
        <w:r>
          <w:rPr/>
          <w:delText>Ingress service frames are disposed of based on their conformance to CIR and EIR. Higher discard precedence is assigned to frames that are conformant to EIR (i.e., yellow coloured frames) than that assigned to frames that are conformant to CIR (i.e., green coloured frames). Yellow frames are expected to be dropped first when congestion is encountered at the service layer. Frames that are non-conformant to either CIR or EIR (i.e., red frames) are dropped at the interface.</w:delText>
        </w:r>
      </w:del>
    </w:p>
    <w:p>
      <w:pPr>
        <w:pStyle w:val="Normal"/>
        <w:widowControl/>
        <w:overflowPunct w:val="false"/>
        <w:autoSpaceDE w:val="false"/>
        <w:bidi w:val="0"/>
        <w:spacing w:before="120" w:after="0"/>
        <w:jc w:val="both"/>
        <w:textAlignment w:val="baseline"/>
        <w:rPr/>
      </w:pPr>
      <w:r>
        <w:rPr/>
        <w:t>7.</w:t>
      </w:r>
      <w:ins w:id="701" w:author="epargle" w:date="2011-12-13T18:47:00Z">
        <w:r>
          <w:rPr/>
          <w:t>2.</w:t>
        </w:r>
      </w:ins>
      <w:del w:id="702" w:author="epargle" w:date="2011-12-13T18:47:00Z">
        <w:r>
          <w:rPr/>
          <w:delText>1</w:delText>
        </w:r>
      </w:del>
      <w:r>
        <w:rPr/>
        <w:t>1</w:t>
        <w:tab/>
        <w:t xml:space="preserve">Link type </w:t>
      </w:r>
    </w:p>
    <w:p>
      <w:pPr>
        <w:pStyle w:val="Normal"/>
        <w:rPr/>
      </w:pPr>
      <w:r>
        <w:rPr/>
        <w:t xml:space="preserve">This ITU service attribute indicates the characteristics of the server layer that is used to transport the Ethernet service. There are two options: dedicated and shared. </w:t>
      </w:r>
    </w:p>
    <w:p>
      <w:pPr>
        <w:pStyle w:val="Normal"/>
        <w:rPr/>
      </w:pPr>
      <w:r>
        <w:rPr/>
        <w:t>This attribute describes the bandwidth competition that an Ethernet service instance will encounter within the network. The use of the link type attribute in the context of a customer is for further study.</w:t>
      </w:r>
    </w:p>
    <w:p>
      <w:pPr>
        <w:pStyle w:val="Heading3"/>
        <w:rPr/>
      </w:pPr>
      <w:r>
        <w:rPr/>
        <w:t>7.</w:t>
      </w:r>
      <w:ins w:id="703" w:author="epargle" w:date="2011-12-13T18:47:00Z">
        <w:r>
          <w:rPr/>
          <w:t>2.</w:t>
        </w:r>
      </w:ins>
      <w:del w:id="704" w:author="epargle" w:date="2011-12-13T18:47:00Z">
        <w:r>
          <w:rPr/>
          <w:delText>1</w:delText>
        </w:r>
      </w:del>
      <w:r>
        <w:rPr/>
        <w:t>1.1</w:t>
        <w:tab/>
        <w:t>Dedicated</w:t>
      </w:r>
    </w:p>
    <w:p>
      <w:pPr>
        <w:pStyle w:val="Normal"/>
        <w:rPr/>
      </w:pPr>
      <w:r>
        <w:rPr/>
        <w:t>A dedicated link type indicates that all ETH links supporting the E</w:t>
      </w:r>
      <w:del w:id="705" w:author="epargle" w:date="2012-04-24T12:10:00Z">
        <w:r>
          <w:rPr/>
          <w:delText>V</w:delText>
        </w:r>
      </w:del>
      <w:r>
        <w:rPr/>
        <w:t>C have the following characteristics:</w:t>
      </w:r>
    </w:p>
    <w:p>
      <w:pPr>
        <w:pStyle w:val="Enumlev1"/>
        <w:rPr/>
      </w:pPr>
      <w:r>
        <w:rPr/>
        <w:t>•</w:t>
      </w:r>
      <w:r>
        <w:rPr/>
        <w:tab/>
        <w:t>Each ETH link is exclusively allocated to transport the ETH_CI of a single service instance.</w:t>
      </w:r>
    </w:p>
    <w:p>
      <w:pPr>
        <w:pStyle w:val="Enumlev1"/>
        <w:rPr/>
      </w:pPr>
      <w:r>
        <w:rPr/>
        <w:t>•</w:t>
      </w:r>
      <w:r>
        <w:rPr/>
        <w:tab/>
        <w:t>The ETH_CI transported by an ETH link does not compete for resources with the CI of other service instances.</w:t>
      </w:r>
    </w:p>
    <w:p>
      <w:pPr>
        <w:pStyle w:val="Normal"/>
        <w:rPr/>
      </w:pPr>
      <w:r>
        <w:rPr/>
        <w:t>This attribute is referring to an E</w:t>
      </w:r>
      <w:del w:id="706" w:author="epargle" w:date="2012-04-24T12:10:00Z">
        <w:r>
          <w:rPr/>
          <w:delText>V</w:delText>
        </w:r>
      </w:del>
      <w:r>
        <w:rPr/>
        <w:t>C; an E</w:t>
      </w:r>
      <w:del w:id="707" w:author="epargle" w:date="2012-04-24T12:10:00Z">
        <w:r>
          <w:rPr/>
          <w:delText>V</w:delText>
        </w:r>
      </w:del>
      <w:r>
        <w:rPr/>
        <w:t>C does not necessarily map onto a single link. As a result, if the link type is dedicated it follows that all links supporting the EC must be dedicated and have the corresponding characteristics.</w:t>
      </w:r>
    </w:p>
    <w:p>
      <w:pPr>
        <w:pStyle w:val="Heading3"/>
        <w:ind w:left="0" w:hanging="0"/>
        <w:rPr/>
      </w:pPr>
      <w:r>
        <w:rPr/>
        <w:t>7.</w:t>
      </w:r>
      <w:ins w:id="708" w:author="epargle" w:date="2011-12-13T18:47:00Z">
        <w:r>
          <w:rPr/>
          <w:t>2.</w:t>
        </w:r>
      </w:ins>
      <w:del w:id="709" w:author="epargle" w:date="2011-12-13T18:47:00Z">
        <w:r>
          <w:rPr/>
          <w:delText>1</w:delText>
        </w:r>
      </w:del>
      <w:r>
        <w:rPr/>
        <w:t>1.2</w:t>
        <w:tab/>
        <w:t>Shared</w:t>
      </w:r>
    </w:p>
    <w:p>
      <w:pPr>
        <w:pStyle w:val="Normal"/>
        <w:rPr/>
      </w:pPr>
      <w:r>
        <w:rPr/>
        <w:t>A shared link type indicates that one or more ETH links supporting the E</w:t>
      </w:r>
      <w:del w:id="710" w:author="epargle" w:date="2012-04-24T12:10:00Z">
        <w:r>
          <w:rPr/>
          <w:delText>V</w:delText>
        </w:r>
      </w:del>
      <w:r>
        <w:rPr/>
        <w:t>C have the following characteristics:</w:t>
      </w:r>
    </w:p>
    <w:p>
      <w:pPr>
        <w:pStyle w:val="Enumlev1"/>
        <w:rPr/>
      </w:pPr>
      <w:r>
        <w:rPr/>
        <w:t>•</w:t>
      </w:r>
      <w:r>
        <w:rPr/>
        <w:tab/>
        <w:t>The ETH link is allocated to transport the ETH_CI of one or more service instances.</w:t>
      </w:r>
    </w:p>
    <w:p>
      <w:pPr>
        <w:pStyle w:val="Enumlev1"/>
        <w:rPr/>
      </w:pPr>
      <w:r>
        <w:rPr/>
        <w:t>•</w:t>
      </w:r>
      <w:r>
        <w:rPr/>
        <w:tab/>
        <w:t>The ETH_CI transported by an ETH link competes for resources with the CI of other service instances.</w:t>
      </w:r>
    </w:p>
    <w:p>
      <w:pPr>
        <w:pStyle w:val="Heading2"/>
        <w:ind w:left="0" w:hanging="0"/>
        <w:rPr>
          <w:del w:id="714" w:author="epargle" w:date="2012-04-24T12:21:00Z"/>
        </w:rPr>
      </w:pPr>
      <w:del w:id="711" w:author="epargle" w:date="2012-04-24T12:21:00Z">
        <w:r>
          <w:rPr/>
          <w:delText>7.</w:delText>
        </w:r>
      </w:del>
      <w:del w:id="712" w:author="epargle" w:date="2011-12-13T18:47:00Z">
        <w:r>
          <w:rPr/>
          <w:delText>12</w:delText>
        </w:r>
      </w:del>
      <w:del w:id="713" w:author="epargle" w:date="2012-04-24T12:21:00Z">
        <w:r>
          <w:rPr/>
          <w:tab/>
          <w:delText>Traffic separation</w:delText>
        </w:r>
      </w:del>
    </w:p>
    <w:p>
      <w:pPr>
        <w:pStyle w:val="Heading2"/>
        <w:keepNext w:val="true"/>
        <w:keepLines/>
        <w:widowControl/>
        <w:overflowPunct w:val="false"/>
        <w:autoSpaceDE w:val="false"/>
        <w:bidi w:val="0"/>
        <w:spacing w:before="240" w:after="0"/>
        <w:ind w:left="0" w:hanging="0"/>
        <w:jc w:val="left"/>
        <w:textAlignment w:val="baseline"/>
        <w:rPr>
          <w:del w:id="716" w:author="epargle" w:date="2012-04-24T12:21:00Z"/>
        </w:rPr>
      </w:pPr>
      <w:del w:id="715" w:author="epargle" w:date="2012-04-24T12:21:00Z">
        <w:r>
          <w:rPr/>
          <w:delText>This ITU service attribute indicates the separation within the service providers network that is a direct result of the manner in which it is transported. This is applicable to both a service instance and a customer. There are two options: spatial and logical.</w:delText>
        </w:r>
      </w:del>
    </w:p>
    <w:p>
      <w:pPr>
        <w:pStyle w:val="Heading2"/>
        <w:keepNext w:val="true"/>
        <w:keepLines/>
        <w:widowControl/>
        <w:overflowPunct w:val="false"/>
        <w:autoSpaceDE w:val="false"/>
        <w:bidi w:val="0"/>
        <w:spacing w:before="240" w:after="0"/>
        <w:ind w:left="0" w:hanging="0"/>
        <w:jc w:val="left"/>
        <w:textAlignment w:val="baseline"/>
        <w:rPr>
          <w:del w:id="718" w:author="epargle" w:date="2012-04-24T12:21:00Z"/>
        </w:rPr>
      </w:pPr>
      <w:del w:id="717" w:author="epargle" w:date="2012-04-24T12:21:00Z">
        <w:r>
          <w:rPr/>
          <w:delText>The permitted combinations of customer and service instance separation are shown in Table 7-3:</w:delText>
        </w:r>
      </w:del>
    </w:p>
    <w:p>
      <w:pPr>
        <w:pStyle w:val="Heading2"/>
        <w:keepNext w:val="true"/>
        <w:keepLines/>
        <w:widowControl/>
        <w:overflowPunct w:val="false"/>
        <w:autoSpaceDE w:val="false"/>
        <w:bidi w:val="0"/>
        <w:spacing w:before="240" w:after="0"/>
        <w:ind w:left="0" w:hanging="0"/>
        <w:jc w:val="left"/>
        <w:textAlignment w:val="baseline"/>
        <w:rPr/>
      </w:pPr>
      <w:del w:id="719" w:author="epargle" w:date="2012-04-24T12:21:00Z">
        <w:r>
          <w:rPr/>
          <w:delText>Table 7-3 –</w:delText>
        </w:r>
      </w:del>
      <w:r>
        <w:rPr/>
        <w:t xml:space="preserve"> Traffic separation</w:t>
      </w:r>
    </w:p>
    <w:tbl>
      <w:tblPr>
        <w:tblW w:w="5104" w:type="dxa"/>
        <w:jc w:val="center"/>
        <w:tblInd w:w="0" w:type="dxa"/>
        <w:tblLayout w:type="fixed"/>
        <w:tblCellMar>
          <w:top w:w="0" w:type="dxa"/>
          <w:left w:w="108" w:type="dxa"/>
          <w:bottom w:w="0" w:type="dxa"/>
          <w:right w:w="108" w:type="dxa"/>
        </w:tblCellMar>
      </w:tblPr>
      <w:tblGrid>
        <w:gridCol w:w="2552"/>
        <w:gridCol w:w="2552"/>
      </w:tblGrid>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0" w:author="epargle" w:date="2012-04-24T12:21:00Z">
              <w:r>
                <w:rPr/>
                <w:delText>Customer</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21" w:author="epargle" w:date="2012-04-24T12:21:00Z">
              <w:r>
                <w:rPr/>
                <w:delText>Service instance</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2"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3" w:author="epargle" w:date="2012-04-24T12:21:00Z">
              <w:r>
                <w:rPr/>
                <w:delText>Spati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4" w:author="epargle" w:date="2012-04-24T12:21:00Z">
              <w:r>
                <w:rPr/>
                <w:delText>Spati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5" w:author="epargle" w:date="2012-04-24T12:21:00Z">
              <w:r>
                <w:rPr/>
                <w:delText>Logical</w:delText>
              </w:r>
            </w:del>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6" w:author="epargle" w:date="2012-04-24T12:21:00Z">
              <w:r>
                <w:rPr/>
                <w:delText>Logical</w:delText>
              </w:r>
            </w:del>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7" w:author="epargle" w:date="2012-04-24T12:21:00Z">
              <w:r>
                <w:rPr/>
                <w:delText>Logical</w:delText>
              </w:r>
            </w:del>
          </w:p>
        </w:tc>
      </w:tr>
    </w:tbl>
    <w:p>
      <w:pPr>
        <w:pStyle w:val="Heading3"/>
        <w:rPr>
          <w:del w:id="730" w:author="epargle" w:date="2012-04-24T12:21:00Z"/>
        </w:rPr>
      </w:pPr>
      <w:r>
        <w:rPr/>
        <w:t>7.</w:t>
      </w:r>
      <w:del w:id="728" w:author="epargle" w:date="2011-12-13T18:47:00Z">
        <w:r>
          <w:rPr/>
          <w:delText>12</w:delText>
        </w:r>
      </w:del>
      <w:del w:id="729" w:author="epargle" w:date="2012-04-24T12:21:00Z">
        <w:r>
          <w:rPr/>
          <w:delText>.1</w:delText>
          <w:tab/>
          <w:delText xml:space="preserve">Service instance separation </w:delText>
        </w:r>
      </w:del>
    </w:p>
    <w:p>
      <w:pPr>
        <w:pStyle w:val="Heading3"/>
        <w:rPr>
          <w:del w:id="732" w:author="epargle" w:date="2012-04-24T12:21:00Z"/>
        </w:rPr>
      </w:pPr>
      <w:del w:id="731" w:author="epargle" w:date="2012-04-24T12:21:00Z">
        <w:r>
          <w:rPr/>
          <w:delText>This attribute indicates the separation between the traffic of service instances within the service provider's network.</w:delText>
        </w:r>
      </w:del>
    </w:p>
    <w:p>
      <w:pPr>
        <w:pStyle w:val="Heading3"/>
        <w:rPr>
          <w:del w:id="734" w:author="epargle" w:date="2012-04-24T12:21:00Z"/>
        </w:rPr>
      </w:pPr>
      <w:del w:id="733" w:author="epargle" w:date="2012-04-24T12:21:00Z">
        <w:r>
          <w:rPr/>
          <w:delText>Spatial</w:delText>
        </w:r>
      </w:del>
    </w:p>
    <w:p>
      <w:pPr>
        <w:pStyle w:val="Heading3"/>
        <w:rPr>
          <w:del w:id="736" w:author="epargle" w:date="2012-04-24T12:21:00Z"/>
        </w:rPr>
      </w:pPr>
      <w:del w:id="735" w:author="epargle" w:date="2012-04-24T12:21:00Z">
        <w:r>
          <w:rPr/>
          <w:delText>Spatial separation between the traffic of service instances is achieved by using dedicated components (subnetworks, links, access groups) (see clause 6.3.2.5.1 of [ITU-T G.8010]).</w:delText>
        </w:r>
      </w:del>
    </w:p>
    <w:p>
      <w:pPr>
        <w:pStyle w:val="Heading3"/>
        <w:rPr>
          <w:del w:id="738" w:author="epargle" w:date="2012-04-24T12:21:00Z"/>
        </w:rPr>
      </w:pPr>
      <w:del w:id="737" w:author="epargle" w:date="2012-04-24T12:21:00Z">
        <w:r>
          <w:rPr/>
          <w:delText xml:space="preserve">Logical </w:delText>
        </w:r>
      </w:del>
    </w:p>
    <w:p>
      <w:pPr>
        <w:pStyle w:val="Heading3"/>
        <w:rPr>
          <w:del w:id="740" w:author="epargle" w:date="2012-04-24T12:21:00Z"/>
        </w:rPr>
      </w:pPr>
      <w:del w:id="739" w:author="epargle" w:date="2012-04-24T12:21:00Z">
        <w:r>
          <w:rPr/>
          <w:delText>Logical separation between the traffic of service instances allows components (subnetworks, links, access groups) to be shared by multiple customers (see clause 6.3.2.5.1 of [ITU-T G.8010]).</w:delText>
        </w:r>
      </w:del>
    </w:p>
    <w:p>
      <w:pPr>
        <w:pStyle w:val="Heading3"/>
        <w:keepNext w:val="true"/>
        <w:keepLines/>
        <w:widowControl/>
        <w:overflowPunct w:val="false"/>
        <w:autoSpaceDE w:val="false"/>
        <w:bidi w:val="0"/>
        <w:spacing w:before="160" w:after="0"/>
        <w:ind w:left="794" w:hanging="794"/>
        <w:jc w:val="left"/>
        <w:textAlignment w:val="baseline"/>
        <w:rPr>
          <w:del w:id="744" w:author="epargle" w:date="2012-04-24T12:21:00Z"/>
        </w:rPr>
      </w:pPr>
      <w:del w:id="741" w:author="epargle" w:date="2012-04-24T12:21:00Z">
        <w:r>
          <w:rPr/>
          <w:delText>7.</w:delText>
        </w:r>
      </w:del>
      <w:del w:id="742" w:author="epargle" w:date="2011-12-13T18:47:00Z">
        <w:r>
          <w:rPr/>
          <w:delText>12</w:delText>
        </w:r>
      </w:del>
      <w:del w:id="743" w:author="epargle" w:date="2012-04-24T12:21:00Z">
        <w:r>
          <w:rPr/>
          <w:delText>.2</w:delText>
          <w:tab/>
          <w:delText>Customer separation</w:delText>
        </w:r>
      </w:del>
    </w:p>
    <w:p>
      <w:pPr>
        <w:pStyle w:val="Heading3"/>
        <w:rPr>
          <w:del w:id="746" w:author="epargle" w:date="2012-04-24T12:21:00Z"/>
        </w:rPr>
      </w:pPr>
      <w:del w:id="745" w:author="epargle" w:date="2012-04-24T12:21:00Z">
        <w:r>
          <w:rPr/>
          <w:delText>This attribute indicates the separation between customer traffic within the service provider's network.</w:delText>
        </w:r>
      </w:del>
    </w:p>
    <w:p>
      <w:pPr>
        <w:pStyle w:val="Heading3"/>
        <w:rPr>
          <w:del w:id="748" w:author="epargle" w:date="2012-04-24T12:21:00Z"/>
        </w:rPr>
      </w:pPr>
      <w:del w:id="747" w:author="epargle" w:date="2012-04-24T12:21:00Z">
        <w:r>
          <w:rPr/>
          <w:delText>Spatial</w:delText>
        </w:r>
      </w:del>
    </w:p>
    <w:p>
      <w:pPr>
        <w:pStyle w:val="Heading3"/>
        <w:rPr>
          <w:del w:id="750" w:author="epargle" w:date="2012-04-24T12:21:00Z"/>
        </w:rPr>
      </w:pPr>
      <w:del w:id="749" w:author="epargle" w:date="2012-04-24T12:21:00Z">
        <w:r>
          <w:rPr/>
          <w:delText>Spatial separation between customer traffic is achieved by using dedicated components (subnetworks, links, access groups) (see clause 6.3.2.5.1 of [ITU-T G.8010]).</w:delText>
        </w:r>
      </w:del>
    </w:p>
    <w:p>
      <w:pPr>
        <w:pStyle w:val="Heading3"/>
        <w:rPr>
          <w:del w:id="752" w:author="epargle" w:date="2012-04-24T12:21:00Z"/>
        </w:rPr>
      </w:pPr>
      <w:del w:id="751" w:author="epargle" w:date="2012-04-24T12:21:00Z">
        <w:r>
          <w:rPr/>
          <w:delText xml:space="preserve">Logical </w:delText>
        </w:r>
      </w:del>
    </w:p>
    <w:p>
      <w:pPr>
        <w:pStyle w:val="Heading3"/>
        <w:rPr>
          <w:del w:id="754" w:author="epargle" w:date="2012-04-24T12:21:00Z"/>
        </w:rPr>
      </w:pPr>
      <w:del w:id="753" w:author="epargle" w:date="2012-04-24T12:21:00Z">
        <w:r>
          <w:rPr/>
          <w:delText>Logical separation between customer traffic allows components (subnetworks, links, access groups) to be shared by multiple service instances (see clause 6.3.2.5.1 of [ITU-T G.8010]).</w:delText>
        </w:r>
      </w:del>
    </w:p>
    <w:p>
      <w:pPr>
        <w:pStyle w:val="Heading3"/>
        <w:rPr>
          <w:del w:id="758" w:author="epargle" w:date="2012-09-17T19:01:00Z"/>
        </w:rPr>
      </w:pPr>
      <w:del w:id="755" w:author="epargle" w:date="2012-09-17T19:01:00Z">
        <w:r>
          <w:rPr/>
          <w:delText>7.</w:delText>
        </w:r>
      </w:del>
      <w:del w:id="756" w:author="epargle" w:date="2011-12-13T18:48:00Z">
        <w:r>
          <w:rPr/>
          <w:delText>13</w:delText>
        </w:r>
      </w:del>
      <w:del w:id="757" w:author="epargle" w:date="2012-09-17T19:01:00Z">
        <w:r>
          <w:rPr/>
          <w:tab/>
          <w:delText>Connectivity monitoring</w:delText>
        </w:r>
      </w:del>
    </w:p>
    <w:p>
      <w:pPr>
        <w:pStyle w:val="Heading3"/>
        <w:rPr>
          <w:del w:id="762" w:author="epargle" w:date="2012-09-17T19:01:00Z"/>
        </w:rPr>
      </w:pPr>
      <w:del w:id="759" w:author="epargle" w:date="2012-09-17T19:01:00Z">
        <w:r>
          <w:rPr/>
          <w:delText>Connectivity monitoring can be achieved via Ethernet OAM mechanisms defined in [</w:delText>
        </w:r>
      </w:del>
      <w:del w:id="760" w:author="epargle" w:date="2012-04-24T12:12:00Z">
        <w:r>
          <w:rPr/>
          <w:delText>b</w:delText>
          <w:noBreakHyphen/>
        </w:r>
      </w:del>
      <w:del w:id="761" w:author="epargle" w:date="2012-09-17T19:01:00Z">
        <w:r>
          <w:rPr/>
          <w:delText>ITU</w:delText>
          <w:noBreakHyphen/>
          <w:delText xml:space="preserve">T Y.1731]. </w:delText>
        </w:r>
      </w:del>
    </w:p>
    <w:p>
      <w:pPr>
        <w:pStyle w:val="Heading3"/>
        <w:rPr>
          <w:del w:id="764" w:author="epargle" w:date="2012-09-17T19:01:00Z"/>
        </w:rPr>
      </w:pPr>
      <w:del w:id="763" w:author="epargle" w:date="2012-09-17T19:01:00Z">
        <w:r>
          <w:rPr/>
          <w:delText>The options utilized by operators for sub-layer monitoring are expected to be: on demand, proactive and none. For inherent monitoring the only expected option is proactive.</w:delText>
        </w:r>
      </w:del>
    </w:p>
    <w:p>
      <w:pPr>
        <w:pStyle w:val="Heading3"/>
        <w:rPr>
          <w:del w:id="768" w:author="epargle" w:date="2012-09-17T19:02:00Z"/>
        </w:rPr>
      </w:pPr>
      <w:del w:id="765" w:author="epargle" w:date="2012-09-17T19:01:00Z">
        <w:r>
          <w:rPr/>
          <w:delText>Table 7-4 shows the mapping of proactive and on demand to the ITU-T Y.1731 messages that are specified at the UNI (see 8.</w:delText>
        </w:r>
      </w:del>
      <w:del w:id="766" w:author="epargle" w:date="2012-04-24T13:42:00Z">
        <w:r>
          <w:rPr/>
          <w:delText>1.13</w:delText>
        </w:r>
      </w:del>
      <w:del w:id="767" w:author="epargle" w:date="2012-09-17T19:02:00Z">
        <w:r>
          <w:rPr/>
          <w:delText xml:space="preserve">). In addition, performance monitoring messages are included in this same list with the connectivity monitoring messages. </w:delText>
        </w:r>
      </w:del>
    </w:p>
    <w:p>
      <w:pPr>
        <w:pStyle w:val="Heading3"/>
        <w:rPr/>
      </w:pPr>
      <w:del w:id="769" w:author="epargle" w:date="2012-09-17T19:02:00Z">
        <w:r>
          <w:rPr/>
          <w:delText>Table 7-4 –</w:delText>
        </w:r>
      </w:del>
      <w:r>
        <w:rPr/>
        <w:t xml:space="preserve"> Connectivity monitoring</w:t>
      </w:r>
    </w:p>
    <w:tbl>
      <w:tblPr>
        <w:tblW w:w="9639" w:type="dxa"/>
        <w:jc w:val="center"/>
        <w:tblInd w:w="0" w:type="dxa"/>
        <w:tblLayout w:type="fixed"/>
        <w:tblCellMar>
          <w:top w:w="0" w:type="dxa"/>
          <w:left w:w="108" w:type="dxa"/>
          <w:bottom w:w="0" w:type="dxa"/>
          <w:right w:w="108" w:type="dxa"/>
        </w:tblCellMar>
      </w:tblPr>
      <w:tblGrid>
        <w:gridCol w:w="2414"/>
        <w:gridCol w:w="2400"/>
        <w:gridCol w:w="2414"/>
        <w:gridCol w:w="2411"/>
      </w:tblGrid>
      <w:tr>
        <w:trPr/>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0" w:author="epargle" w:date="2012-09-17T19:02:00Z">
              <w:r>
                <w:rPr/>
                <w:delText>Attribute</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1" w:author="epargle" w:date="2012-09-17T19:02:00Z">
              <w:r>
                <w:rPr/>
                <w:delText>Typ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2" w:author="epargle" w:date="2012-09-17T19:02:00Z">
              <w:r>
                <w:rPr/>
                <w:delText>Func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del w:id="773" w:author="epargle" w:date="2012-09-17T19:02:00Z">
              <w:r>
                <w:rPr/>
                <w:delText>ITU-T Y.1731 message</w:delText>
              </w:r>
            </w:del>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4" w:author="epargle" w:date="2012-09-17T19:02:00Z">
              <w:r>
                <w:rPr/>
                <w:delText>Pro-active</w:delText>
              </w:r>
            </w:del>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del w:id="77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6" w:author="epargle" w:date="2012-09-17T19:02:00Z">
              <w:r>
                <w:rPr/>
                <w:delText>Continuity check &amp; 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del w:id="777" w:author="epargle" w:date="2012-09-17T19:02:00Z">
              <w:r>
                <w:rPr/>
                <w:delText>CCM.CC</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7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79" w:author="epargle" w:date="2012-09-17T19:02:00Z">
              <w:r>
                <w:rPr/>
                <w:delText>Interrup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0" w:author="epargle" w:date="2012-09-17T19:02:00Z">
              <w:r>
                <w:rPr/>
                <w:delText>CCM.CC, 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1"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2" w:author="epargle" w:date="2012-09-17T19:02:00Z">
              <w:r>
                <w:rPr/>
                <w:delText>CCM.L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3" w:author="epargle" w:date="2012-09-17T19:02:00Z">
              <w:r>
                <w:rPr/>
                <w:delText xml:space="preserve">Synthetic frame loss </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rPr>
                <w:lang w:val="en-GB"/>
              </w:rPr>
            </w:pPr>
            <w:del w:id="784"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GB"/>
              </w:rPr>
            </w:pPr>
            <w:r>
              <w:rPr>
                <w:lang w:val="en-GB"/>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5"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86" w:author="epargle" w:date="2012-09-17T19:02:00Z">
              <w:r>
                <w:rPr/>
                <w:delText>Mainten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7" w:author="epargle" w:date="2012-09-17T19:02:00Z">
              <w:r>
                <w:rPr/>
                <w:delText>Alarm suppress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8" w:author="epargle" w:date="2012-09-17T19:02:00Z">
              <w:r>
                <w:rPr/>
                <w:delText>AIS</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89" w:author="epargle" w:date="2012-09-17T19:02:00Z">
              <w:r>
                <w:rPr/>
                <w:delText>Locked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0" w:author="epargle" w:date="2012-09-17T19:02:00Z">
              <w:r>
                <w:rPr/>
                <w:delText>LCK</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1" w:author="epargle" w:date="2012-09-17T19:02:00Z">
              <w:r>
                <w:rPr/>
                <w:delText>Remote defect indic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2" w:author="epargle" w:date="2012-09-17T19:02:00Z">
              <w:r>
                <w:rPr/>
                <w:delText>CCM.RDI</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3" w:author="epargle" w:date="2012-09-17T19:02:00Z">
              <w:r>
                <w:rPr/>
                <w:delText>Client signal fail</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4" w:author="epargle" w:date="2012-09-17T19:02:00Z">
              <w:r>
                <w:rPr/>
                <w:delText>On-demand</w:delText>
              </w:r>
            </w:del>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5" w:author="epargle" w:date="2012-09-17T19:02:00Z">
              <w:r>
                <w:rPr/>
                <w:delText>Status</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6" w:author="epargle" w:date="2012-09-17T19:02:00Z">
              <w:r>
                <w:rPr/>
                <w:delText>Connectivity check</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7"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798" w:author="epargle" w:date="2012-09-17T19:02:00Z">
              <w:r>
                <w:rPr/>
                <w:delText>Performance</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799" w:author="epargle" w:date="2012-09-17T19:02:00Z">
              <w:r>
                <w:rPr/>
                <w:delText>Frame loss</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0" w:author="epargle" w:date="2012-09-17T19:02:00Z">
              <w:r>
                <w:rPr/>
                <w:delText>LMM/LM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1" w:author="epargle" w:date="2012-09-17T19:02:00Z">
              <w:r>
                <w:rPr/>
                <w:delText>Frame dela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2"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3" w:author="epargle" w:date="2012-09-17T19:02:00Z">
              <w:r>
                <w:rPr/>
                <w:delText>Frame delay variation</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4" w:author="epargle" w:date="2012-09-17T19:02:00Z">
              <w:r>
                <w:rPr/>
                <w:delText>DMM/DMR, 1DM</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5" w:author="epargle" w:date="2012-09-17T19:02:00Z">
              <w:r>
                <w:rPr/>
                <w:delText>Throughput</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6" w:author="epargle" w:date="2012-09-17T19:02:00Z">
              <w:r>
                <w:rPr/>
                <w:delText>LBM/LBR, TST</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807" w:author="epargle" w:date="2012-09-17T19:02:00Z">
              <w:r>
                <w:rPr/>
                <w:delText>Fault localization</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8" w:author="epargle" w:date="2012-09-17T19:02:00Z">
              <w:r>
                <w:rPr/>
                <w:delText>Channel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09" w:author="epargle" w:date="2012-09-17T19:02:00Z">
              <w:r>
                <w:rPr/>
                <w:delText>LBM/LB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0"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1" w:author="epargle" w:date="2012-09-17T19:02:00Z">
              <w:r>
                <w:rPr/>
                <w:delText>LTM/LTR</w:delText>
              </w:r>
            </w:del>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2" w:author="epargle" w:date="2012-09-17T19:02:00Z">
              <w:r>
                <w:rPr/>
                <w:delText>Discovery</w:delText>
              </w:r>
            </w:del>
          </w:p>
        </w:tc>
        <w:tc>
          <w:tcPr>
            <w:tcW w:w="2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3" w:author="epargle" w:date="2012-09-17T19:02:00Z">
              <w:r>
                <w:rPr/>
                <w:delText>Flow connectivity</w:delText>
              </w:r>
            </w:del>
          </w:p>
        </w:tc>
        <w:tc>
          <w:tcPr>
            <w:tcW w:w="2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814" w:author="epargle" w:date="2012-09-17T19:02:00Z">
              <w:r>
                <w:rPr/>
                <w:delText>LTM/LTR</w:delText>
              </w:r>
            </w:del>
          </w:p>
        </w:tc>
      </w:tr>
    </w:tbl>
    <w:p>
      <w:pPr>
        <w:pStyle w:val="Heading2"/>
        <w:rPr/>
      </w:pPr>
      <w:r>
        <w:rPr/>
        <w:t>7.</w:t>
      </w:r>
      <w:ins w:id="815" w:author="epargle" w:date="2011-12-13T18:48:00Z">
        <w:r>
          <w:rPr/>
          <w:t>2.</w:t>
        </w:r>
      </w:ins>
      <w:ins w:id="816" w:author="epargle" w:date="2012-09-17T19:02:00Z">
        <w:r>
          <w:rPr/>
          <w:t>2</w:t>
        </w:r>
      </w:ins>
      <w:del w:id="817" w:author="epargle" w:date="2011-12-13T18:48:00Z">
        <w:r>
          <w:rPr/>
          <w:delText>14</w:delText>
        </w:r>
      </w:del>
      <w:r>
        <w:rPr/>
        <w:tab/>
        <w:t>Survivability</w:t>
      </w:r>
    </w:p>
    <w:p>
      <w:pPr>
        <w:pStyle w:val="Normal"/>
        <w:rPr/>
      </w:pPr>
      <w:r>
        <w:rPr/>
        <w:t xml:space="preserve">The transport network can provide survivability for each service. The survivability alternatives for protection and restoration are related to </w:t>
      </w:r>
      <w:ins w:id="818" w:author="epargle" w:date="2012-04-24T15:57:00Z">
        <w:r>
          <w:rPr/>
          <w:t xml:space="preserve">Ethernet layer protection switching and/or </w:t>
        </w:r>
      </w:ins>
      <w:del w:id="819" w:author="epargle" w:date="2012-04-24T15:57:00Z">
        <w:r>
          <w:rPr/>
          <w:delText xml:space="preserve">the </w:delText>
        </w:r>
      </w:del>
      <w:r>
        <w:rPr/>
        <w:t xml:space="preserve">server layer </w:t>
      </w:r>
      <w:del w:id="820" w:author="epargle" w:date="2012-04-24T15:57:00Z">
        <w:r>
          <w:rPr/>
          <w:delText xml:space="preserve">technology </w:delText>
        </w:r>
      </w:del>
      <w:ins w:id="821" w:author="epargle" w:date="2012-04-24T15:57:00Z">
        <w:r>
          <w:rPr/>
          <w:t>specific protection switching</w:t>
        </w:r>
      </w:ins>
      <w:del w:id="822" w:author="epargle" w:date="2012-04-24T15:57:00Z">
        <w:r>
          <w:rPr/>
          <w:delText>used</w:delText>
        </w:r>
      </w:del>
      <w:r>
        <w:rPr/>
        <w:t>. As a result</w:t>
      </w:r>
      <w:ins w:id="823" w:author="epargle" w:date="2012-09-19T05:07:00Z">
        <w:r>
          <w:rPr/>
          <w:t>, the protection or restoration mechanism associated with</w:t>
        </w:r>
      </w:ins>
      <w:r>
        <w:rPr/>
        <w:t xml:space="preserve"> the appropriate server layer as defined in [ITU-T G.8012] would be specified. </w:t>
      </w:r>
      <w:ins w:id="824" w:author="epargle" w:date="2012-09-17T19:32:00Z">
        <w:r>
          <w:rPr/>
          <w:t xml:space="preserve"> </w:t>
        </w:r>
      </w:ins>
      <w:r>
        <w:rPr/>
        <w:t>Any additional relevant details on the server layer survivability would be listed in the definition of the service</w:t>
      </w:r>
      <w:del w:id="825" w:author="epargle" w:date="2012-09-17T19:31:00Z">
        <w:r>
          <w:rPr/>
          <w:delText>.</w:delText>
        </w:r>
      </w:del>
    </w:p>
    <w:p>
      <w:pPr>
        <w:pStyle w:val="Normal"/>
        <w:rPr>
          <w:ins w:id="826" w:author="epargle" w:date="2012-04-24T15:56:00Z"/>
        </w:rPr>
      </w:pPr>
      <w:r>
        <w:rPr/>
        <w:t>The options are: none or specify</w:t>
      </w:r>
    </w:p>
    <w:p>
      <w:pPr>
        <w:pStyle w:val="Normal"/>
        <w:rPr>
          <w:ins w:id="829" w:author="epargle" w:date="2012-04-24T15:58:00Z"/>
        </w:rPr>
      </w:pPr>
      <w:ins w:id="827" w:author="epargle" w:date="2012-04-24T15:56:00Z">
        <w:r>
          <w:rPr/>
          <w:t xml:space="preserve">The </w:t>
        </w:r>
      </w:ins>
      <w:ins w:id="828" w:author="epargle" w:date="2012-04-24T15:58:00Z">
        <w:r>
          <w:rPr/>
          <w:t>options include:</w:t>
        </w:r>
      </w:ins>
    </w:p>
    <w:p>
      <w:pPr>
        <w:pStyle w:val="Normal"/>
        <w:numPr>
          <w:ilvl w:val="0"/>
          <w:numId w:val="4"/>
        </w:numPr>
        <w:rPr>
          <w:ins w:id="832" w:author="epargle" w:date="2012-04-24T15:58:00Z"/>
        </w:rPr>
      </w:pPr>
      <w:ins w:id="830" w:author="epargle" w:date="2012-04-24T15:58:00Z">
        <w:r>
          <w:rPr/>
          <w:t>ITU-T G.8031</w:t>
        </w:r>
      </w:ins>
      <w:ins w:id="831" w:author="epargle" w:date="2012-04-24T16:00:00Z">
        <w:r>
          <w:rPr/>
          <w:t xml:space="preserve"> – Ethernet linear protection</w:t>
        </w:r>
      </w:ins>
    </w:p>
    <w:p>
      <w:pPr>
        <w:pStyle w:val="Normal"/>
        <w:numPr>
          <w:ilvl w:val="0"/>
          <w:numId w:val="4"/>
        </w:numPr>
        <w:rPr>
          <w:ins w:id="835" w:author="epargle" w:date="2012-04-24T15:58:00Z"/>
        </w:rPr>
      </w:pPr>
      <w:ins w:id="833" w:author="epargle" w:date="2012-04-24T15:58:00Z">
        <w:r>
          <w:rPr/>
          <w:t>ITU-T G.8032</w:t>
        </w:r>
      </w:ins>
      <w:ins w:id="834" w:author="epargle" w:date="2012-04-24T16:00:00Z">
        <w:r>
          <w:rPr/>
          <w:t xml:space="preserve"> – Ethernet ring protection</w:t>
        </w:r>
      </w:ins>
    </w:p>
    <w:p>
      <w:pPr>
        <w:pStyle w:val="Normal"/>
        <w:numPr>
          <w:ilvl w:val="0"/>
          <w:numId w:val="4"/>
        </w:numPr>
        <w:rPr>
          <w:ins w:id="838" w:author="epargle" w:date="2012-04-24T16:00:00Z"/>
        </w:rPr>
      </w:pPr>
      <w:ins w:id="836" w:author="epargle" w:date="2012-04-24T15:58:00Z">
        <w:r>
          <w:rPr/>
          <w:t>IEEE 802.1AX</w:t>
        </w:r>
      </w:ins>
      <w:ins w:id="837" w:author="epargle" w:date="2012-04-24T16:00:00Z">
        <w:r>
          <w:rPr/>
          <w:t xml:space="preserve"> – Link aggregation </w:t>
        </w:r>
      </w:ins>
    </w:p>
    <w:p>
      <w:pPr>
        <w:pStyle w:val="Normal"/>
        <w:numPr>
          <w:ilvl w:val="0"/>
          <w:numId w:val="4"/>
        </w:numPr>
        <w:rPr>
          <w:ins w:id="840" w:author="epargle" w:date="2012-04-24T16:00:00Z"/>
        </w:rPr>
      </w:pPr>
      <w:ins w:id="839" w:author="epargle" w:date="2012-04-24T16:00:00Z">
        <w:r>
          <w:rPr/>
          <w:t>IEEE 802.1Q (RSTP, MSTP, GVRP, MVRP) – Spanning Tree Restoration</w:t>
        </w:r>
      </w:ins>
    </w:p>
    <w:p>
      <w:pPr>
        <w:pStyle w:val="Normal"/>
        <w:numPr>
          <w:ilvl w:val="0"/>
          <w:numId w:val="4"/>
        </w:numPr>
        <w:rPr>
          <w:ins w:id="842" w:author="epargle" w:date="2012-09-17T19:32:00Z"/>
        </w:rPr>
      </w:pPr>
      <w:ins w:id="841" w:author="epargle" w:date="2012-04-24T16:00:00Z">
        <w:r>
          <w:rPr/>
          <w:t>IEEE 802.1aq – Shortest path bridging</w:t>
        </w:r>
      </w:ins>
    </w:p>
    <w:p>
      <w:pPr>
        <w:pStyle w:val="Normal"/>
        <w:tabs>
          <w:tab w:val="clear" w:pos="794"/>
          <w:tab w:val="left" w:pos="1191" w:leader="none"/>
          <w:tab w:val="left" w:pos="1588" w:leader="none"/>
          <w:tab w:val="left" w:pos="1985" w:leader="none"/>
        </w:tabs>
        <w:rPr>
          <w:ins w:id="844" w:author="epargle" w:date="2012-09-17T19:32:00Z"/>
        </w:rPr>
      </w:pPr>
      <w:ins w:id="843" w:author="epargle" w:date="2012-09-17T19:32:00Z">
        <w:r>
          <w:rPr/>
        </w:r>
      </w:ins>
    </w:p>
    <w:p>
      <w:pPr>
        <w:pStyle w:val="Normal"/>
        <w:tabs>
          <w:tab w:val="clear" w:pos="794"/>
          <w:tab w:val="left" w:pos="1191" w:leader="none"/>
          <w:tab w:val="left" w:pos="1588" w:leader="none"/>
          <w:tab w:val="left" w:pos="1985" w:leader="none"/>
        </w:tabs>
        <w:rPr/>
      </w:pPr>
      <w:ins w:id="845" w:author="epargle" w:date="2012-09-17T19:32:00Z">
        <w:r>
          <w:rPr>
            <w:lang w:val="en-US" w:eastAsia="ja-JP"/>
          </w:rPr>
          <w:t>MEF defines metrics for resiliency and availability performance as part of [MEF 10.2] and [MEF 10.2.1].</w:t>
        </w:r>
      </w:ins>
    </w:p>
    <w:p>
      <w:pPr>
        <w:pStyle w:val="Normal"/>
        <w:rPr>
          <w:del w:id="847" w:author="epargle" w:date="2012-04-24T15:55:00Z"/>
        </w:rPr>
      </w:pPr>
      <w:del w:id="846" w:author="epargle" w:date="2012-04-24T15:55:00Z">
        <w:r>
          <w:rPr/>
          <w:delText>The use of other protocols for survivability, such as STP, is for further study.</w:delText>
        </w:r>
      </w:del>
    </w:p>
    <w:p>
      <w:pPr>
        <w:pStyle w:val="Normal"/>
        <w:rPr>
          <w:del w:id="849" w:author="epargle" w:date="2012-04-24T15:55:00Z"/>
        </w:rPr>
      </w:pPr>
      <w:del w:id="848" w:author="epargle" w:date="2012-04-24T15:55:00Z">
        <w:r>
          <w:rPr/>
          <w:delText>Note that ETY survivability is for further study.</w:delText>
        </w:r>
      </w:del>
    </w:p>
    <w:p>
      <w:pPr>
        <w:pStyle w:val="Normal"/>
        <w:ind w:left="794" w:hanging="794"/>
        <w:rPr/>
      </w:pPr>
      <w:r>
        <w:rPr/>
        <w:t>8</w:t>
        <w:tab/>
        <w:t>Ethernet UNI attributes</w:t>
      </w:r>
    </w:p>
    <w:p>
      <w:pPr>
        <w:pStyle w:val="Heading1"/>
        <w:ind w:left="794" w:hanging="794"/>
        <w:rPr>
          <w:color w:val="000000"/>
          <w:ins w:id="851" w:author="epargle" w:date="2011-12-13T18:56:00Z"/>
        </w:rPr>
      </w:pPr>
      <w:ins w:id="850" w:author="epargle" w:date="2011-12-13T18:56:00Z">
        <w:r>
          <w:rPr/>
          <w:t>8.1</w:t>
          <w:tab/>
          <w:t>UNI attributes</w:t>
        </w:r>
      </w:ins>
    </w:p>
    <w:p>
      <w:pPr>
        <w:pStyle w:val="Normal"/>
        <w:rPr>
          <w:color w:val="000000"/>
        </w:rPr>
      </w:pPr>
      <w:r>
        <w:rPr>
          <w:color w:val="000000"/>
        </w:rPr>
        <w:t>This clause describes service UNI attributes that characterize a particular instance of an Ethernet service at the demarc of the UNI noted in Figure 6-1. There is a UNI defined at each of the ETH and ETY layers. The base set of ITU-T G.8011 UNI attributes is the same as the UNI attributes defined in [MEF 10.</w:t>
      </w:r>
      <w:ins w:id="852" w:author="epargle" w:date="2012-04-24T13:54:00Z">
        <w:r>
          <w:rPr>
            <w:color w:val="000000"/>
          </w:rPr>
          <w:t>2</w:t>
        </w:r>
      </w:ins>
      <w:del w:id="853" w:author="epargle" w:date="2012-04-24T13:54:00Z">
        <w:r>
          <w:rPr>
            <w:color w:val="000000"/>
          </w:rPr>
          <w:delText>1</w:delText>
        </w:r>
      </w:del>
      <w:r>
        <w:rPr>
          <w:color w:val="000000"/>
        </w:rPr>
        <w:t>]</w:t>
      </w:r>
      <w:ins w:id="854" w:author="epargle" w:date="2012-04-24T18:15:00Z">
        <w:r>
          <w:rPr>
            <w:color w:val="000000"/>
          </w:rPr>
          <w:t xml:space="preserve"> Table 12</w:t>
        </w:r>
      </w:ins>
      <w:del w:id="855" w:author="epargle" w:date="2011-12-13T18:56:00Z">
        <w:r>
          <w:rPr>
            <w:color w:val="000000"/>
          </w:rPr>
          <w:delText>.</w:delText>
        </w:r>
      </w:del>
      <w:r>
        <w:rPr>
          <w:color w:val="000000"/>
        </w:rPr>
        <w:t xml:space="preserve"> </w:t>
      </w:r>
      <w:del w:id="856" w:author="epargle" w:date="2011-12-13T18:56:00Z">
        <w:r>
          <w:rPr>
            <w:color w:val="000000"/>
          </w:rPr>
          <w:delText xml:space="preserve">Several additional UNI attributes are also defined in this clause. Additional clarification for the base attributes and a definition of the additional attributes are described in the following clauses, </w:delText>
        </w:r>
      </w:del>
      <w:r>
        <w:rPr>
          <w:color w:val="000000"/>
        </w:rPr>
        <w:t xml:space="preserve">and they are summarized in Table 8-1. </w:t>
      </w:r>
    </w:p>
    <w:p>
      <w:pPr>
        <w:pStyle w:val="Normal"/>
        <w:rPr>
          <w:color w:val="000000"/>
        </w:rPr>
      </w:pPr>
      <w:r>
        <w:rPr>
          <w:color w:val="000000"/>
        </w:rPr>
      </w:r>
    </w:p>
    <w:p>
      <w:pPr>
        <w:pStyle w:val="TableNoTitle"/>
        <w:rPr/>
      </w:pPr>
      <w:r>
        <w:rPr/>
        <w:t xml:space="preserve">Table 8-1 – UNI service attributes </w:t>
      </w:r>
    </w:p>
    <w:tbl>
      <w:tblPr>
        <w:tblW w:w="9639" w:type="dxa"/>
        <w:jc w:val="center"/>
        <w:tblInd w:w="0" w:type="dxa"/>
        <w:tblLayout w:type="fixed"/>
        <w:tblCellMar>
          <w:top w:w="0" w:type="dxa"/>
          <w:left w:w="108" w:type="dxa"/>
          <w:bottom w:w="0" w:type="dxa"/>
          <w:right w:w="108" w:type="dxa"/>
        </w:tblCellMar>
      </w:tblPr>
      <w:tblGrid>
        <w:gridCol w:w="845"/>
        <w:gridCol w:w="2930"/>
        <w:gridCol w:w="4230"/>
        <w:gridCol w:w="1634"/>
      </w:tblGrid>
      <w:tr>
        <w:trPr>
          <w:trHeight w:val="6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ayer</w:t>
            </w:r>
          </w:p>
        </w:tc>
        <w:tc>
          <w:tcPr>
            <w:tcW w:w="29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service attribute</w:t>
            </w:r>
          </w:p>
        </w:tc>
        <w:tc>
          <w:tcPr>
            <w:tcW w:w="42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attribute parameters and values</w:t>
            </w:r>
          </w:p>
        </w:tc>
        <w:tc>
          <w:tcPr>
            <w:tcW w:w="16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F 10.</w:t>
            </w:r>
            <w:ins w:id="857" w:author="epargle" w:date="2012-04-24T13:54:00Z">
              <w:r>
                <w:rPr/>
                <w:t>2</w:t>
              </w:r>
            </w:ins>
            <w:del w:id="858" w:author="epargle" w:date="2012-04-24T13:54:00Z">
              <w:r>
                <w:rPr/>
                <w:delText>1</w:delText>
              </w:r>
            </w:del>
            <w:r>
              <w:rPr/>
              <w:t>]</w:t>
              <w:br/>
              <w:t>reference</w:t>
            </w:r>
          </w:p>
        </w:tc>
      </w:tr>
      <w:tr>
        <w:trPr>
          <w:trHeight w:val="64"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ETH</w:t>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ny string</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MAC lay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EEE 802.3 – 20</w:t>
            </w:r>
            <w:ins w:id="859" w:author="epargle" w:date="2012-09-18T10:54:00Z">
              <w:r>
                <w:rPr/>
                <w:t>12</w:t>
              </w:r>
            </w:ins>
            <w:del w:id="860" w:author="epargle" w:date="2012-09-18T10:54:00Z">
              <w:r>
                <w:rPr/>
                <w:delText>05</w:delText>
              </w:r>
            </w:del>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3</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UNI maximum transmission unit size </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2000 </w:t>
            </w:r>
            <w:r>
              <w:rPr>
                <w:rFonts w:eastAsia="Symbol" w:cs="Symbol" w:ascii="Symbol" w:hAnsi="Symbol"/>
              </w:rPr>
              <w:t></w:t>
            </w:r>
            <w:r>
              <w:rPr/>
              <w:t xml:space="preserve"> Integer </w:t>
            </w:r>
            <w:r>
              <w:rPr>
                <w:rFonts w:eastAsia="Symbol" w:cs="Symbol" w:ascii="Symbol" w:hAnsi="Symbol"/>
              </w:rPr>
              <w:t></w:t>
            </w:r>
            <w:r>
              <w:rPr/>
              <w:t xml:space="preserve"> 1522.</w:t>
            </w:r>
          </w:p>
        </w:tc>
        <w:tc>
          <w:tcPr>
            <w:tcW w:w="16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4</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5</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NI EVC I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ring formed by the concatenation of the UNI ID and the EVC ID</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 for untagged and priority tagged service frame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number in 1, 2, …, 4094.</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6.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E-VLAN ID/EVC map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p</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7</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aximum number of EVCs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teger </w:t>
            </w:r>
            <w:r>
              <w:rPr>
                <w:rFonts w:eastAsia="Symbol" w:cs="Symbol" w:ascii="Symbol" w:hAnsi="Symbol"/>
              </w:rPr>
              <w:t></w:t>
            </w:r>
            <w:r>
              <w:rPr/>
              <w:t xml:space="preserve"> 1</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8</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9</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 to one bundl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Yes or No</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0</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in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2.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1" w:author="epargle" w:date="2012-04-24T14:01:00Z">
              <w:r>
                <w:rPr/>
                <w:t>In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2"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3" w:author="epargle" w:date="2012-04-24T14:01:00Z">
              <w:r>
                <w:rPr/>
                <w:t>7.11.2.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egress UNI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 or parameters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1,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ress bandwidth profile per class of service identifier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or parameters for each class of service identifier</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1.3.3, 7.11.1</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4" w:author="epargle" w:date="2012-04-24T14:01:00Z">
              <w:r>
                <w:rPr/>
                <w:t>Egress Bandwidth Profile Per EVC</w:t>
              </w:r>
            </w:ins>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5" w:author="epargle" w:date="2012-04-24T14:02:00Z">
              <w:r>
                <w:rPr/>
                <w:t>No, or parameters for each EVC</w:t>
              </w:r>
            </w:ins>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866" w:author="epargle" w:date="2012-04-24T14:02:00Z">
              <w:r>
                <w:rPr/>
                <w:t>7.11.3.2, 7.11.1</w:t>
              </w:r>
            </w:ins>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ayer 2 control protocols processing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list of layer 2 control protocols with each being labelled with one of Discard, Peer, Pass to EVC, Peer and Pass to EVC</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13</w:t>
            </w:r>
          </w:p>
        </w:tc>
      </w:tr>
      <w:tr>
        <w:trPr>
          <w:trHeight w:val="427"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w:t>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hysical medium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andard Ethernet PHY</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pee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Mbit/s, 100 Mbit/s, 10/100 Mbit/s Auto</w:t>
              <w:noBreakHyphen/>
              <w:t>negotiation, 1 Gbit/s, or 10 Gbit/s</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r>
        <w:trPr>
          <w:trHeight w:val="64"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Mode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ull duplex </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2</w:t>
            </w:r>
          </w:p>
        </w:tc>
      </w:tr>
    </w:tbl>
    <w:p>
      <w:pPr>
        <w:pStyle w:val="Normal"/>
        <w:widowControl w:val="false"/>
        <w:rPr>
          <w:ins w:id="868" w:author="epargle" w:date="2011-12-13T18:57:00Z"/>
        </w:rPr>
      </w:pPr>
      <w:ins w:id="867" w:author="epargle" w:date="2011-12-13T18:57:00Z">
        <w:r>
          <w:rPr/>
        </w:r>
      </w:ins>
    </w:p>
    <w:p>
      <w:pPr>
        <w:pStyle w:val="Normal"/>
        <w:widowControl w:val="false"/>
        <w:rPr>
          <w:ins w:id="870" w:author="epargle" w:date="2011-12-13T18:57:00Z"/>
        </w:rPr>
      </w:pPr>
      <w:ins w:id="869" w:author="epargle" w:date="2011-12-13T18:57:00Z">
        <w:r>
          <w:rPr/>
        </w:r>
      </w:ins>
    </w:p>
    <w:p>
      <w:pPr>
        <w:pStyle w:val="Normal"/>
        <w:rPr>
          <w:color w:val="000000"/>
          <w:del w:id="872" w:author="epargle" w:date="2012-09-17T19:07:00Z"/>
        </w:rPr>
      </w:pPr>
      <w:del w:id="871" w:author="epargle" w:date="2012-09-17T19:07:00Z">
        <w:r>
          <w:rPr>
            <w:color w:val="000000"/>
          </w:rPr>
          <w:tab/>
        </w:r>
      </w:del>
    </w:p>
    <w:p>
      <w:pPr>
        <w:pStyle w:val="Normal"/>
        <w:rPr>
          <w:del w:id="878" w:author="epargle" w:date="2012-09-17T19:07:00Z"/>
        </w:rPr>
      </w:pPr>
      <w:del w:id="873" w:author="epargle" w:date="2012-09-17T19:07:00Z">
        <w:r>
          <w:rPr>
            <w:color w:val="000000"/>
          </w:rPr>
          <w:delText>The relationship of these attributes to [ITU-T G.8010</w:delText>
        </w:r>
      </w:del>
      <w:del w:id="874" w:author="epargle" w:date="2012-09-17T19:07:00Z">
        <w:r>
          <w:rPr/>
          <w:delText>]</w:delText>
        </w:r>
      </w:del>
      <w:del w:id="875" w:author="epargle" w:date="2012-09-17T19:07:00Z">
        <w:r>
          <w:rPr>
            <w:color w:val="000000"/>
          </w:rPr>
          <w:delText xml:space="preserve"> is shown in </w:delText>
        </w:r>
      </w:del>
      <w:del w:id="876" w:author="epargle" w:date="2012-04-24T13:56:00Z">
        <w:r>
          <w:rPr>
            <w:color w:val="000000"/>
          </w:rPr>
          <w:delText xml:space="preserve">Annex </w:delText>
        </w:r>
      </w:del>
      <w:del w:id="877" w:author="epargle" w:date="2012-09-17T19:07:00Z">
        <w:r>
          <w:rPr>
            <w:color w:val="000000"/>
          </w:rPr>
          <w:delText>A.</w:delText>
        </w:r>
      </w:del>
    </w:p>
    <w:p>
      <w:pPr>
        <w:pStyle w:val="Normal"/>
        <w:rPr>
          <w:color w:val="000000"/>
          <w:del w:id="882" w:author="epargle" w:date="2012-09-17T19:07:00Z"/>
        </w:rPr>
      </w:pPr>
      <w:del w:id="879" w:author="epargle" w:date="2012-09-17T19:07:00Z">
        <w:r>
          <w:rPr>
            <w:color w:val="000000"/>
          </w:rPr>
          <w:delText>The values for these attributes will be specified for each of the Ethernet services that are defined in the ITU-T G.8011.x/</w:delText>
        </w:r>
      </w:del>
      <w:del w:id="880" w:author="epargle" w:date="2012-09-17T19:07:00Z">
        <w:r>
          <w:rPr/>
          <w:delText>Y.1307.x</w:delText>
        </w:r>
      </w:del>
      <w:del w:id="881" w:author="epargle" w:date="2012-09-17T19:0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884" w:author="epargle" w:date="2011-12-13T19:02:00Z"/>
        </w:rPr>
      </w:pPr>
      <w:del w:id="883" w:author="epargle" w:date="2011-12-13T19:02:00Z">
        <w:r>
          <w:rPr/>
          <w:delText>8.1</w:delText>
          <w:tab/>
          <w:delText>ETH UNI</w:delText>
        </w:r>
      </w:del>
    </w:p>
    <w:p>
      <w:pPr>
        <w:pStyle w:val="Normal"/>
        <w:rPr>
          <w:del w:id="886" w:author="epargle" w:date="2011-12-13T19:02:00Z"/>
        </w:rPr>
      </w:pPr>
      <w:del w:id="885" w:author="epargle" w:date="2011-12-13T19:02:00Z">
        <w:r>
          <w:rPr/>
          <w:delText>The set of attributes defined at the ETH UNI are as follows.</w:delText>
        </w:r>
      </w:del>
    </w:p>
    <w:p>
      <w:pPr>
        <w:pStyle w:val="Heading3"/>
        <w:rPr>
          <w:del w:id="888" w:author="epargle" w:date="2011-12-13T19:02:00Z"/>
        </w:rPr>
      </w:pPr>
      <w:del w:id="887" w:author="epargle" w:date="2011-12-13T19:02:00Z">
        <w:r>
          <w:rPr/>
          <w:delText>8.1.1</w:delText>
          <w:tab/>
          <w:delText>UNI identification</w:delText>
        </w:r>
      </w:del>
    </w:p>
    <w:p>
      <w:pPr>
        <w:pStyle w:val="Normal"/>
        <w:rPr>
          <w:del w:id="890" w:author="epargle" w:date="2011-12-13T19:02:00Z"/>
        </w:rPr>
      </w:pPr>
      <w:del w:id="889" w:author="epargle" w:date="2011-12-13T19:02:00Z">
        <w:r>
          <w:rPr/>
          <w:delText>The UNI ID, as defined in clause 7.1 of [MEF 10.1], is an arbitrary string administered by the service provider that is used to identify the UNI. It is intended for management and control purposes.</w:delText>
        </w:r>
      </w:del>
    </w:p>
    <w:p>
      <w:pPr>
        <w:pStyle w:val="Heading3"/>
        <w:rPr>
          <w:del w:id="892" w:author="epargle" w:date="2011-12-13T19:02:00Z"/>
        </w:rPr>
      </w:pPr>
      <w:del w:id="891" w:author="epargle" w:date="2011-12-13T19:02:00Z">
        <w:r>
          <w:rPr/>
          <w:delText>8.1.2</w:delText>
          <w:tab/>
          <w:delText>MAC layer</w:delText>
        </w:r>
      </w:del>
    </w:p>
    <w:p>
      <w:pPr>
        <w:pStyle w:val="Normal"/>
        <w:rPr>
          <w:del w:id="896" w:author="epargle" w:date="2011-12-13T19:02:00Z"/>
        </w:rPr>
      </w:pPr>
      <w:del w:id="893" w:author="epargle" w:date="2011-12-13T19:02:00Z">
        <w:r>
          <w:rPr/>
          <w:delText>This attribute</w:delText>
        </w:r>
      </w:del>
      <w:del w:id="894" w:author="epargle" w:date="2011-12-13T19:02:00Z">
        <w:r>
          <w:rPr>
            <w:rFonts w:cs="TimesNewRoman;Times New Roman" w:ascii="TimesNewRoman;Times New Roman" w:hAnsi="TimesNewRoman;Times New Roman"/>
            <w:color w:val="000000"/>
          </w:rPr>
          <w:delText>, as defined in clause 7.3 of [MEF 10.1],</w:delText>
        </w:r>
      </w:del>
      <w:del w:id="895" w:author="epargle" w:date="2011-12-13T19:02:00Z">
        <w:r>
          <w:rPr/>
          <w:delText xml:space="preserve"> indicates support for the IEEE 802.3-2005 frame format.</w:delText>
        </w:r>
      </w:del>
    </w:p>
    <w:p>
      <w:pPr>
        <w:pStyle w:val="Heading3"/>
        <w:rPr>
          <w:del w:id="898" w:author="epargle" w:date="2011-12-13T19:02:00Z"/>
        </w:rPr>
      </w:pPr>
      <w:del w:id="897" w:author="epargle" w:date="2011-12-13T19:02:00Z">
        <w:r>
          <w:rPr/>
          <w:delText>8.1.3</w:delText>
          <w:tab/>
          <w:delText>Maximum MTU size</w:delText>
        </w:r>
      </w:del>
    </w:p>
    <w:p>
      <w:pPr>
        <w:pStyle w:val="Normal"/>
        <w:rPr>
          <w:del w:id="900" w:author="epargle" w:date="2011-12-13T19:02:00Z"/>
        </w:rPr>
      </w:pPr>
      <w:del w:id="899" w:author="epargle" w:date="2011-12-13T19:02:00Z">
        <w:r>
          <w:rPr/>
          <w:delText>The maximum MAC frame size supported at the UNI is at least 1522, as defined in clause 7.4 of [MEF 10.1], but not larger than 2000 (as specified in IEEE 802.3-2008).</w:delText>
        </w:r>
      </w:del>
    </w:p>
    <w:p>
      <w:pPr>
        <w:pStyle w:val="Heading3"/>
        <w:rPr>
          <w:del w:id="902" w:author="epargle" w:date="2011-12-13T19:02:00Z"/>
        </w:rPr>
      </w:pPr>
      <w:del w:id="901" w:author="epargle" w:date="2011-12-13T19:02:00Z">
        <w:r>
          <w:rPr/>
          <w:delText>8.1.4</w:delText>
          <w:tab/>
          <w:delText xml:space="preserve">Service multiplexing </w:delText>
        </w:r>
      </w:del>
    </w:p>
    <w:p>
      <w:pPr>
        <w:pStyle w:val="Normal"/>
        <w:rPr>
          <w:del w:id="906" w:author="epargle" w:date="2011-12-13T19:02:00Z"/>
        </w:rPr>
      </w:pPr>
      <w:del w:id="903" w:author="epargle" w:date="2011-12-13T19:02:00Z">
        <w:r>
          <w:rPr/>
          <w:delText>This attribute</w:delText>
        </w:r>
      </w:del>
      <w:del w:id="904" w:author="epargle" w:date="2011-12-13T19:02:00Z">
        <w:r>
          <w:rPr>
            <w:rFonts w:cs="TimesNewRoman;Times New Roman" w:ascii="TimesNewRoman;Times New Roman" w:hAnsi="TimesNewRoman;Times New Roman"/>
            <w:color w:val="000000"/>
          </w:rPr>
          <w:delText>, as defined in clause 7.5 of [MEF 10.1],</w:delText>
        </w:r>
      </w:del>
      <w:del w:id="905" w:author="epargle" w:date="2011-12-13T19:02:00Z">
        <w:r>
          <w:rPr/>
          <w:delText xml:space="preserve"> indicates if the access to the Ethernet transport service is multiplexed (i.e., contains multiple service instances) or not. The options are: yes or no.</w:delText>
        </w:r>
      </w:del>
    </w:p>
    <w:p>
      <w:pPr>
        <w:pStyle w:val="Normal"/>
        <w:rPr>
          <w:del w:id="908" w:author="epargle" w:date="2011-12-13T19:02:00Z"/>
        </w:rPr>
      </w:pPr>
      <w:del w:id="907" w:author="epargle" w:date="2011-12-13T19:02:00Z">
        <w:r>
          <w:rPr/>
          <w:delText>The topology illustrated in Figure 8-1 consists of N point-to-point connections presented to a single physical interface.</w:delText>
        </w:r>
      </w:del>
    </w:p>
    <w:p>
      <w:pPr>
        <w:pStyle w:val="Figure"/>
        <w:rPr>
          <w:del w:id="910" w:author="epargle" w:date="2011-12-13T19:02:00Z"/>
        </w:rPr>
      </w:pPr>
      <w:del w:id="909" w:author="epargle" w:date="2011-12-13T19:02:00Z">
        <w:r>
          <w:rPr/>
          <w:drawing>
            <wp:inline distT="0" distB="0" distL="0" distR="0">
              <wp:extent cx="6095365" cy="458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8" t="-10" r="-8" b="-10"/>
                      <a:stretch>
                        <a:fillRect/>
                      </a:stretch>
                    </pic:blipFill>
                    <pic:spPr bwMode="auto">
                      <a:xfrm>
                        <a:off x="0" y="0"/>
                        <a:ext cx="6095365" cy="4582795"/>
                      </a:xfrm>
                      <a:prstGeom prst="rect">
                        <a:avLst/>
                      </a:prstGeom>
                    </pic:spPr>
                  </pic:pic>
                </a:graphicData>
              </a:graphic>
            </wp:inline>
          </w:drawing>
        </w:r>
      </w:del>
    </w:p>
    <w:p>
      <w:pPr>
        <w:pStyle w:val="FigureNoTitle"/>
        <w:rPr>
          <w:del w:id="912" w:author="epargle" w:date="2011-12-13T19:02:00Z"/>
        </w:rPr>
      </w:pPr>
      <w:del w:id="911" w:author="epargle" w:date="2011-12-13T19:02:00Z">
        <w:r>
          <w:rPr/>
          <w:delText>Figure 8-1 – Network portion of the service multiplexing line topology</w:delText>
        </w:r>
      </w:del>
    </w:p>
    <w:p>
      <w:pPr>
        <w:pStyle w:val="Normalaftertitle"/>
        <w:rPr>
          <w:del w:id="914" w:author="epargle" w:date="2011-12-13T19:02:00Z"/>
        </w:rPr>
      </w:pPr>
      <w:del w:id="913" w:author="epargle" w:date="2011-12-13T19:02:00Z">
        <w:r>
          <w:rPr/>
          <w:delText xml:space="preserve">In the case of service multiplexing at the service UNI (demarc), one ETH link is used between the provider and the customer to transport ETH_CI of multiple customers' service instances. Since logical separation is used on the ETH linkconnection identifiers for flow isolation (e.g., C-VLAN tag) need to be specified. </w:delText>
        </w:r>
      </w:del>
    </w:p>
    <w:p>
      <w:pPr>
        <w:pStyle w:val="Normal"/>
        <w:rPr>
          <w:del w:id="916" w:author="epargle" w:date="2011-12-13T19:02:00Z"/>
        </w:rPr>
      </w:pPr>
      <w:del w:id="915" w:author="epargle" w:date="2011-12-13T19:02:00Z">
        <w:r>
          <w:rPr/>
          <w:delText xml:space="preserve">On ingress, the onus is on customer equipment to shape the service instance that will be multiplexed to ensure sufficient fairness to avoid congestion of the access link. The network can ensure service instance bandwidth on the ETH link with traffic conditioning. </w:delText>
        </w:r>
      </w:del>
    </w:p>
    <w:p>
      <w:pPr>
        <w:pStyle w:val="Heading3"/>
        <w:rPr>
          <w:del w:id="918" w:author="epargle" w:date="2011-12-13T19:02:00Z"/>
        </w:rPr>
      </w:pPr>
      <w:del w:id="917" w:author="epargle" w:date="2011-12-13T19:02:00Z">
        <w:r>
          <w:rPr/>
          <w:delText>8.1.5</w:delText>
          <w:tab/>
          <w:delText>UNI EVC identification</w:delText>
        </w:r>
      </w:del>
    </w:p>
    <w:p>
      <w:pPr>
        <w:pStyle w:val="Normal"/>
        <w:rPr>
          <w:del w:id="920" w:author="epargle" w:date="2011-12-13T19:02:00Z"/>
        </w:rPr>
      </w:pPr>
      <w:del w:id="919" w:author="epargle" w:date="2011-12-13T19:02:00Z">
        <w:r>
          <w:rPr>
            <w:rFonts w:cs="TimesNewRoman;Times New Roman" w:ascii="TimesNewRoman;Times New Roman" w:hAnsi="TimesNewRoman;Times New Roman"/>
            <w:color w:val="000000"/>
          </w:rPr>
          <w:delText>The UNI EVC ID, as defined in clause 7.6.2 of [MEF 10.1], is an arbitrary string administered by the service provider that is used to identify an EVC at the UNI. It is intended for management and control purposes.</w:delText>
        </w:r>
      </w:del>
    </w:p>
    <w:p>
      <w:pPr>
        <w:pStyle w:val="Heading3"/>
        <w:rPr>
          <w:del w:id="922" w:author="epargle" w:date="2011-12-13T19:02:00Z"/>
        </w:rPr>
      </w:pPr>
      <w:del w:id="921" w:author="epargle" w:date="2011-12-13T19:02:00Z">
        <w:r>
          <w:rPr/>
          <w:delText>8.1.6</w:delText>
          <w:tab/>
          <w:delText>C-VLAN ID mapping</w:delText>
        </w:r>
      </w:del>
    </w:p>
    <w:p>
      <w:pPr>
        <w:pStyle w:val="Normal"/>
        <w:widowControl w:val="false"/>
        <w:rPr>
          <w:del w:id="924" w:author="epargle" w:date="2011-12-13T19:02:00Z"/>
        </w:rPr>
      </w:pPr>
      <w:del w:id="923" w:author="epargle" w:date="2011-12-13T19:02:00Z">
        <w:r>
          <w:rPr>
            <w:rFonts w:cs="TimesNewRoman;Times New Roman" w:ascii="TimesNewRoman;Times New Roman" w:hAnsi="TimesNewRoman;Times New Roman"/>
            <w:color w:val="000000"/>
          </w:rPr>
          <w:delText>At the UNI, there is a mapping of each customer VLAN ID to at most one EVC, as defined in clause 7.7 of [MEF 10.1]. In most cases, this mapping of VLAN ID to EVC ID must be specified as part of the service. However, in the simple case with no service multiplexing (see clause 8.1.4) there is an all-to-one mapping.</w:delText>
        </w:r>
      </w:del>
    </w:p>
    <w:p>
      <w:pPr>
        <w:pStyle w:val="Normal"/>
        <w:rPr>
          <w:rFonts w:ascii="TimesNewRoman;Times New Roman" w:hAnsi="TimesNewRoman;Times New Roman" w:cs="TimesNewRoman;Times New Roman"/>
          <w:color w:val="000000"/>
          <w:del w:id="926" w:author="epargle" w:date="2011-12-13T19:02:00Z"/>
        </w:rPr>
      </w:pPr>
      <w:del w:id="925" w:author="epargle" w:date="2011-12-13T19:02:00Z">
        <w:r>
          <w:rPr>
            <w:rFonts w:cs="TimesNewRoman;Times New Roman" w:ascii="TimesNewRoman;Times New Roman" w:hAnsi="TimesNewRoman;Times New Roman"/>
            <w:color w:val="000000"/>
          </w:rPr>
          <w:delText>Note that more than one VLAN ID may point to the same EVC.</w:delText>
        </w:r>
      </w:del>
    </w:p>
    <w:p>
      <w:pPr>
        <w:pStyle w:val="Heading3"/>
        <w:rPr>
          <w:del w:id="928" w:author="epargle" w:date="2011-12-13T19:02:00Z"/>
        </w:rPr>
      </w:pPr>
      <w:del w:id="927" w:author="epargle" w:date="2011-12-13T19:02:00Z">
        <w:r>
          <w:rPr/>
          <w:delText>8.1.7</w:delText>
          <w:tab/>
          <w:delText>Maximum number of EVCs</w:delText>
        </w:r>
      </w:del>
    </w:p>
    <w:p>
      <w:pPr>
        <w:pStyle w:val="Normal"/>
        <w:rPr>
          <w:del w:id="930" w:author="epargle" w:date="2011-12-13T19:02:00Z"/>
        </w:rPr>
      </w:pPr>
      <w:del w:id="929" w:author="epargle" w:date="2011-12-13T19:02:00Z">
        <w:r>
          <w:rPr/>
          <w:delText>The maximum number of EVCs supported at the UNI list as defined in clause 7.8 of [MEF 10.1].</w:delText>
        </w:r>
      </w:del>
    </w:p>
    <w:p>
      <w:pPr>
        <w:pStyle w:val="Heading3"/>
        <w:ind w:left="0" w:hanging="0"/>
        <w:rPr>
          <w:del w:id="932" w:author="epargle" w:date="2011-12-13T19:02:00Z"/>
        </w:rPr>
      </w:pPr>
      <w:del w:id="931" w:author="epargle" w:date="2011-12-13T19:02:00Z">
        <w:r>
          <w:rPr/>
          <w:delText>8.1.8</w:delText>
          <w:tab/>
          <w:delText>Bundling</w:delText>
        </w:r>
      </w:del>
    </w:p>
    <w:p>
      <w:pPr>
        <w:pStyle w:val="Normal"/>
        <w:widowControl w:val="false"/>
        <w:rPr>
          <w:rFonts w:ascii="TimesNewRoman;Times New Roman" w:hAnsi="TimesNewRoman;Times New Roman" w:cs="TimesNewRoman;Times New Roman"/>
          <w:b/>
          <w:b/>
          <w:color w:val="000000"/>
          <w:del w:id="935" w:author="epargle" w:date="2011-12-13T19:02:00Z"/>
        </w:rPr>
      </w:pPr>
      <w:del w:id="933" w:author="epargle" w:date="2011-12-13T19:02:00Z">
        <w:r>
          <w:rPr/>
          <w:delText>As defined in clause 7.9 of [MEF 10.1], w</w:delText>
        </w:r>
      </w:del>
      <w:del w:id="934" w:author="epargle" w:date="2011-12-13T19:02:00Z">
        <w:r>
          <w:rPr>
            <w:rFonts w:cs="TimesNewRoman;Times New Roman" w:ascii="TimesNewRoman;Times New Roman" w:hAnsi="TimesNewRoman;Times New Roman"/>
            <w:color w:val="000000"/>
          </w:rPr>
          <w:delText>hen a UNI has the Bundling attribute set to yes, it is configurable so that more than one VLAN ID can map to an EC at the UNI. Note that bundling is compatible with service multiplexing</w:delText>
        </w:r>
      </w:del>
    </w:p>
    <w:p>
      <w:pPr>
        <w:pStyle w:val="Heading3"/>
        <w:ind w:left="0" w:hanging="0"/>
        <w:rPr>
          <w:del w:id="937" w:author="epargle" w:date="2011-12-13T19:02:00Z"/>
        </w:rPr>
      </w:pPr>
      <w:del w:id="936" w:author="epargle" w:date="2011-12-13T19:02:00Z">
        <w:r>
          <w:rPr/>
          <w:delText>8.1.9</w:delText>
          <w:tab/>
          <w:delText>All-to-one bundling</w:delText>
        </w:r>
      </w:del>
    </w:p>
    <w:p>
      <w:pPr>
        <w:pStyle w:val="Normal"/>
        <w:rPr>
          <w:del w:id="942" w:author="epargle" w:date="2011-12-13T19:02:00Z"/>
        </w:rPr>
      </w:pPr>
      <w:del w:id="938" w:author="epargle" w:date="2011-12-13T19:02:00Z">
        <w:r>
          <w:rPr/>
          <w:delText>As defined in clause 7.10 of [MEF 10.1], w</w:delText>
        </w:r>
      </w:del>
      <w:del w:id="939" w:author="epargle" w:date="2011-12-13T19:02:00Z">
        <w:r>
          <w:rPr>
            <w:rFonts w:cs="TimesNewRoman;Times New Roman" w:ascii="TimesNewRoman;Times New Roman" w:hAnsi="TimesNewRoman;Times New Roman"/>
            <w:color w:val="000000"/>
          </w:rPr>
          <w:delText>hen a UNI has the All-to-one bundling attribute, all VLAN IDs</w:delText>
        </w:r>
      </w:del>
      <w:del w:id="940" w:author="epargle" w:date="2011-12-13T19:02:00Z">
        <w:r>
          <w:rPr>
            <w:rFonts w:cs="TimesNewRoman;Times New Roman" w:ascii="TimesNewRoman;Times New Roman" w:hAnsi="TimesNewRoman;Times New Roman"/>
            <w:b/>
            <w:color w:val="000000"/>
          </w:rPr>
          <w:delText xml:space="preserve"> </w:delText>
        </w:r>
      </w:del>
      <w:del w:id="941" w:author="epargle" w:date="2011-12-13T19:02:00Z">
        <w:r>
          <w:rPr>
            <w:rFonts w:cs="TimesNewRoman;Times New Roman" w:ascii="TimesNewRoman;Times New Roman" w:hAnsi="TimesNewRoman;Times New Roman"/>
            <w:color w:val="000000"/>
          </w:rPr>
          <w:delText xml:space="preserve">map to a single EC at the UNI. It follows that such a UNI cannot have service multiplexing. </w:delText>
        </w:r>
      </w:del>
    </w:p>
    <w:p>
      <w:pPr>
        <w:pStyle w:val="Heading3"/>
        <w:ind w:left="0" w:hanging="0"/>
        <w:rPr>
          <w:del w:id="944" w:author="epargle" w:date="2011-12-13T19:02:00Z"/>
        </w:rPr>
      </w:pPr>
      <w:del w:id="943" w:author="epargle" w:date="2011-12-13T19:02:00Z">
        <w:r>
          <w:rPr/>
          <w:delText>8.1.10</w:delText>
          <w:tab/>
          <w:delText>Bandwidth profile</w:delText>
        </w:r>
      </w:del>
    </w:p>
    <w:p>
      <w:pPr>
        <w:pStyle w:val="Normal"/>
        <w:rPr>
          <w:del w:id="946" w:author="epargle" w:date="2011-12-13T19:02:00Z"/>
        </w:rPr>
      </w:pPr>
      <w:del w:id="945" w:author="epargle" w:date="2011-12-13T19:02:00Z">
        <w:r>
          <w:rPr/>
          <w:delText>Bandwidth profile defines traffic parameters that characterize the ETH_CI flow arrival pattern at the UNI or the NNI. Four parameters are defined, committed information rate (CIR), committed burst size (CBS), excess information rate (EIR), and excess burst size (EBS). CIR and CBS are related together in such a way that CBS must be defined when CIR is set at a value that is greater than zero. EIR and EBS are related in the same way as CIR and CBS.</w:delText>
        </w:r>
      </w:del>
    </w:p>
    <w:p>
      <w:pPr>
        <w:pStyle w:val="Normal"/>
        <w:rPr>
          <w:sz w:val="22"/>
          <w:del w:id="950" w:author="epargle" w:date="2011-12-13T19:02:00Z"/>
        </w:rPr>
      </w:pPr>
      <w:del w:id="947" w:author="epargle" w:date="2011-12-13T19:02:00Z">
        <w:r>
          <w:rPr/>
          <w:delText>The ingress and egress bandwidth profile parameters per COS and per UNI</w:delText>
        </w:r>
      </w:del>
      <w:del w:id="948" w:author="epargle" w:date="2011-12-13T19:02:00Z">
        <w:r>
          <w:rPr>
            <w:rFonts w:cs="TimesNewRoman;Times New Roman" w:ascii="TimesNewRoman;Times New Roman" w:hAnsi="TimesNewRoman;Times New Roman"/>
            <w:color w:val="000000"/>
          </w:rPr>
          <w:delText>, as defined in clause 7.11 of [MEF 10.1],</w:delText>
        </w:r>
      </w:del>
      <w:del w:id="949" w:author="epargle" w:date="2011-12-13T19:02:00Z">
        <w:r>
          <w:rPr/>
          <w:delText xml:space="preserve"> constitute an input to a traffic conditioning function defined in [ITU</w:delText>
          <w:noBreakHyphen/>
          <w:delText>T G.8010].</w:delText>
        </w:r>
      </w:del>
    </w:p>
    <w:p>
      <w:pPr>
        <w:pStyle w:val="Heading3"/>
        <w:rPr>
          <w:del w:id="952" w:author="epargle" w:date="2011-12-13T19:02:00Z"/>
        </w:rPr>
      </w:pPr>
      <w:del w:id="951" w:author="epargle" w:date="2011-12-13T19:02:00Z">
        <w:r>
          <w:rPr>
            <w:color w:val="000000"/>
          </w:rPr>
          <w:delText>8.1.11</w:delText>
          <w:tab/>
          <w:delText xml:space="preserve">L2 control protocol processing </w:delText>
        </w:r>
      </w:del>
    </w:p>
    <w:p>
      <w:pPr>
        <w:pStyle w:val="Normal"/>
        <w:rPr>
          <w:color w:val="000000"/>
          <w:del w:id="962" w:author="epargle" w:date="2011-12-13T19:02:00Z"/>
        </w:rPr>
      </w:pPr>
      <w:del w:id="953" w:author="epargle" w:date="2011-12-13T19:02:00Z">
        <w:r>
          <w:rPr>
            <w:color w:val="000000"/>
          </w:rPr>
          <w:delText xml:space="preserve">This attribute indicates the valid actions for each layer 2 (L2) control protocol frame on the ingress and egress to the UNI-N port (the application of these attributes to the UNI-C port is for further study). That is, whether to </w:delText>
        </w:r>
      </w:del>
      <w:del w:id="954" w:author="epargle" w:date="2011-12-13T19:02:00Z">
        <w:r>
          <w:rPr>
            <w:i/>
            <w:color w:val="000000"/>
          </w:rPr>
          <w:delText>discard, peer or pass</w:delText>
        </w:r>
      </w:del>
      <w:del w:id="955" w:author="epargle" w:date="2011-12-13T19:02:00Z">
        <w:r>
          <w:rPr>
            <w:color w:val="000000"/>
          </w:rPr>
          <w:delText xml:space="preserve"> the control frame on ingress, and whether to </w:delText>
        </w:r>
      </w:del>
      <w:del w:id="956" w:author="epargle" w:date="2011-12-13T19:02:00Z">
        <w:r>
          <w:rPr>
            <w:i/>
            <w:color w:val="000000"/>
          </w:rPr>
          <w:delText>generate</w:delText>
        </w:r>
      </w:del>
      <w:del w:id="957" w:author="epargle" w:date="2011-12-13T19:02:00Z">
        <w:r>
          <w:rPr>
            <w:color w:val="000000"/>
          </w:rPr>
          <w:delText xml:space="preserve"> or have an action of </w:delText>
        </w:r>
      </w:del>
      <w:del w:id="958" w:author="epargle" w:date="2011-12-13T19:02:00Z">
        <w:r>
          <w:rPr>
            <w:i/>
            <w:color w:val="000000"/>
          </w:rPr>
          <w:delText>none</w:delText>
        </w:r>
      </w:del>
      <w:del w:id="959" w:author="epargle" w:date="2011-12-13T19:02:00Z">
        <w:r>
          <w:rPr>
            <w:color w:val="000000"/>
          </w:rPr>
          <w:delText xml:space="preserve"> on egress. Note that the ingress action (the only action defined by MEF, </w:delText>
        </w:r>
      </w:del>
      <w:del w:id="960" w:author="epargle" w:date="2011-12-13T19:02:00Z">
        <w:r>
          <w:rPr/>
          <w:delText>in clause 7.13 of [MEF 10.1]</w:delText>
        </w:r>
      </w:del>
      <w:del w:id="961" w:author="epargle" w:date="2011-12-13T19:02:00Z">
        <w:r>
          <w:rPr>
            <w:color w:val="000000"/>
          </w:rPr>
          <w:delText xml:space="preserve">) will directly affect (but not completely govern) generation of layer 2 control protocols on the egress of carrier equipment (i.e., the ETH source function). The specific actions will be specified in the service Recommendations. </w:delText>
        </w:r>
      </w:del>
    </w:p>
    <w:p>
      <w:pPr>
        <w:pStyle w:val="Normal"/>
        <w:rPr>
          <w:color w:val="000000"/>
          <w:del w:id="964" w:author="epargle" w:date="2011-12-13T19:02:00Z"/>
        </w:rPr>
      </w:pPr>
      <w:del w:id="963" w:author="epargle" w:date="2011-12-13T19:02:00Z">
        <w:r>
          <w:rPr>
            <w:color w:val="000000"/>
          </w:rPr>
          <w:delText xml:space="preserve">These attributes may also be applied to the NNI port as described in clause 9.1.8. The specific actions will be specified in the service Recommendations. </w:delText>
        </w:r>
      </w:del>
    </w:p>
    <w:p>
      <w:pPr>
        <w:pStyle w:val="Normal"/>
        <w:rPr>
          <w:color w:val="000000"/>
          <w:del w:id="966" w:author="epargle" w:date="2011-12-13T19:02:00Z"/>
        </w:rPr>
      </w:pPr>
      <w:del w:id="965" w:author="epargle" w:date="2011-12-13T19:02:00Z">
        <w:r>
          <w:rPr>
            <w:color w:val="000000"/>
          </w:rPr>
          <w:delText xml:space="preserve">Note that these actions are performed by specific processes of a particular adaptation function within the UNI or NNI port. These processes are identified below as 802.1 layer 2 control protocols and 802.3 layer 2 control protocols. The assignment of these actions to functional blocks is described in [ITU-T G.8021]. </w:delText>
        </w:r>
      </w:del>
    </w:p>
    <w:p>
      <w:pPr>
        <w:pStyle w:val="Normal"/>
        <w:rPr>
          <w:color w:val="000000"/>
          <w:del w:id="968" w:author="epargle" w:date="2011-12-13T19:02:00Z"/>
        </w:rPr>
      </w:pPr>
      <w:del w:id="967" w:author="epargle" w:date="2011-12-13T19:02:00Z">
        <w:r>
          <w:rPr>
            <w:color w:val="000000"/>
          </w:rPr>
          <w:delText xml:space="preserve">The layer 2 control protocols are listed in Table 8-2 for ingress and Table 8-3 for egress. </w:delText>
        </w:r>
      </w:del>
    </w:p>
    <w:p>
      <w:pPr>
        <w:pStyle w:val="Normal"/>
        <w:rPr/>
      </w:pPr>
      <w:del w:id="969" w:author="epargle" w:date="2011-12-13T19:02:00Z">
        <w:r>
          <w:rPr/>
          <w:delText>Table 8-2 – Ingress (sink)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0"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71"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2"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3"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4"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75"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6"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7"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78"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79"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0"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81"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2"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983"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4"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5"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6"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987"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8"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89" w:author="epargle" w:date="2011-12-13T19:02:00Z">
              <w:r>
                <w:rPr>
                  <w:rFonts w:eastAsia="SimSun;宋体"/>
                  <w:lang w:eastAsia="zh-CN"/>
                </w:rPr>
                <w:delText>01-80-C2-00-00-20</w:delText>
                <w:br/>
                <w:delText>through</w:delText>
                <w:br/>
                <w:delText>01-80-C2-00-00-2F</w:delText>
              </w:r>
            </w:del>
          </w:p>
        </w:tc>
      </w:tr>
    </w:tbl>
    <w:p>
      <w:pPr>
        <w:pStyle w:val="Normal"/>
        <w:rPr>
          <w:del w:id="991" w:author="epargle" w:date="2011-12-13T19:02:00Z"/>
        </w:rPr>
      </w:pPr>
      <w:r>
        <w:rPr/>
        <w:t xml:space="preserve">For Tables 8-2 and 8-3, note that </w:t>
      </w:r>
      <w:del w:id="990" w:author="epargle" w:date="2011-12-13T19:02:00Z">
        <w:r>
          <w:rPr/>
          <w:delText xml:space="preserve">[IEEE 802.1D] defines the address and its usage. </w:delText>
        </w:r>
      </w:del>
    </w:p>
    <w:p>
      <w:pPr>
        <w:pStyle w:val="Normal"/>
        <w:rPr/>
      </w:pPr>
      <w:del w:id="992" w:author="epargle" w:date="2011-12-13T19:02:00Z">
        <w:r>
          <w:rPr/>
          <w:delText>Table 8-3 – Egress (source) 802.1 L2 c</w:delText>
        </w:r>
      </w:del>
      <w:r>
        <w:rPr/>
        <w:t>ontrol protocols</w:t>
      </w:r>
    </w:p>
    <w:tbl>
      <w:tblPr>
        <w:tblW w:w="8789" w:type="dxa"/>
        <w:jc w:val="center"/>
        <w:tblInd w:w="0" w:type="dxa"/>
        <w:tblLayout w:type="fixed"/>
        <w:tblCellMar>
          <w:top w:w="0" w:type="dxa"/>
          <w:left w:w="108" w:type="dxa"/>
          <w:bottom w:w="0" w:type="dxa"/>
          <w:right w:w="108" w:type="dxa"/>
        </w:tblCellMar>
      </w:tblPr>
      <w:tblGrid>
        <w:gridCol w:w="4536"/>
        <w:gridCol w:w="4253"/>
      </w:tblGrid>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3" w:author="epargle" w:date="2011-12-13T19:02:00Z">
              <w:r>
                <w:rPr/>
                <w:delText>Protocol</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994" w:author="epargle" w:date="2011-12-13T19:02:00Z">
              <w:r>
                <w:rPr/>
                <w:delText>MAC DA</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5" w:author="epargle" w:date="2011-12-13T19:02:00Z">
              <w:r>
                <w:rPr/>
                <w:delText>STP/RSTP/MST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6" w:author="epargle" w:date="2011-12-13T19:02:00Z">
              <w:r>
                <w:rPr/>
                <w:delText>01-80-C2-00-00-0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7" w:author="epargle" w:date="2011-12-13T19:02:00Z">
              <w:r>
                <w:rPr/>
                <w:delText>PAUSE</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998" w:author="epargle" w:date="2011-12-13T19:02:00Z">
              <w:r>
                <w:rPr>
                  <w:rFonts w:eastAsia="SimSun;宋体"/>
                  <w:lang w:eastAsia="zh-CN"/>
                </w:rPr>
                <w:delText>01-80-C2-00-00-01</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999" w:author="epargle" w:date="2011-12-13T19:02:00Z">
              <w:r>
                <w:rPr/>
                <w:delText>LACP/LAM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0" w:author="epargle" w:date="2011-12-13T19:02:00Z">
              <w:r>
                <w:rPr/>
                <w:delText>01-80-C2-00-00-02</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1" w:author="epargle" w:date="2011-12-13T19:02:00Z">
              <w:r>
                <w:rPr/>
                <w:delText xml:space="preserve">Link OAM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2" w:author="epargle" w:date="2011-12-13T19:02:00Z">
              <w:r>
                <w:rPr/>
                <w:delText>01-80-C2-00-00-02</w:delText>
              </w:r>
            </w:del>
          </w:p>
        </w:tc>
      </w:tr>
      <w:tr>
        <w:trPr>
          <w:trHeight w:val="1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3" w:author="epargle" w:date="2011-12-13T19:02:00Z">
              <w:r>
                <w:rPr/>
                <w:delText xml:space="preserve">Port Authentication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del w:id="1004" w:author="epargle" w:date="2011-12-13T19:02:00Z">
              <w:r>
                <w:rPr>
                  <w:rFonts w:eastAsia="SimSun;宋体"/>
                  <w:lang w:eastAsia="zh-CN"/>
                </w:rPr>
                <w:delText>01-80-C2-00-00-03</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5" w:author="epargle" w:date="2011-12-13T19:02:00Z">
              <w:r>
                <w:rPr/>
                <w:delText xml:space="preserve">E-LMI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b/>
                <w:b/>
              </w:rPr>
            </w:pPr>
            <w:del w:id="1006" w:author="epargle" w:date="2011-12-13T19:02:00Z">
              <w:r>
                <w:rPr/>
                <w:delText>01-80-C2-00-00-07</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7" w:author="epargle" w:date="2011-12-13T19:02:00Z">
              <w:r>
                <w:rPr/>
                <w:delText>LLDP</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08" w:author="epargle" w:date="2011-12-13T19:02:00Z">
              <w:r>
                <w:rPr>
                  <w:rFonts w:eastAsia="SimSun;宋体"/>
                  <w:lang w:eastAsia="zh-CN"/>
                </w:rPr>
                <w:delText xml:space="preserve">01-80-C2-00-00-0E </w:delText>
              </w:r>
            </w:del>
          </w:p>
        </w:tc>
      </w:tr>
      <w:tr>
        <w:trPr>
          <w:trHeight w:val="33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09" w:author="epargle" w:date="2011-12-13T19:02:00Z">
              <w:r>
                <w:rPr/>
                <w:delText xml:space="preserve">All Bridges </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lang w:eastAsia="zh-CN"/>
              </w:rPr>
            </w:pPr>
            <w:del w:id="1010" w:author="epargle" w:date="2011-12-13T19:02:00Z">
              <w:r>
                <w:rPr>
                  <w:rFonts w:eastAsia="SimSun;宋体"/>
                  <w:lang w:eastAsia="zh-CN"/>
                </w:rPr>
                <w:delText>01-80-C2-00-00-10</w:delText>
              </w:r>
            </w:del>
          </w:p>
        </w:tc>
      </w:tr>
      <w:tr>
        <w:trPr>
          <w:trHeight w:val="33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1" w:author="epargle" w:date="2011-12-13T19:02:00Z">
              <w:r>
                <w:rPr/>
                <w:delText>GARP Block</w:delText>
              </w:r>
            </w:del>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012" w:author="epargle" w:date="2011-12-13T19:02:00Z">
              <w:r>
                <w:rPr>
                  <w:rFonts w:eastAsia="SimSun;宋体"/>
                  <w:lang w:eastAsia="zh-CN"/>
                </w:rPr>
                <w:delText>01-80-C2-00-00-20</w:delText>
                <w:br/>
                <w:delText>through</w:delText>
                <w:br/>
                <w:delText>01-80-C2-00-00-2F</w:delText>
              </w:r>
            </w:del>
          </w:p>
        </w:tc>
      </w:tr>
    </w:tbl>
    <w:p>
      <w:pPr>
        <w:pStyle w:val="Normal"/>
        <w:rPr>
          <w:del w:id="1014" w:author="epargle" w:date="2011-12-13T19:02:00Z"/>
        </w:rPr>
      </w:pPr>
      <w:del w:id="1013" w:author="epargle" w:date="2011-12-13T19:02:00Z">
        <w:r>
          <w:rPr>
            <w:color w:val="000000"/>
          </w:rPr>
          <w:delText>The layer 2 control protocols defined by [IEEE 802.3] (distinguished by a combination of MAC address, Ethertype and subtype) are also listed in these tables. It should be noted that unlike the IEEE 802.1 defined ones, they cannot be solely identified by their DA.</w:delText>
        </w:r>
      </w:del>
    </w:p>
    <w:p>
      <w:pPr>
        <w:pStyle w:val="Normal"/>
        <w:rPr>
          <w:del w:id="1018" w:author="epargle" w:date="2011-12-13T19:02:00Z"/>
        </w:rPr>
      </w:pPr>
      <w:del w:id="1015" w:author="epargle" w:date="2011-12-13T19:02:00Z">
        <w:r>
          <w:rPr>
            <w:lang w:eastAsia="ja-JP"/>
          </w:rPr>
          <w:delText>The valid actions are described in the following subclauses. Note that not all valid actions make sense for every protocol in a particular service. Further, a particular action on one protocol may directly affect the possible actions for another protocol. According to [IEEE 802.3] and [IEEE 802.1D], a particular L2 control protocol need not have the same valid action treatment in the 802.3 and 802.1 tables. The valid actions, protocol consistency and any protocol interdependencies will be specified for each Ethernet service (e.g., see [ITU-T G.8011.1</w:delText>
        </w:r>
      </w:del>
      <w:del w:id="1016" w:author="epargle" w:date="2011-12-13T19:02:00Z">
        <w:r>
          <w:rPr/>
          <w:delText>]</w:delText>
        </w:r>
      </w:del>
      <w:del w:id="1017" w:author="epargle" w:date="2011-12-13T19:02:00Z">
        <w:r>
          <w:rPr>
            <w:lang w:eastAsia="ja-JP"/>
          </w:rPr>
          <w:delText>). In addition, an implementation may support one or more of the listed valid actions for a particular protocol.</w:delText>
        </w:r>
      </w:del>
    </w:p>
    <w:p>
      <w:pPr>
        <w:pStyle w:val="Heading4"/>
        <w:ind w:left="1021" w:hanging="1021"/>
        <w:rPr>
          <w:del w:id="1020" w:author="epargle" w:date="2011-12-13T19:02:00Z"/>
        </w:rPr>
      </w:pPr>
      <w:del w:id="1019" w:author="epargle" w:date="2011-12-13T19:02:00Z">
        <w:r>
          <w:rPr/>
          <w:delText>8.1.11.1</w:delText>
          <w:tab/>
          <w:delText>Ingress actions</w:delText>
        </w:r>
      </w:del>
    </w:p>
    <w:p>
      <w:pPr>
        <w:pStyle w:val="Headingb"/>
        <w:rPr>
          <w:del w:id="1022" w:author="epargle" w:date="2011-12-13T19:02:00Z"/>
        </w:rPr>
      </w:pPr>
      <w:del w:id="1021" w:author="epargle" w:date="2011-12-13T19:02:00Z">
        <w:r>
          <w:rPr/>
          <w:delText>Discard (Block)</w:delText>
        </w:r>
      </w:del>
    </w:p>
    <w:p>
      <w:pPr>
        <w:pStyle w:val="Normal"/>
        <w:widowControl w:val="false"/>
        <w:rPr>
          <w:del w:id="1026" w:author="epargle" w:date="2011-12-13T19:02:00Z"/>
        </w:rPr>
      </w:pPr>
      <w:del w:id="1023" w:author="epargle" w:date="2011-12-13T19:02:00Z">
        <w:r>
          <w:rPr>
            <w:rFonts w:cs="TimesNewRoman;Times New Roman" w:ascii="TimesNewRoman;Times New Roman" w:hAnsi="TimesNewRoman;Times New Roman"/>
            <w:color w:val="000000"/>
          </w:rPr>
          <w:delText xml:space="preserve">When this ingress alternative is in force, the </w:delText>
        </w:r>
      </w:del>
      <w:del w:id="1024" w:author="epargle" w:date="2011-12-13T19:02:00Z">
        <w:r>
          <w:rPr/>
          <w:delText xml:space="preserve">process(es) of </w:delText>
        </w:r>
      </w:del>
      <w:del w:id="1025" w:author="epargle" w:date="2011-12-13T19:02:00Z">
        <w:r>
          <w:rPr>
            <w:rFonts w:cs="TimesNewRoman;Times New Roman" w:ascii="TimesNewRoman;Times New Roman" w:hAnsi="TimesNewRoman;Times New Roman"/>
            <w:color w:val="000000"/>
          </w:rPr>
          <w:delText>UNI or NNI discards all ingress service frames carrying the layer 2 control protocol thus blocking its progression into the network. However, there is no processing of the protocol with this alternative. Note that when this alternative is in force for the layer 2 control protocol, the layer 2 control protocol is not present in an EC.</w:delText>
        </w:r>
      </w:del>
    </w:p>
    <w:p>
      <w:pPr>
        <w:pStyle w:val="Normal"/>
        <w:widowControl w:val="false"/>
        <w:rPr>
          <w:rFonts w:ascii="TimesNewRoman;Times New Roman" w:hAnsi="TimesNewRoman;Times New Roman" w:cs="TimesNewRoman;Times New Roman"/>
          <w:color w:val="000000"/>
          <w:del w:id="1028" w:author="epargle" w:date="2011-12-13T19:02:00Z"/>
        </w:rPr>
      </w:pPr>
      <w:del w:id="1027" w:author="epargle" w:date="2011-12-13T19:02:00Z">
        <w:r>
          <w:rPr>
            <w:rFonts w:cs="TimesNewRoman;Times New Roman" w:ascii="TimesNewRoman;Times New Roman" w:hAnsi="TimesNewRoman;Times New Roman"/>
          </w:rPr>
          <w:delText>Note that a valid action of block in either the 802.1 or 802.3 ingress tables for a particular layer 2 protocol is sufficient for the protocol to be blocked in the UNI or NNI (though it still may be processed).</w:delText>
        </w:r>
      </w:del>
    </w:p>
    <w:p>
      <w:pPr>
        <w:pStyle w:val="Headingb"/>
        <w:rPr>
          <w:del w:id="1030" w:author="epargle" w:date="2011-12-13T19:02:00Z"/>
        </w:rPr>
      </w:pPr>
      <w:del w:id="1029" w:author="epargle" w:date="2011-12-13T19:02:00Z">
        <w:r>
          <w:rPr/>
          <w:delText>Peer (Process)</w:delText>
        </w:r>
      </w:del>
    </w:p>
    <w:p>
      <w:pPr>
        <w:pStyle w:val="Normal"/>
        <w:widowControl w:val="false"/>
        <w:rPr>
          <w:del w:id="1037" w:author="epargle" w:date="2011-12-13T19:02:00Z"/>
        </w:rPr>
      </w:pPr>
      <w:del w:id="1031" w:author="epargle" w:date="2011-12-13T19:02:00Z">
        <w:r>
          <w:rPr>
            <w:rFonts w:cs="TimesNewRoman;Times New Roman" w:ascii="TimesNewRoman;Times New Roman" w:hAnsi="TimesNewRoman;Times New Roman"/>
            <w:color w:val="000000"/>
          </w:rPr>
          <w:delText xml:space="preserve">When this ingress alternative is in force, the </w:delText>
        </w:r>
      </w:del>
      <w:del w:id="1032" w:author="epargle" w:date="2011-12-13T19:02:00Z">
        <w:r>
          <w:rPr/>
          <w:delText xml:space="preserve">process(es) of the </w:delText>
        </w:r>
      </w:del>
      <w:del w:id="1033" w:author="epargle" w:date="2011-12-13T19:02:00Z">
        <w:r>
          <w:rPr>
            <w:rFonts w:cs="TimesNewRoman;Times New Roman" w:ascii="TimesNewRoman;Times New Roman" w:hAnsi="TimesNewRoman;Times New Roman"/>
            <w:color w:val="000000"/>
          </w:rPr>
          <w:delText>UNI or NNI</w:delText>
        </w:r>
      </w:del>
      <w:del w:id="1034" w:author="epargle" w:date="2011-12-13T19:02:00Z">
        <w:r>
          <w:rPr>
            <w:rFonts w:cs="TimesNewRoman;Times New Roman" w:ascii="TimesNewRoman;Times New Roman" w:hAnsi="TimesNewRoman;Times New Roman"/>
            <w:b/>
            <w:color w:val="000000"/>
          </w:rPr>
          <w:delText xml:space="preserve"> </w:delText>
        </w:r>
      </w:del>
      <w:del w:id="1035" w:author="epargle" w:date="2011-12-13T19:02:00Z">
        <w:r>
          <w:rPr/>
          <w:delText xml:space="preserve">processes these frames according to </w:delText>
        </w:r>
      </w:del>
      <w:del w:id="1036" w:author="epargle" w:date="2011-12-13T19:02:00Z">
        <w:r>
          <w:rPr>
            <w:rFonts w:cs="TimesNewRoman;Times New Roman" w:ascii="TimesNewRoman;Times New Roman" w:hAnsi="TimesNewRoman;Times New Roman"/>
            <w:color w:val="000000"/>
          </w:rPr>
          <w:delText xml:space="preserve">the operation of the layer 2 control protocol. In the UNI case, from the customer point of view, the network is a single device that is running the layer 2 control protocol. The protocol is terminated at the interface, that is, it is processed and blocked from progression into the network. Note that when this alternative is in force for the layer 2 control protocol, the layer 2 control protocol is not present in an EC. </w:delText>
        </w:r>
      </w:del>
    </w:p>
    <w:p>
      <w:pPr>
        <w:pStyle w:val="Normal"/>
        <w:widowControl w:val="false"/>
        <w:rPr>
          <w:rFonts w:ascii="TimesNewRoman;Times New Roman" w:hAnsi="TimesNewRoman;Times New Roman" w:cs="TimesNewRoman;Times New Roman"/>
          <w:color w:val="000000"/>
          <w:del w:id="1039" w:author="epargle" w:date="2011-12-13T19:02:00Z"/>
        </w:rPr>
      </w:pPr>
      <w:del w:id="1038" w:author="epargle" w:date="2011-12-13T19:02:00Z">
        <w:r>
          <w:rPr>
            <w:rFonts w:cs="TimesNewRoman;Times New Roman" w:ascii="TimesNewRoman;Times New Roman" w:hAnsi="TimesNewRoman;Times New Roman"/>
          </w:rPr>
          <w:delText>Note that a valid action of process in either the 802.1 or 802.3 ingress tables for a particular layer 2 protocol is sufficient for the protocol to be processed in the UNI or NNI. Also, for a process valid action in the 802.1 ingress table to be feasible, this implies the protocol is not blocked in the 802.3 ingress table.</w:delText>
        </w:r>
      </w:del>
    </w:p>
    <w:p>
      <w:pPr>
        <w:pStyle w:val="Headingb"/>
        <w:rPr>
          <w:del w:id="1041" w:author="epargle" w:date="2011-12-13T19:02:00Z"/>
        </w:rPr>
      </w:pPr>
      <w:del w:id="1040" w:author="epargle" w:date="2011-12-13T19:02:00Z">
        <w:r>
          <w:rPr/>
          <w:delText>Pass to EVC (Pass)</w:delText>
        </w:r>
      </w:del>
    </w:p>
    <w:p>
      <w:pPr>
        <w:pStyle w:val="Normal"/>
        <w:rPr>
          <w:del w:id="1049" w:author="epargle" w:date="2011-12-13T19:02:00Z"/>
        </w:rPr>
      </w:pPr>
      <w:del w:id="1042" w:author="epargle" w:date="2011-12-13T19:02:00Z">
        <w:r>
          <w:rPr>
            <w:rFonts w:cs="TimesNewRoman;Times New Roman" w:ascii="TimesNewRoman;Times New Roman" w:hAnsi="TimesNewRoman;Times New Roman"/>
            <w:color w:val="000000"/>
          </w:rPr>
          <w:delText xml:space="preserve">When this ingress alternative is in force, the </w:delText>
        </w:r>
      </w:del>
      <w:del w:id="1043" w:author="epargle" w:date="2011-12-13T19:02:00Z">
        <w:r>
          <w:rPr/>
          <w:delText xml:space="preserve">process(es) of the </w:delText>
        </w:r>
      </w:del>
      <w:del w:id="1044" w:author="epargle" w:date="2011-12-13T19:02:00Z">
        <w:r>
          <w:rPr>
            <w:rFonts w:cs="TimesNewRoman;Times New Roman" w:ascii="TimesNewRoman;Times New Roman" w:hAnsi="TimesNewRoman;Times New Roman"/>
            <w:color w:val="000000"/>
          </w:rPr>
          <w:delText xml:space="preserve">UNI or NNI </w:delText>
        </w:r>
      </w:del>
      <w:del w:id="1045" w:author="epargle" w:date="2011-12-13T19:02:00Z">
        <w:r>
          <w:rPr/>
          <w:delText>do not block or process these frames.</w:delText>
        </w:r>
      </w:del>
      <w:del w:id="1046" w:author="epargle" w:date="2011-12-13T19:02:00Z">
        <w:r>
          <w:rPr>
            <w:rFonts w:cs="TimesNewRoman;Times New Roman" w:ascii="TimesNewRoman;Times New Roman" w:hAnsi="TimesNewRoman;Times New Roman"/>
          </w:rPr>
          <w:delText xml:space="preserve"> This is the equivalent of taking no action on this protocol because the frame must be passed without being processed. Note that when a layer 2 control protocol is passed and forwarded at the ingress, the service frame at each egress interface must be identical to the corresponding ingress service frame. Since the layer 2 control protocols are all untagged, this means that at the egress interface they must</w:delText>
        </w:r>
      </w:del>
      <w:del w:id="1047" w:author="epargle" w:date="2011-12-13T19:02:00Z">
        <w:r>
          <w:rPr>
            <w:rFonts w:cs="TimesNewRoman;Times New Roman" w:ascii="TimesNewRoman;Times New Roman" w:hAnsi="TimesNewRoman;Times New Roman"/>
            <w:b/>
          </w:rPr>
          <w:delText xml:space="preserve"> </w:delText>
        </w:r>
      </w:del>
      <w:del w:id="1048" w:author="epargle" w:date="2011-12-13T19:02:00Z">
        <w:r>
          <w:rPr>
            <w:rFonts w:cs="TimesNewRoman;Times New Roman" w:ascii="TimesNewRoman;Times New Roman" w:hAnsi="TimesNewRoman;Times New Roman"/>
          </w:rPr>
          <w:delText>also be untagged.</w:delText>
        </w:r>
      </w:del>
    </w:p>
    <w:p>
      <w:pPr>
        <w:pStyle w:val="Normal"/>
        <w:rPr>
          <w:del w:id="1051" w:author="epargle" w:date="2011-12-13T19:02:00Z"/>
        </w:rPr>
      </w:pPr>
      <w:del w:id="1050" w:author="epargle" w:date="2011-12-13T19:02:00Z">
        <w:r>
          <w:rPr>
            <w:rFonts w:cs="TimesNewRoman;Times New Roman" w:ascii="TimesNewRoman;Times New Roman" w:hAnsi="TimesNewRoman;Times New Roman"/>
          </w:rPr>
          <w:delText>Note that in order for the layer 2 protocol to be passed to the EC from the UNI, the valid action must be "pass" in both ingress tables (and vice versa for the egress tables).</w:delText>
        </w:r>
      </w:del>
    </w:p>
    <w:p>
      <w:pPr>
        <w:pStyle w:val="Heading4"/>
        <w:ind w:left="1021" w:hanging="1021"/>
        <w:rPr>
          <w:del w:id="1053" w:author="epargle" w:date="2011-12-13T19:02:00Z"/>
        </w:rPr>
      </w:pPr>
      <w:del w:id="1052" w:author="epargle" w:date="2011-12-13T19:02:00Z">
        <w:r>
          <w:rPr/>
          <w:delText>8.1.11.2</w:delText>
          <w:tab/>
          <w:delText>Egress actions</w:delText>
        </w:r>
      </w:del>
    </w:p>
    <w:p>
      <w:pPr>
        <w:pStyle w:val="Headingb"/>
        <w:rPr>
          <w:del w:id="1055" w:author="epargle" w:date="2011-12-13T19:02:00Z"/>
        </w:rPr>
      </w:pPr>
      <w:del w:id="1054" w:author="epargle" w:date="2011-12-13T19:02:00Z">
        <w:r>
          <w:rPr/>
          <w:delText>Generate</w:delText>
        </w:r>
      </w:del>
    </w:p>
    <w:p>
      <w:pPr>
        <w:pStyle w:val="Normal"/>
        <w:rPr>
          <w:del w:id="1062" w:author="epargle" w:date="2011-12-13T19:02:00Z"/>
        </w:rPr>
      </w:pPr>
      <w:del w:id="1056" w:author="epargle" w:date="2011-12-13T19:02:00Z">
        <w:r>
          <w:rPr>
            <w:rFonts w:cs="TimesNewRoman;Times New Roman" w:ascii="TimesNewRoman;Times New Roman" w:hAnsi="TimesNewRoman;Times New Roman"/>
            <w:color w:val="000000"/>
          </w:rPr>
          <w:delText xml:space="preserve">When this egress alternative is in force, the </w:delText>
        </w:r>
      </w:del>
      <w:del w:id="1057" w:author="epargle" w:date="2011-12-13T19:02:00Z">
        <w:r>
          <w:rPr/>
          <w:delText xml:space="preserve">process(es) of the </w:delText>
        </w:r>
      </w:del>
      <w:del w:id="1058" w:author="epargle" w:date="2011-12-13T19:02:00Z">
        <w:r>
          <w:rPr>
            <w:rFonts w:cs="TimesNewRoman;Times New Roman" w:ascii="TimesNewRoman;Times New Roman" w:hAnsi="TimesNewRoman;Times New Roman"/>
            <w:color w:val="000000"/>
          </w:rPr>
          <w:delText xml:space="preserve">UNI or NNI </w:delText>
        </w:r>
      </w:del>
      <w:del w:id="1059" w:author="epargle" w:date="2011-12-13T19:02:00Z">
        <w:r>
          <w:rPr/>
          <w:delText>generates frames according to</w:delText>
        </w:r>
      </w:del>
      <w:del w:id="1060" w:author="epargle" w:date="2011-12-13T19:02:00Z">
        <w:r>
          <w:rPr>
            <w:rFonts w:cs="TimesNewRoman;Times New Roman" w:ascii="TimesNewRoman;Times New Roman" w:hAnsi="TimesNewRoman;Times New Roman"/>
            <w:b/>
            <w:color w:val="000000"/>
          </w:rPr>
          <w:delText xml:space="preserve"> </w:delText>
        </w:r>
      </w:del>
      <w:del w:id="1061" w:author="epargle" w:date="2011-12-13T19:02:00Z">
        <w:r>
          <w:rPr>
            <w:rFonts w:cs="TimesNewRoman;Times New Roman" w:ascii="TimesNewRoman;Times New Roman" w:hAnsi="TimesNewRoman;Times New Roman"/>
            <w:color w:val="000000"/>
          </w:rPr>
          <w:delText>the operation of the layer 2 control protocol. In the case of the UNI, from the customer point of view, the network is a single device that is running the layer 2 control protocol. Note that when this alternative is in force, it does not affect layer 2 control protocols that are in transit towards the egress interface from the EC.</w:delText>
        </w:r>
      </w:del>
    </w:p>
    <w:p>
      <w:pPr>
        <w:pStyle w:val="Heading4"/>
        <w:ind w:left="1021" w:hanging="1021"/>
        <w:rPr>
          <w:del w:id="1064" w:author="epargle" w:date="2011-12-13T19:02:00Z"/>
        </w:rPr>
      </w:pPr>
      <w:del w:id="1063" w:author="epargle" w:date="2011-12-13T19:02:00Z">
        <w:r>
          <w:rPr/>
          <w:delText>None</w:delText>
        </w:r>
      </w:del>
    </w:p>
    <w:p>
      <w:pPr>
        <w:pStyle w:val="Normal"/>
        <w:rPr>
          <w:del w:id="1066" w:author="epargle" w:date="2011-12-13T19:02:00Z"/>
        </w:rPr>
      </w:pPr>
      <w:del w:id="1065" w:author="epargle" w:date="2011-12-13T19:02:00Z">
        <w:r>
          <w:rPr>
            <w:rFonts w:cs="TimesNewRoman;Times New Roman" w:ascii="TimesNewRoman;Times New Roman" w:hAnsi="TimesNewRoman;Times New Roman"/>
            <w:color w:val="000000"/>
          </w:rPr>
          <w:delText>When this egress alternative is in force, the UNI or NNI does not generate any egress service frames carrying the layer 2 control protocol. Note that when this alternative is in force, it does not affect layer 2 control protocols that are in transit towards the egress interface from the EC.</w:delText>
        </w:r>
      </w:del>
    </w:p>
    <w:p>
      <w:pPr>
        <w:pStyle w:val="Normal"/>
        <w:rPr>
          <w:del w:id="1072" w:author="epargle" w:date="2012-09-17T18:20:00Z"/>
        </w:rPr>
      </w:pPr>
      <w:del w:id="1067" w:author="epargle" w:date="2012-09-17T18:20:00Z">
        <w:r>
          <w:rPr>
            <w:bCs/>
            <w:color w:val="000000"/>
          </w:rPr>
          <w:delText>8.</w:delText>
        </w:r>
      </w:del>
      <w:del w:id="1068" w:author="epargle" w:date="2011-12-13T19:02:00Z">
        <w:r>
          <w:rPr>
            <w:bCs/>
            <w:color w:val="000000"/>
          </w:rPr>
          <w:delText>1</w:delText>
        </w:r>
      </w:del>
      <w:del w:id="1069" w:author="epargle" w:date="2012-09-17T18:20:00Z">
        <w:r>
          <w:rPr>
            <w:bCs/>
            <w:color w:val="000000"/>
          </w:rPr>
          <w:delText>.1</w:delText>
        </w:r>
      </w:del>
      <w:del w:id="1070" w:author="epargle" w:date="2011-12-13T19:03:00Z">
        <w:r>
          <w:rPr>
            <w:bCs/>
            <w:color w:val="000000"/>
          </w:rPr>
          <w:delText>2</w:delText>
        </w:r>
      </w:del>
      <w:del w:id="1071" w:author="epargle" w:date="2012-09-17T18:20:00Z">
        <w:r>
          <w:rPr>
            <w:bCs/>
            <w:color w:val="000000"/>
          </w:rPr>
          <w:tab/>
          <w:delText>UNI type</w:delText>
        </w:r>
      </w:del>
    </w:p>
    <w:p>
      <w:pPr>
        <w:pStyle w:val="Heading3"/>
        <w:rPr>
          <w:del w:id="1074" w:author="epargle" w:date="2012-09-17T18:20:00Z"/>
        </w:rPr>
      </w:pPr>
      <w:del w:id="1073" w:author="epargle" w:date="2012-09-17T18:20:00Z">
        <w:r>
          <w:rPr/>
          <w:delText>This ITU service attribute is intended only for use in rooted multipoint services. The possible attribute values are leaf or root. The traffic between leaves should be dropped.</w:delText>
        </w:r>
      </w:del>
    </w:p>
    <w:p>
      <w:pPr>
        <w:pStyle w:val="Heading3"/>
        <w:rPr>
          <w:del w:id="1076" w:author="epargle" w:date="2012-09-17T18:20:00Z"/>
        </w:rPr>
      </w:pPr>
      <w:del w:id="1075" w:author="epargle" w:date="2012-09-17T18:20:00Z">
        <w:r>
          <w:rPr/>
          <w:drawing>
            <wp:inline distT="0" distB="0" distL="0" distR="0">
              <wp:extent cx="534352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7" t="-15" r="-7" b="-15"/>
                      <a:stretch>
                        <a:fillRect/>
                      </a:stretch>
                    </pic:blipFill>
                    <pic:spPr bwMode="auto">
                      <a:xfrm>
                        <a:off x="0" y="0"/>
                        <a:ext cx="5343525" cy="2419350"/>
                      </a:xfrm>
                      <a:prstGeom prst="rect">
                        <a:avLst/>
                      </a:prstGeom>
                    </pic:spPr>
                  </pic:pic>
                </a:graphicData>
              </a:graphic>
            </wp:inline>
          </w:drawing>
        </w:r>
      </w:del>
    </w:p>
    <w:p>
      <w:pPr>
        <w:pStyle w:val="Heading3"/>
        <w:rPr>
          <w:lang w:eastAsia="zh-CN"/>
          <w:del w:id="1078" w:author="epargle" w:date="2012-09-17T18:20:00Z"/>
        </w:rPr>
      </w:pPr>
      <w:del w:id="1077" w:author="epargle" w:date="2012-09-17T18:20:00Z">
        <w:r>
          <w:rPr/>
          <w:delText>Figure 8-2 – UNI/NNI type</w:delText>
        </w:r>
      </w:del>
    </w:p>
    <w:p>
      <w:pPr>
        <w:pStyle w:val="Heading3"/>
        <w:rPr>
          <w:del w:id="1080" w:author="epargle" w:date="2012-09-17T18:20:00Z"/>
        </w:rPr>
      </w:pPr>
      <w:del w:id="1079" w:author="epargle" w:date="2012-09-17T18:20:00Z">
        <w:r>
          <w:rPr>
            <w:lang w:eastAsia="zh-CN"/>
          </w:rPr>
          <w:delText>Figure 8-2 presents a single operator domain example for the UNI/NNI type configuration. The root UNI can be indicated as UNI-R and the leaf UNI as UNI-L.</w:delText>
        </w:r>
      </w:del>
    </w:p>
    <w:p>
      <w:pPr>
        <w:pStyle w:val="Normal"/>
        <w:rPr>
          <w:del w:id="1084" w:author="epargle" w:date="2012-09-17T19:07:00Z"/>
        </w:rPr>
      </w:pPr>
      <w:del w:id="1081" w:author="epargle" w:date="2012-09-17T19:07:00Z">
        <w:r>
          <w:rPr>
            <w:bCs/>
            <w:color w:val="000000"/>
          </w:rPr>
          <w:delText>8.</w:delText>
        </w:r>
      </w:del>
      <w:del w:id="1082" w:author="epargle" w:date="2011-12-13T19:03:00Z">
        <w:r>
          <w:rPr>
            <w:bCs/>
            <w:color w:val="000000"/>
          </w:rPr>
          <w:delText>1.13</w:delText>
        </w:r>
      </w:del>
      <w:del w:id="1083" w:author="epargle" w:date="2012-09-17T19:07:00Z">
        <w:r>
          <w:rPr>
            <w:bCs/>
            <w:color w:val="000000"/>
          </w:rPr>
          <w:tab/>
          <w:delText>Connectivity monitoring</w:delText>
        </w:r>
      </w:del>
    </w:p>
    <w:p>
      <w:pPr>
        <w:pStyle w:val="Normal"/>
        <w:rPr>
          <w:del w:id="1090" w:author="epargle" w:date="2012-09-17T19:07:00Z"/>
        </w:rPr>
      </w:pPr>
      <w:del w:id="1085" w:author="epargle" w:date="2012-09-17T19:07:00Z">
        <w:r>
          <w:rPr/>
          <w:delText>This ITU service attribute indicates how connectivity monitoring is achieved via Ethernet OAM mechanisms defined in [</w:delText>
        </w:r>
      </w:del>
      <w:del w:id="1086" w:author="epargle" w:date="2012-04-24T13:41:00Z">
        <w:r>
          <w:rPr/>
          <w:delText>b-</w:delText>
        </w:r>
      </w:del>
      <w:del w:id="1087" w:author="epargle" w:date="2012-09-17T19:07:00Z">
        <w:r>
          <w:rPr/>
          <w:delText>ITU-T Y.1731]. Figure 8-3 shows several different network layers: customer service layer, network service layer and the link layer. Note that more complex networks are also possible (e.g., including an additional tunnel layer between the network and link layer) but not shown. Each layer can support 8 MEG levels. Note that depending upon the underlying server layer, the customer service layer and the network service layer may be only one layer (i.e., this is the case if there is no network encapsulation at the UNI). In this case, the subscriber MEG level should be greater than the E</w:delText>
        </w:r>
      </w:del>
      <w:del w:id="1088" w:author="epargle" w:date="2012-04-24T14:06:00Z">
        <w:r>
          <w:rPr/>
          <w:delText>V</w:delText>
        </w:r>
      </w:del>
      <w:del w:id="1089" w:author="epargle" w:date="2012-09-17T19:07:00Z">
        <w:r>
          <w:rPr/>
          <w:delText>C MEG level.</w:delText>
        </w:r>
      </w:del>
    </w:p>
    <w:p>
      <w:pPr>
        <w:pStyle w:val="Normal"/>
        <w:rPr>
          <w:del w:id="1092" w:author="epargle" w:date="2012-09-17T19:07:00Z"/>
        </w:rPr>
      </w:pPr>
      <w:del w:id="1091" w:author="epargle" w:date="2012-04-24T14:09:00Z">
        <w:r>
          <w:rPr/>
          <w:object w:dxaOrig="9811" w:dyaOrig="4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0.55pt;height:235.1pt" filled="f" o:ole="">
              <v:imagedata r:id="rId28" o:title=""/>
            </v:shape>
            <o:OLEObject Type="Embed" ProgID="" ShapeID="ole_rId27" DrawAspect="Content" ObjectID="_228820747" r:id="rId27"/>
          </w:object>
        </w:r>
      </w:del>
    </w:p>
    <w:p>
      <w:pPr>
        <w:pStyle w:val="Heading3"/>
        <w:rPr>
          <w:lang w:eastAsia="zh-CN"/>
          <w:del w:id="1094" w:author="epargle" w:date="2012-09-17T19:07:00Z"/>
        </w:rPr>
      </w:pPr>
      <w:del w:id="1093" w:author="epargle" w:date="2012-09-17T19:07:00Z">
        <w:r>
          <w:rPr/>
          <w:delText>Figure 8-3 – Network layers and MEG levels</w:delText>
        </w:r>
      </w:del>
    </w:p>
    <w:p>
      <w:pPr>
        <w:pStyle w:val="Heading3"/>
        <w:rPr>
          <w:del w:id="1096" w:author="epargle" w:date="2012-09-17T19:07:00Z"/>
        </w:rPr>
      </w:pPr>
      <w:del w:id="1095" w:author="epargle" w:date="2012-09-17T19:07:00Z">
        <w:r>
          <w:rPr/>
          <w:delText>This attribute specifies the MEG level at the customer service layer:</w:delText>
        </w:r>
      </w:del>
    </w:p>
    <w:p>
      <w:pPr>
        <w:pStyle w:val="Heading3"/>
        <w:rPr>
          <w:del w:id="1098" w:author="epargle" w:date="2012-09-17T19:07:00Z"/>
        </w:rPr>
      </w:pPr>
      <w:del w:id="1097" w:author="epargle" w:date="2012-09-17T19:07:00Z">
        <w:r>
          <w:rPr/>
          <w:delText>1)</w:delText>
          <w:tab/>
          <w:delText>Tunnelled.</w:delText>
        </w:r>
      </w:del>
    </w:p>
    <w:p>
      <w:pPr>
        <w:pStyle w:val="Heading3"/>
        <w:rPr>
          <w:del w:id="1100" w:author="epargle" w:date="2012-09-17T19:07:00Z"/>
        </w:rPr>
      </w:pPr>
      <w:del w:id="1099" w:author="epargle" w:date="2012-09-17T19:07:00Z">
        <w:r>
          <w:rPr/>
          <w:delText>2)</w:delText>
          <w:tab/>
          <w:delText>Tunnelled with UNI-N MIP.</w:delText>
        </w:r>
      </w:del>
    </w:p>
    <w:p>
      <w:pPr>
        <w:pStyle w:val="Heading3"/>
        <w:rPr>
          <w:del w:id="1102" w:author="epargle" w:date="2012-09-17T19:07:00Z"/>
        </w:rPr>
      </w:pPr>
      <w:del w:id="1101" w:author="epargle" w:date="2012-09-17T19:07:00Z">
        <w:r>
          <w:rPr/>
          <w:delText>3)</w:delText>
          <w:tab/>
          <w:delText>Peered at UNI-N.</w:delText>
        </w:r>
      </w:del>
    </w:p>
    <w:p>
      <w:pPr>
        <w:pStyle w:val="Heading3"/>
        <w:rPr>
          <w:del w:id="1104" w:author="epargle" w:date="2012-09-17T19:07:00Z"/>
        </w:rPr>
      </w:pPr>
      <w:del w:id="1103" w:author="epargle" w:date="2012-09-17T19:07:00Z">
        <w:r>
          <w:rPr/>
          <w:delText>4)</w:delText>
          <w:tab/>
          <w:delText>Blocked at UNI-N.</w:delText>
        </w:r>
      </w:del>
    </w:p>
    <w:p>
      <w:pPr>
        <w:pStyle w:val="Heading3"/>
        <w:rPr>
          <w:del w:id="1106" w:author="epargle" w:date="2012-09-17T19:07:00Z"/>
        </w:rPr>
      </w:pPr>
      <w:del w:id="1105" w:author="epargle" w:date="2012-09-17T19:07:00Z">
        <w:r>
          <w:rPr/>
          <w:delText>The MEG levels could be treated either individually, by range (e.g., all ME &lt; Subscriber ME) or in entirety.</w:delText>
        </w:r>
      </w:del>
    </w:p>
    <w:p>
      <w:pPr>
        <w:pStyle w:val="Heading3"/>
        <w:rPr>
          <w:del w:id="1108" w:author="epargle" w:date="2012-09-17T19:07:00Z"/>
        </w:rPr>
      </w:pPr>
      <w:del w:id="1107" w:author="epargle" w:date="2012-09-17T19:07:00Z">
        <w:r>
          <w:rPr/>
          <w:delText>On the subscriber MEG, the MEPs are configured on the UNI-C. The UNI-N could be configured as a MIP. However, for a continuity check message (CCM), there is no processing requirement at MIP, and thus a subscriber CCM should be tunnelled at the UNI-N. Similarly, all the OAM messages that only need MEP process should be tunnelled at the UNI-N.</w:delText>
        </w:r>
      </w:del>
    </w:p>
    <w:p>
      <w:pPr>
        <w:pStyle w:val="Heading3"/>
        <w:rPr>
          <w:del w:id="1110" w:author="epargle" w:date="2012-09-17T19:07:00Z"/>
        </w:rPr>
      </w:pPr>
      <w:del w:id="1109" w:author="epargle" w:date="2012-09-17T19:07:00Z">
        <w:r>
          <w:rPr/>
          <w:delText>Multicast LBM only involves the MEP, and thus should be tunnelled at the UNI-N. Unicast LBM targets to arbitrary MIP or MEP, including MIPs on UNI-N. If no MIP is configured in the UNI-N, LBM messages should be tunnelled; otherwise, there are two cases as follows:</w:delText>
        </w:r>
      </w:del>
    </w:p>
    <w:p>
      <w:pPr>
        <w:pStyle w:val="Heading3"/>
        <w:rPr>
          <w:del w:id="1112" w:author="epargle" w:date="2012-09-17T19:07:00Z"/>
        </w:rPr>
      </w:pPr>
      <w:del w:id="1111" w:author="epargle" w:date="2012-09-17T19:07:00Z">
        <w:r>
          <w:rPr/>
          <w:delText>1)</w:delText>
          <w:tab/>
          <w:delText>If LBM targets to MIP/MEP which is outside of EVC, it should be tunnelled;</w:delText>
        </w:r>
      </w:del>
    </w:p>
    <w:p>
      <w:pPr>
        <w:pStyle w:val="Heading3"/>
        <w:rPr>
          <w:del w:id="1114" w:author="epargle" w:date="2012-09-17T19:07:00Z"/>
        </w:rPr>
      </w:pPr>
      <w:del w:id="1113" w:author="epargle" w:date="2012-09-17T19:07:00Z">
        <w:r>
          <w:rPr/>
          <w:delText>2)</w:delText>
          <w:tab/>
          <w:delText>If LBM targets to MIP inside EVC, it should be processed. However, it may also be discarded.</w:delText>
        </w:r>
      </w:del>
    </w:p>
    <w:p>
      <w:pPr>
        <w:pStyle w:val="Heading3"/>
        <w:rPr>
          <w:del w:id="1116" w:author="epargle" w:date="2012-09-17T19:07:00Z"/>
        </w:rPr>
      </w:pPr>
      <w:del w:id="1115" w:author="epargle" w:date="2012-09-17T19:07:00Z">
        <w:r>
          <w:rPr/>
          <w:delText>LBR is always a unicast message targeted at a subscriber MEP. It should be tunnelled.</w:delText>
        </w:r>
      </w:del>
    </w:p>
    <w:p>
      <w:pPr>
        <w:pStyle w:val="Heading3"/>
        <w:rPr>
          <w:del w:id="1118" w:author="epargle" w:date="2012-09-17T19:07:00Z"/>
        </w:rPr>
      </w:pPr>
      <w:del w:id="1117" w:author="epargle" w:date="2012-09-17T19:07:00Z">
        <w:r>
          <w:rPr/>
          <w:delText>LTM messages need to be processed by both MIP and MEP. If no MIP is configured on UNI-N, LTM messages should be tunnelled; otherwise, they should be processed or discarded.</w:delText>
        </w:r>
      </w:del>
    </w:p>
    <w:p>
      <w:pPr>
        <w:pStyle w:val="Heading3"/>
        <w:rPr>
          <w:del w:id="1120" w:author="epargle" w:date="2012-09-17T19:07:00Z"/>
        </w:rPr>
      </w:pPr>
      <w:del w:id="1119" w:author="epargle" w:date="2012-09-17T19:07:00Z">
        <w:r>
          <w:rPr/>
          <w:delText>LTR is always a unicast message targeted at a subscriber MEP. It should be tunnelled.</w:delText>
        </w:r>
      </w:del>
    </w:p>
    <w:p>
      <w:pPr>
        <w:pStyle w:val="Normal"/>
        <w:rPr>
          <w:del w:id="1124" w:author="epargle" w:date="2012-09-17T19:07:00Z"/>
        </w:rPr>
      </w:pPr>
      <w:del w:id="1121" w:author="epargle" w:date="2012-09-17T19:07:00Z">
        <w:r>
          <w:rPr/>
          <w:delText xml:space="preserve">The appropriate </w:delText>
        </w:r>
      </w:del>
      <w:del w:id="1122" w:author="epargle" w:date="2012-04-24T14:21:00Z">
        <w:r>
          <w:rPr/>
          <w:delText xml:space="preserve">CFM </w:delText>
        </w:r>
      </w:del>
      <w:del w:id="1123" w:author="epargle" w:date="2012-09-17T19:07:00Z">
        <w:r>
          <w:rPr/>
          <w:delText xml:space="preserve">protocol processing at the UNI-N can be summarized in Table 8-4. </w:delText>
        </w:r>
      </w:del>
    </w:p>
    <w:p>
      <w:pPr>
        <w:pStyle w:val="Normal"/>
        <w:rPr/>
      </w:pPr>
      <w:r>
        <w:rPr/>
        <w:t>Table 8-4 – CFM protocol processing at UNI-N</w:t>
      </w:r>
    </w:p>
    <w:tbl>
      <w:tblPr>
        <w:tblW w:w="7202" w:type="dxa"/>
        <w:jc w:val="center"/>
        <w:tblInd w:w="0" w:type="dxa"/>
        <w:tblLayout w:type="fixed"/>
        <w:tblCellMar>
          <w:top w:w="0" w:type="dxa"/>
          <w:left w:w="108" w:type="dxa"/>
          <w:bottom w:w="0" w:type="dxa"/>
          <w:right w:w="108" w:type="dxa"/>
        </w:tblCellMar>
      </w:tblPr>
      <w:tblGrid>
        <w:gridCol w:w="2749"/>
        <w:gridCol w:w="2134"/>
        <w:gridCol w:w="2319"/>
      </w:tblGrid>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125" w:author="epargle" w:date="2012-04-24T14:21:00Z">
              <w:r>
                <w:rPr/>
                <w:delText xml:space="preserve">CFM </w:delText>
              </w:r>
            </w:del>
            <w:del w:id="1126" w:author="epargle" w:date="2012-09-17T19:07:00Z">
              <w:r>
                <w:rPr/>
                <w:delText>protocol</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7" w:author="epargle" w:date="2012-09-17T19:07:00Z">
              <w:r>
                <w:rPr/>
                <w:delText>MEG level</w:delText>
              </w:r>
            </w:del>
          </w:p>
        </w:tc>
        <w:tc>
          <w:tcPr>
            <w:tcW w:w="23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SimSun;宋体"/>
                <w:lang w:eastAsia="zh-CN"/>
              </w:rPr>
            </w:pPr>
            <w:del w:id="1128" w:author="epargle" w:date="2012-09-17T19:07:00Z">
              <w:r>
                <w:rPr/>
                <w:delText>Action</w:delText>
              </w:r>
            </w:del>
          </w:p>
        </w:tc>
      </w:tr>
      <w:tr>
        <w:trPr>
          <w:trHeight w:val="331"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29" w:author="epargle" w:date="2012-09-17T19:07:00Z">
              <w:r>
                <w:rPr/>
                <w:delText xml:space="preserve">UNI ME, CC </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0" w:author="epargle" w:date="2012-09-17T19:07:00Z">
              <w:r>
                <w:rPr/>
                <w:delText>UNI ME, LT</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1" w:author="epargle" w:date="2012-09-17T19:07:00Z">
              <w:r>
                <w:rPr/>
                <w:delText>UNI ME, LB</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2" w:author="epargle" w:date="2012-09-17T19:07:00Z">
              <w:r>
                <w:rPr/>
                <w:delText>Test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r>
        <w:trPr>
          <w:trHeight w:val="330"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133" w:author="epargle" w:date="2012-09-17T19:07:00Z">
              <w:r>
                <w:rPr/>
                <w:delText>Subscriber ME</w:delText>
              </w:r>
            </w:del>
          </w:p>
        </w:tc>
        <w:tc>
          <w:tcPr>
            <w:tcW w:w="2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c>
          <w:tcPr>
            <w:tcW w:w="23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SimSun;宋体"/>
                <w:lang w:eastAsia="zh-CN"/>
              </w:rPr>
            </w:pPr>
            <w:r>
              <w:rPr>
                <w:rFonts w:eastAsia="SimSun;宋体"/>
                <w:lang w:eastAsia="zh-CN"/>
              </w:rPr>
            </w:r>
          </w:p>
        </w:tc>
      </w:tr>
    </w:tbl>
    <w:p>
      <w:pPr>
        <w:pStyle w:val="Normal"/>
        <w:rPr>
          <w:del w:id="1135" w:author="epargle" w:date="2012-09-17T19:07:00Z"/>
        </w:rPr>
      </w:pPr>
      <w:del w:id="1134" w:author="epargle" w:date="2012-09-17T19:07:00Z">
        <w:r>
          <w:rPr/>
          <w:delText xml:space="preserve">For each level, the specific ITU-T Y.1731 messages (e.g., CCM, LT, LB, AIS) supported (i.e., tunnelled, peered or blocked) are listed (the default, if nothing is listed, is that they are all tunnelled). </w:delText>
        </w:r>
      </w:del>
    </w:p>
    <w:p>
      <w:pPr>
        <w:pStyle w:val="Normal"/>
        <w:rPr>
          <w:del w:id="1137" w:author="epargle" w:date="2012-09-17T19:07:00Z"/>
        </w:rPr>
      </w:pPr>
      <w:del w:id="1136" w:author="epargle" w:date="2012-09-17T19:07:00Z">
        <w:r>
          <w:rPr/>
          <w:delText>In addition, there is a need to indicate at which level AIS/LCK is expected at. This may be indicated in the previous attribute, if it is not indicated it is not expected.</w:delText>
        </w:r>
      </w:del>
    </w:p>
    <w:p>
      <w:pPr>
        <w:pStyle w:val="Normal"/>
        <w:rPr>
          <w:del w:id="1141" w:author="epargle" w:date="2012-09-17T19:07:00Z"/>
        </w:rPr>
      </w:pPr>
      <w:del w:id="1138" w:author="epargle" w:date="2012-09-17T19:07:00Z">
        <w:r>
          <w:rPr/>
          <w:delText>Note that EFM OAM and ELMI support at the UNI are already covered by listing them under clause 8.1</w:delText>
        </w:r>
      </w:del>
      <w:del w:id="1139" w:author="epargle" w:date="2012-04-24T14:12:00Z">
        <w:r>
          <w:rPr/>
          <w:delText>.11</w:delText>
        </w:r>
      </w:del>
      <w:del w:id="1140" w:author="epargle" w:date="2012-09-17T19:07:00Z">
        <w:r>
          <w:rPr/>
          <w:delText xml:space="preserve"> L2CP. There are implications on network performance when these messages are tunnelled or blocked.</w:delText>
        </w:r>
      </w:del>
    </w:p>
    <w:p>
      <w:pPr>
        <w:pStyle w:val="Normal"/>
        <w:widowControl/>
        <w:overflowPunct w:val="false"/>
        <w:autoSpaceDE w:val="false"/>
        <w:bidi w:val="0"/>
        <w:spacing w:before="120" w:after="0"/>
        <w:jc w:val="both"/>
        <w:textAlignment w:val="baseline"/>
        <w:rPr>
          <w:del w:id="1143" w:author="epargle" w:date="2012-09-17T19:07:00Z"/>
        </w:rPr>
      </w:pPr>
      <w:del w:id="1142" w:author="epargle" w:date="2012-09-17T19:07:00Z">
        <w:r>
          <w:rPr/>
          <w:delText>Figure 8-4 illustrates an example of the connectivity monitoring within the UNI.</w:delText>
        </w:r>
      </w:del>
    </w:p>
    <w:p>
      <w:pPr>
        <w:pStyle w:val="Normal"/>
        <w:rPr>
          <w:del w:id="1145" w:author="epargle" w:date="2012-09-17T19:07:00Z"/>
        </w:rPr>
      </w:pPr>
      <w:del w:id="1144" w:author="epargle" w:date="2012-04-24T14:13:00Z">
        <w:r>
          <w:rPr/>
          <w:drawing>
            <wp:inline distT="0" distB="0" distL="0" distR="0">
              <wp:extent cx="6062980" cy="455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10" r="-8" b="-10"/>
                      <a:stretch>
                        <a:fillRect/>
                      </a:stretch>
                    </pic:blipFill>
                    <pic:spPr bwMode="auto">
                      <a:xfrm>
                        <a:off x="0" y="0"/>
                        <a:ext cx="6062980" cy="4551680"/>
                      </a:xfrm>
                      <a:prstGeom prst="rect">
                        <a:avLst/>
                      </a:prstGeom>
                    </pic:spPr>
                  </pic:pic>
                </a:graphicData>
              </a:graphic>
            </wp:inline>
          </w:drawing>
        </w:r>
      </w:del>
    </w:p>
    <w:p>
      <w:pPr>
        <w:pStyle w:val="Normal"/>
        <w:rPr>
          <w:lang w:eastAsia="zh-CN"/>
          <w:del w:id="1147" w:author="epargle" w:date="2012-09-17T19:07:00Z"/>
        </w:rPr>
      </w:pPr>
      <w:del w:id="1146" w:author="epargle" w:date="2012-09-17T19:07:00Z">
        <w:r>
          <w:rPr/>
          <w:delText>Figure 8-4 – Connectivity monitoring functions at the UNI</w:delText>
        </w:r>
      </w:del>
    </w:p>
    <w:p>
      <w:pPr>
        <w:pStyle w:val="Normal"/>
        <w:rPr>
          <w:del w:id="1153" w:author="epargle" w:date="2012-09-17T19:07:00Z"/>
        </w:rPr>
      </w:pPr>
      <w:del w:id="1148" w:author="epargle" w:date="2012-09-17T19:07:00Z">
        <w:r>
          <w:rPr/>
          <w:delText>Specifically, the example shows a service multiplexed UNI with multiple customer VLANs aggregated into an 802.3 link on the UNI-C side and this is shown via a network service instance (EVC) on the UNI-N side. There is per customer VLAN OAM (subscriber MEG with MEP and UNI service MEG with MEP), as well as customer VLAN independent OAM (UNI link MEG with MEP). Traffic conditioning per service on the UNI-N (e.g., for a bundled service). Finally, the network service layer (e.g., ETY, SDH, …) is shown with per E</w:delText>
        </w:r>
      </w:del>
      <w:del w:id="1149" w:author="epargle" w:date="2012-04-24T14:16:00Z">
        <w:r>
          <w:rPr/>
          <w:delText>V</w:delText>
        </w:r>
      </w:del>
      <w:del w:id="1150" w:author="epargle" w:date="2012-09-17T19:07:00Z">
        <w:r>
          <w:rPr/>
          <w:delText>C OAM – both service provider (E</w:delText>
        </w:r>
      </w:del>
      <w:del w:id="1151" w:author="epargle" w:date="2012-04-24T14:12:00Z">
        <w:r>
          <w:rPr/>
          <w:delText>V</w:delText>
        </w:r>
      </w:del>
      <w:del w:id="1152" w:author="epargle" w:date="2012-09-17T19:07:00Z">
        <w:r>
          <w:rPr/>
          <w:delText>C) MEG with MEP and operator MEG with MEP.</w:delText>
        </w:r>
      </w:del>
    </w:p>
    <w:p>
      <w:pPr>
        <w:pStyle w:val="Normal"/>
        <w:rPr>
          <w:del w:id="1155" w:author="epargle" w:date="2012-09-17T19:07:00Z"/>
        </w:rPr>
      </w:pPr>
      <w:del w:id="1154" w:author="epargle" w:date="2012-09-17T19:07:00Z">
        <w:r>
          <w:rPr/>
          <w:delText>Note that performance monitoring messages are included in this same list with the connectivity monitoring messages (see Table 7-4).</w:delText>
        </w:r>
      </w:del>
    </w:p>
    <w:p>
      <w:pPr>
        <w:pStyle w:val="Normal"/>
        <w:widowControl/>
        <w:overflowPunct w:val="false"/>
        <w:autoSpaceDE w:val="false"/>
        <w:bidi w:val="0"/>
        <w:spacing w:before="120" w:after="0"/>
        <w:jc w:val="both"/>
        <w:textAlignment w:val="baseline"/>
        <w:rPr>
          <w:del w:id="1157" w:author="epargle" w:date="2011-12-13T19:05:00Z"/>
        </w:rPr>
      </w:pPr>
      <w:del w:id="1156" w:author="epargle" w:date="2011-12-13T19:05:00Z">
        <w:r>
          <w:rPr/>
          <w:delText>8.2</w:delText>
          <w:tab/>
          <w:delText>ETY UNI</w:delText>
        </w:r>
      </w:del>
    </w:p>
    <w:p>
      <w:pPr>
        <w:pStyle w:val="Normal"/>
        <w:rPr>
          <w:del w:id="1159" w:author="epargle" w:date="2011-12-13T19:05:00Z"/>
        </w:rPr>
      </w:pPr>
      <w:del w:id="1158" w:author="epargle" w:date="2011-12-13T19:05:00Z">
        <w:r>
          <w:rPr/>
          <w:delText>The set of attributes at the ETY UNI are as follows.</w:delText>
        </w:r>
      </w:del>
    </w:p>
    <w:p>
      <w:pPr>
        <w:pStyle w:val="Heading3"/>
        <w:rPr>
          <w:del w:id="1161" w:author="epargle" w:date="2011-12-13T19:05:00Z"/>
        </w:rPr>
      </w:pPr>
      <w:del w:id="1160" w:author="epargle" w:date="2011-12-13T19:05:00Z">
        <w:r>
          <w:rPr/>
          <w:delText>8.2.1</w:delText>
          <w:tab/>
          <w:delText xml:space="preserve">Medium </w:delText>
        </w:r>
      </w:del>
    </w:p>
    <w:p>
      <w:pPr>
        <w:pStyle w:val="Normal"/>
        <w:rPr>
          <w:del w:id="1163" w:author="epargle" w:date="2011-12-13T19:05:00Z"/>
        </w:rPr>
      </w:pPr>
      <w:del w:id="1162" w:author="epargle" w:date="2011-12-13T19:05:00Z">
        <w:r>
          <w:rPr/>
          <w:delText xml:space="preserve">This attribute indicates the [IEEE 802.3] medium of Ethernet PHY device that is used to transport the Ethernet service. The valid values are a superset of those defined in clause 7.2 of [MEF 10.1] and are defined by [ITU-T G.8012]. </w:delText>
        </w:r>
      </w:del>
    </w:p>
    <w:p>
      <w:pPr>
        <w:pStyle w:val="Heading3"/>
        <w:rPr>
          <w:del w:id="1165" w:author="epargle" w:date="2011-12-13T19:05:00Z"/>
        </w:rPr>
      </w:pPr>
      <w:del w:id="1164" w:author="epargle" w:date="2011-12-13T19:05:00Z">
        <w:r>
          <w:rPr/>
          <w:delText>8.2.2</w:delText>
          <w:tab/>
          <w:delText xml:space="preserve">Speed </w:delText>
        </w:r>
      </w:del>
    </w:p>
    <w:p>
      <w:pPr>
        <w:pStyle w:val="Normal"/>
        <w:rPr>
          <w:del w:id="1167" w:author="epargle" w:date="2011-12-13T19:05:00Z"/>
        </w:rPr>
      </w:pPr>
      <w:del w:id="1166" w:author="epargle" w:date="2011-12-13T19:05:00Z">
        <w:r>
          <w:rPr/>
          <w:delText xml:space="preserve">This attribute indicates the speed of Ethernet PHY device that is used to transport the Ethernet service. The valid values are a subset of those defined in clause 7.2 of [MEF 10.1] and are defined by [ITU-T G.8012]: 10 Mbit/s, 100 Mbit/s, 1 Gbit/s or 10 Gbit/s. </w:delText>
        </w:r>
      </w:del>
    </w:p>
    <w:p>
      <w:pPr>
        <w:pStyle w:val="Heading3"/>
        <w:rPr>
          <w:del w:id="1169" w:author="epargle" w:date="2011-12-13T19:05:00Z"/>
        </w:rPr>
      </w:pPr>
      <w:del w:id="1168" w:author="epargle" w:date="2011-12-13T19:05:00Z">
        <w:r>
          <w:rPr/>
          <w:delText>8.2.3</w:delText>
          <w:tab/>
          <w:delText xml:space="preserve">Mode </w:delText>
        </w:r>
      </w:del>
    </w:p>
    <w:p>
      <w:pPr>
        <w:pStyle w:val="Normal"/>
        <w:rPr>
          <w:del w:id="1171" w:author="epargle" w:date="2011-12-13T19:05:00Z"/>
        </w:rPr>
      </w:pPr>
      <w:del w:id="1170" w:author="epargle" w:date="2011-12-13T19:05:00Z">
        <w:r>
          <w:rPr/>
          <w:delText>This attribute indicates the mode of Ethernet PHY device that is used to transport the Ethernet service. As defined in clause 7.2 of [MEF 10.1] only full duplex is supported.</w:delText>
        </w:r>
      </w:del>
    </w:p>
    <w:p>
      <w:pPr>
        <w:pStyle w:val="Normal"/>
        <w:ind w:left="794" w:hanging="794"/>
        <w:rPr/>
      </w:pPr>
      <w:r>
        <w:rPr/>
        <w:t>9</w:t>
        <w:tab/>
        <w:t>Ethernet NNI attributes</w:t>
      </w:r>
    </w:p>
    <w:p>
      <w:pPr>
        <w:pStyle w:val="Normal"/>
        <w:rPr>
          <w:del w:id="1173" w:author="epargle" w:date="2012-04-24T14:54:00Z"/>
        </w:rPr>
      </w:pPr>
      <w:del w:id="1172" w:author="epargle" w:date="2012-04-24T14:54:00Z">
        <w:r>
          <w:rPr/>
        </w:r>
      </w:del>
    </w:p>
    <w:p>
      <w:pPr>
        <w:pStyle w:val="Normal"/>
        <w:ind w:left="0" w:hanging="0"/>
        <w:rPr>
          <w:ins w:id="1175" w:author="epargle" w:date="2012-04-24T14:45:00Z"/>
        </w:rPr>
      </w:pPr>
      <w:ins w:id="1174" w:author="epargle" w:date="2012-04-24T14:45:00Z">
        <w:r>
          <w:rPr/>
          <w:t>9.1</w:t>
          <w:tab/>
          <w:t>INNI attributes</w:t>
        </w:r>
      </w:ins>
    </w:p>
    <w:p>
      <w:pPr>
        <w:pStyle w:val="Normal"/>
        <w:rPr>
          <w:ins w:id="1189" w:author="epargle" w:date="2012-04-24T14:45:00Z"/>
        </w:rPr>
      </w:pPr>
      <w:ins w:id="1176" w:author="epargle" w:date="2012-04-24T14:52:00Z">
        <w:r>
          <w:rPr/>
          <w:t>As it is internal to a network operator’s network, this Recommendation does not specify</w:t>
        </w:r>
      </w:ins>
      <w:ins w:id="1177" w:author="epargle" w:date="2012-04-24T14:45:00Z">
        <w:r>
          <w:rPr/>
          <w:t xml:space="preserve"> service </w:t>
        </w:r>
      </w:ins>
      <w:ins w:id="1178" w:author="epargle" w:date="2012-04-24T14:52:00Z">
        <w:r>
          <w:rPr/>
          <w:t>I</w:t>
        </w:r>
      </w:ins>
      <w:ins w:id="1179" w:author="epargle" w:date="2012-04-24T14:45:00Z">
        <w:r>
          <w:rPr/>
          <w:t>NNI attributes</w:t>
        </w:r>
      </w:ins>
      <w:ins w:id="1180" w:author="epargle" w:date="2012-04-24T14:53:00Z">
        <w:r>
          <w:rPr/>
          <w:t>.  However, an operator may specify attributes to</w:t>
        </w:r>
      </w:ins>
      <w:ins w:id="1181" w:author="epargle" w:date="2012-04-24T14:45:00Z">
        <w:r>
          <w:rPr/>
          <w:t xml:space="preserve"> characterize a particular instance of an Ethernet service at the demarc line of the </w:t>
        </w:r>
      </w:ins>
      <w:ins w:id="1182" w:author="epargle" w:date="2012-04-24T14:51:00Z">
        <w:r>
          <w:rPr/>
          <w:t xml:space="preserve">Internal </w:t>
        </w:r>
      </w:ins>
      <w:ins w:id="1183" w:author="epargle" w:date="2012-04-24T14:45:00Z">
        <w:r>
          <w:rPr/>
          <w:t xml:space="preserve">NNI noted in Figure 6-2. There is a </w:t>
        </w:r>
      </w:ins>
      <w:ins w:id="1184" w:author="epargle" w:date="2012-04-24T14:51:00Z">
        <w:r>
          <w:rPr/>
          <w:t>I</w:t>
        </w:r>
      </w:ins>
      <w:ins w:id="1185" w:author="epargle" w:date="2012-04-24T14:45:00Z">
        <w:r>
          <w:rPr/>
          <w:t xml:space="preserve">NNI defined at each of the ETH and server layers. These are </w:t>
        </w:r>
      </w:ins>
      <w:ins w:id="1186" w:author="epargle" w:date="2012-04-24T14:51:00Z">
        <w:r>
          <w:rPr/>
          <w:t>described in [ITU-T G.8012]</w:t>
        </w:r>
      </w:ins>
      <w:ins w:id="1187" w:author="epargle" w:date="2012-04-24T14:56:00Z">
        <w:r>
          <w:rPr/>
          <w:t xml:space="preserve"> and [ITU-T G.8012.1]</w:t>
        </w:r>
      </w:ins>
      <w:ins w:id="1188" w:author="epargle" w:date="2012-04-24T14:45:00Z">
        <w:r>
          <w:rPr/>
          <w:t>.</w:t>
        </w:r>
      </w:ins>
    </w:p>
    <w:p>
      <w:pPr>
        <w:pStyle w:val="Normal"/>
        <w:rPr>
          <w:color w:val="000000"/>
          <w:lang w:val="en-GB"/>
          <w:ins w:id="1191" w:author="epargle" w:date="2012-04-24T14:45:00Z"/>
        </w:rPr>
      </w:pPr>
      <w:ins w:id="1190" w:author="epargle" w:date="2012-04-24T14:45:00Z">
        <w:r>
          <w:rPr>
            <w:color w:val="000000"/>
            <w:lang w:val="en-GB"/>
          </w:rPr>
        </w:r>
      </w:ins>
    </w:p>
    <w:p>
      <w:pPr>
        <w:pStyle w:val="Heading1"/>
        <w:ind w:left="794" w:hanging="794"/>
        <w:rPr>
          <w:lang w:val="en-GB"/>
        </w:rPr>
      </w:pPr>
      <w:ins w:id="1192" w:author="epargle" w:date="2011-12-13T19:25:00Z">
        <w:r>
          <w:rPr>
            <w:lang w:val="en-GB"/>
          </w:rPr>
          <w:t>9</w:t>
        </w:r>
      </w:ins>
      <w:ins w:id="1193" w:author="epargle" w:date="2011-12-13T19:25:00Z">
        <w:r>
          <w:rPr/>
          <w:t>.</w:t>
        </w:r>
      </w:ins>
      <w:ins w:id="1194" w:author="epargle" w:date="2012-04-24T14:45:00Z">
        <w:r>
          <w:rPr/>
          <w:t>2</w:t>
        </w:r>
      </w:ins>
      <w:ins w:id="1195" w:author="epargle" w:date="2011-12-13T19:25:00Z">
        <w:r>
          <w:rPr>
            <w:lang w:val="en-GB"/>
          </w:rPr>
          <w:tab/>
          <w:t>ENNI attributes</w:t>
        </w:r>
      </w:ins>
    </w:p>
    <w:p>
      <w:pPr>
        <w:pStyle w:val="Normal"/>
        <w:rPr>
          <w:color w:val="000000"/>
          <w:lang w:val="en-GB"/>
        </w:rPr>
      </w:pPr>
      <w:r>
        <w:rPr>
          <w:color w:val="000000"/>
          <w:lang w:val="en-GB"/>
        </w:rPr>
      </w:r>
    </w:p>
    <w:p>
      <w:pPr>
        <w:pStyle w:val="Normal"/>
        <w:rPr/>
      </w:pPr>
      <w:r>
        <w:rPr>
          <w:color w:val="000000"/>
        </w:rPr>
        <w:t xml:space="preserve">This clause describes service </w:t>
      </w:r>
      <w:ins w:id="1196" w:author="epargle" w:date="2012-04-24T14:24:00Z">
        <w:r>
          <w:rPr>
            <w:color w:val="000000"/>
          </w:rPr>
          <w:t>E</w:t>
        </w:r>
      </w:ins>
      <w:r>
        <w:rPr>
          <w:color w:val="000000"/>
        </w:rPr>
        <w:t xml:space="preserve">NNI attributes that characterize a particular instance of an Ethernet service at the demarc line of the </w:t>
      </w:r>
      <w:ins w:id="1197" w:author="epargle" w:date="2012-04-24T14:51:00Z">
        <w:r>
          <w:rPr>
            <w:color w:val="000000"/>
          </w:rPr>
          <w:t>External</w:t>
        </w:r>
      </w:ins>
      <w:ins w:id="1198" w:author="epargle" w:date="2012-04-24T14:45:00Z">
        <w:r>
          <w:rPr>
            <w:color w:val="000000"/>
          </w:rPr>
          <w:t xml:space="preserve"> </w:t>
        </w:r>
      </w:ins>
      <w:r>
        <w:rPr>
          <w:color w:val="000000"/>
        </w:rPr>
        <w:t>NNI noted in Figure 6-</w:t>
      </w:r>
      <w:ins w:id="1199" w:author="epargle" w:date="2012-04-24T14:45:00Z">
        <w:r>
          <w:rPr>
            <w:color w:val="000000"/>
          </w:rPr>
          <w:t>3</w:t>
        </w:r>
      </w:ins>
      <w:del w:id="1200" w:author="epargle" w:date="2012-04-24T14:45:00Z">
        <w:r>
          <w:rPr>
            <w:color w:val="000000"/>
          </w:rPr>
          <w:delText>1</w:delText>
        </w:r>
      </w:del>
      <w:r>
        <w:rPr>
          <w:color w:val="000000"/>
        </w:rPr>
        <w:t xml:space="preserve">. There is a </w:t>
      </w:r>
      <w:ins w:id="1201" w:author="epargle" w:date="2012-04-24T14:24:00Z">
        <w:r>
          <w:rPr>
            <w:color w:val="000000"/>
          </w:rPr>
          <w:t>E</w:t>
        </w:r>
      </w:ins>
      <w:r>
        <w:rPr>
          <w:color w:val="000000"/>
        </w:rPr>
        <w:t>NNI defined at each of the ETH and server layers. These are summarized in Table 9-1.</w:t>
        <w:tab/>
      </w:r>
    </w:p>
    <w:p>
      <w:pPr>
        <w:pStyle w:val="TableNoTitle"/>
        <w:rPr/>
      </w:pPr>
      <w:r>
        <w:rPr/>
        <w:t xml:space="preserve">Table 9-1 – </w:t>
      </w:r>
      <w:ins w:id="1202" w:author="epargle" w:date="2012-04-24T14:24:00Z">
        <w:r>
          <w:rPr/>
          <w:t>E</w:t>
        </w:r>
      </w:ins>
      <w:r>
        <w:rPr/>
        <w:t>NNI service attributes</w:t>
      </w:r>
    </w:p>
    <w:tbl>
      <w:tblPr>
        <w:tblW w:w="9392" w:type="dxa"/>
        <w:jc w:val="center"/>
        <w:tblInd w:w="0" w:type="dxa"/>
        <w:tblLayout w:type="fixed"/>
        <w:tblCellMar>
          <w:top w:w="0" w:type="dxa"/>
          <w:left w:w="108" w:type="dxa"/>
          <w:bottom w:w="0" w:type="dxa"/>
          <w:right w:w="108" w:type="dxa"/>
        </w:tblCellMar>
      </w:tblPr>
      <w:tblGrid>
        <w:gridCol w:w="3401"/>
        <w:gridCol w:w="2839"/>
        <w:gridCol w:w="3152"/>
      </w:tblGrid>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3" w:author="epargle" w:date="2012-04-24T14:24:00Z">
              <w:r>
                <w:rPr/>
                <w:t>E</w:t>
              </w:r>
            </w:ins>
            <w:r>
              <w:rPr/>
              <w:t>NNI service attribute</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204" w:author="epargle" w:date="2011-12-13T19:22:00Z">
              <w:r>
                <w:rPr/>
                <w:t>Service attribute parameters and values</w:t>
              </w:r>
            </w:ins>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del w:id="1205" w:author="epargle" w:date="2011-12-13T19:22:00Z">
              <w:r>
                <w:rPr/>
                <w:delText>Service attribute parameters and values</w:delText>
              </w:r>
            </w:del>
            <w:ins w:id="1206" w:author="epargle" w:date="2011-12-13T19:22:00Z">
              <w:r>
                <w:rPr/>
                <w:t>MEF 26</w:t>
              </w:r>
            </w:ins>
            <w:ins w:id="1207" w:author="epargle" w:date="2012-04-24T14:26:00Z">
              <w:r>
                <w:rPr/>
                <w:t>.1</w:t>
              </w:r>
            </w:ins>
            <w:ins w:id="1208" w:author="epargle" w:date="2011-12-13T19:22:00Z">
              <w:r>
                <w:rPr/>
                <w:t xml:space="preserve"> reference</w:t>
              </w:r>
            </w:ins>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09" w:author="epargle" w:date="2011-12-13T19:20:00Z">
              <w:r>
                <w:rPr>
                  <w:sz w:val="23"/>
                  <w:szCs w:val="23"/>
                </w:rPr>
                <w:t xml:space="preserve">Operator ENNI Identifier </w:t>
              </w:r>
            </w:ins>
            <w:del w:id="1210" w:author="epargle" w:date="2011-12-13T19:20:00Z">
              <w:r>
                <w:rPr/>
                <w:delText>NNI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11" w:author="epargle" w:date="2011-12-13T19:22:00Z">
              <w:r>
                <w:rPr>
                  <w:sz w:val="23"/>
                  <w:szCs w:val="23"/>
                </w:rPr>
                <w:t xml:space="preserve">A string that is unique across the Operator MEN.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2" w:author="epargle" w:date="2011-12-13T19:22:00Z">
              <w:r>
                <w:rPr>
                  <w:sz w:val="23"/>
                  <w:szCs w:val="23"/>
                </w:rPr>
                <w:t xml:space="preserve"> </w:t>
              </w:r>
            </w:ins>
            <w:ins w:id="1213" w:author="epargle" w:date="2011-12-13T19:22:00Z">
              <w:r>
                <w:rPr>
                  <w:sz w:val="23"/>
                  <w:szCs w:val="23"/>
                </w:rPr>
                <w:t>7.1.1</w:t>
              </w:r>
            </w:ins>
            <w:del w:id="1214" w:author="epargle" w:date="2011-12-13T19:20:00Z">
              <w:r>
                <w:rPr/>
                <w:delText>Arbitrary text string to identify each NNI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5" w:author="epargle" w:date="2011-12-13T19:20:00Z">
              <w:r>
                <w:rPr>
                  <w:sz w:val="23"/>
                  <w:szCs w:val="23"/>
                </w:rPr>
                <w:t xml:space="preserve">Physical Layer </w:t>
              </w:r>
            </w:ins>
            <w:del w:id="1216" w:author="epargle" w:date="2011-12-13T19:20:00Z">
              <w:r>
                <w:rPr/>
                <w:delText>NNI EVC ID</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17" w:author="epargle" w:date="2011-12-13T19:22:00Z">
              <w:r>
                <w:rPr>
                  <w:sz w:val="23"/>
                  <w:szCs w:val="23"/>
                </w:rPr>
                <w:t>One of the PHYs listed in [R5]</w:t>
              </w:r>
            </w:ins>
            <w:ins w:id="1218" w:author="epargle" w:date="2012-04-24T14:28:00Z">
              <w:r>
                <w:rPr>
                  <w:sz w:val="23"/>
                  <w:szCs w:val="23"/>
                </w:rPr>
                <w:t xml:space="preserve"> of [MEF 26.1]</w:t>
              </w:r>
            </w:ins>
            <w:ins w:id="1219"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0" w:author="epargle" w:date="2011-12-13T19:22:00Z">
              <w:r>
                <w:rPr>
                  <w:sz w:val="23"/>
                  <w:szCs w:val="23"/>
                </w:rPr>
                <w:t xml:space="preserve"> </w:t>
              </w:r>
            </w:ins>
            <w:ins w:id="1221" w:author="epargle" w:date="2011-12-13T19:22:00Z">
              <w:r>
                <w:rPr>
                  <w:sz w:val="23"/>
                  <w:szCs w:val="23"/>
                </w:rPr>
                <w:t>7.1.2</w:t>
              </w:r>
            </w:ins>
            <w:del w:id="1222" w:author="epargle" w:date="2011-12-13T19:20:00Z">
              <w:r>
                <w:rPr/>
                <w:delText>Arbitrary text string to identify each EVC instance</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3" w:author="epargle" w:date="2011-12-13T19:20:00Z">
              <w:r>
                <w:rPr>
                  <w:sz w:val="23"/>
                  <w:szCs w:val="23"/>
                </w:rPr>
                <w:t xml:space="preserve">Frame Format </w:t>
              </w:r>
            </w:ins>
            <w:del w:id="1224" w:author="epargle" w:date="2011-12-13T19:20:00Z">
              <w:r>
                <w:rPr/>
                <w:delText>Multiplexed Link</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5" w:author="epargle" w:date="2011-12-13T19:22:00Z">
              <w:r>
                <w:rPr>
                  <w:sz w:val="23"/>
                  <w:szCs w:val="23"/>
                </w:rPr>
                <w:t xml:space="preserve">Frame formats as specified in </w:t>
              </w:r>
            </w:ins>
            <w:ins w:id="1226" w:author="epargle" w:date="2012-04-24T14:30:00Z">
              <w:r>
                <w:rPr>
                  <w:sz w:val="23"/>
                  <w:szCs w:val="23"/>
                </w:rPr>
                <w:t>7.1.3 of [MEF 26.1]</w:t>
              </w:r>
            </w:ins>
            <w:ins w:id="1227" w:author="epargle" w:date="2011-12-13T19:22:00Z">
              <w:r>
                <w:rPr>
                  <w:sz w:val="23"/>
                  <w:szCs w:val="23"/>
                </w:rPr>
                <w:t xml:space="preserve">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28" w:author="epargle" w:date="2011-12-13T19:20:00Z">
              <w:r>
                <w:rPr>
                  <w:sz w:val="23"/>
                  <w:szCs w:val="23"/>
                </w:rPr>
                <w:t xml:space="preserve">7.1.3 </w:t>
              </w:r>
            </w:ins>
            <w:del w:id="1229" w:author="epargle" w:date="2011-12-13T19:20:00Z">
              <w:r>
                <w:rPr/>
                <w:delText>Yes, No</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0" w:author="epargle" w:date="2011-12-13T19:20:00Z">
              <w:r>
                <w:rPr>
                  <w:sz w:val="23"/>
                  <w:szCs w:val="23"/>
                </w:rPr>
                <w:t xml:space="preserve">Number of Links </w:t>
              </w:r>
            </w:ins>
            <w:del w:id="1231" w:author="epargle" w:date="2011-12-13T19:20:00Z">
              <w:r>
                <w:rPr/>
                <w:delText>VLAN ID mapp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2" w:author="epargle" w:date="2011-12-13T19:22:00Z">
              <w:r>
                <w:rPr>
                  <w:sz w:val="23"/>
                  <w:szCs w:val="23"/>
                </w:rPr>
                <w:t xml:space="preserve">An integer with value 1 or 2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3" w:author="epargle" w:date="2011-12-13T19:22:00Z">
              <w:r>
                <w:rPr>
                  <w:sz w:val="23"/>
                  <w:szCs w:val="23"/>
                </w:rPr>
                <w:t>7.1.4</w:t>
              </w:r>
            </w:ins>
            <w:del w:id="1234" w:author="epargle" w:date="2011-12-13T19:20:00Z">
              <w:r>
                <w:rPr/>
                <w:delText>For further study</w:delText>
              </w:r>
            </w:del>
          </w:p>
        </w:tc>
      </w:tr>
      <w:tr>
        <w:trPr>
          <w:trHeight w:val="13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5" w:author="epargle" w:date="2011-12-13T19:20:00Z">
              <w:r>
                <w:rPr>
                  <w:sz w:val="23"/>
                  <w:szCs w:val="23"/>
                </w:rPr>
                <w:t xml:space="preserve">Protection Mechanism </w:t>
              </w:r>
            </w:ins>
            <w:del w:id="1236" w:author="epargle" w:date="2011-12-13T19:20:00Z">
              <w:r>
                <w:rPr/>
                <w:delText>Bundl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37" w:author="epargle" w:date="2011-12-13T19:22:00Z">
              <w:r>
                <w:rPr>
                  <w:sz w:val="23"/>
                  <w:szCs w:val="23"/>
                </w:rPr>
                <w:t xml:space="preserve">Link Aggregation, none, or other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38" w:author="epargle" w:date="2011-12-13T19:22:00Z">
              <w:r>
                <w:rPr>
                  <w:sz w:val="23"/>
                  <w:szCs w:val="23"/>
                </w:rPr>
                <w:t>7.1.5</w:t>
              </w:r>
            </w:ins>
            <w:del w:id="1239" w:author="epargle" w:date="2011-12-13T19:20:00Z">
              <w:r>
                <w:rPr/>
                <w:delText>For further study</w:delText>
              </w:r>
            </w:del>
          </w:p>
        </w:tc>
      </w:tr>
      <w:tr>
        <w:trPr>
          <w:trHeight w:val="17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0" w:author="epargle" w:date="2011-12-13T19:20:00Z">
              <w:r>
                <w:rPr>
                  <w:sz w:val="23"/>
                  <w:szCs w:val="23"/>
                </w:rPr>
                <w:t xml:space="preserve">ENNI Maximum Transmission Unit Size </w:t>
              </w:r>
            </w:ins>
            <w:del w:id="1241" w:author="epargle" w:date="2011-12-13T19:20:00Z">
              <w:r>
                <w:rPr/>
                <w:delText>Bandwidth profile</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42" w:author="epargle" w:date="2011-12-13T19:22:00Z">
              <w:r>
                <w:rPr>
                  <w:sz w:val="23"/>
                  <w:szCs w:val="23"/>
                </w:rPr>
                <w:t xml:space="preserve">An integer number of bytes greater than or equal to 1526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3" w:author="epargle" w:date="2011-12-13T19:23:00Z">
              <w:r>
                <w:rPr>
                  <w:sz w:val="23"/>
                  <w:szCs w:val="23"/>
                </w:rPr>
                <w:t>7.1.6</w:t>
              </w:r>
            </w:ins>
            <w:del w:id="1244" w:author="epargle" w:date="2011-12-13T19:20:00Z">
              <w:r>
                <w:rPr/>
                <w:delText>For further study</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45" w:author="epargle" w:date="2011-12-13T19:20:00Z">
              <w:r>
                <w:rPr>
                  <w:sz w:val="23"/>
                  <w:szCs w:val="23"/>
                </w:rPr>
                <w:t xml:space="preserve">End Point Map </w:t>
              </w:r>
            </w:ins>
            <w:del w:id="1246" w:author="epargle" w:date="2011-12-13T19:20:00Z">
              <w:r>
                <w:rPr/>
                <w:delText>Layer 2 control protocol processing</w:delText>
              </w:r>
            </w:del>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47" w:author="epargle" w:date="2011-12-13T19:22:00Z">
              <w:r>
                <w:rPr>
                  <w:sz w:val="23"/>
                  <w:szCs w:val="23"/>
                </w:rPr>
                <w:t xml:space="preserve">A table with rows of the form &lt;S-VLAN ID value, End Point Identifier, End Point Type&gt;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highlight w:val="yellow"/>
              </w:rPr>
            </w:pPr>
            <w:ins w:id="1248" w:author="epargle" w:date="2011-12-13T19:23:00Z">
              <w:r>
                <w:rPr>
                  <w:sz w:val="23"/>
                  <w:szCs w:val="23"/>
                </w:rPr>
                <w:t>7.1.7</w:t>
              </w:r>
            </w:ins>
            <w:del w:id="1249" w:author="epargle" w:date="2011-12-13T19:20:00Z">
              <w:r>
                <w:rPr>
                  <w:lang w:val="en-GB"/>
                </w:rPr>
                <w:delText>Block, process, pass per protocol on ingress</w:delText>
                <w:br/>
              </w:r>
            </w:del>
            <w:del w:id="1250" w:author="epargle" w:date="2011-12-13T19:20:00Z">
              <w:r>
                <w:rPr/>
                <w:delText>Generate or none per protocol on egress</w:delText>
              </w:r>
            </w:del>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1" w:author="epargle" w:date="2011-12-13T19:20:00Z">
              <w:r>
                <w:rPr>
                  <w:sz w:val="23"/>
                  <w:szCs w:val="23"/>
                </w:rPr>
                <w:t xml:space="preserve">Maximum Number of OVCs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2"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3" w:author="epargle" w:date="2011-12-13T19:23:00Z">
              <w:r>
                <w:rPr>
                  <w:sz w:val="23"/>
                  <w:szCs w:val="23"/>
                </w:rPr>
                <w:t>7.1.8</w:t>
              </w:r>
            </w:ins>
          </w:p>
        </w:tc>
      </w:tr>
      <w:tr>
        <w:trPr>
          <w:trHeight w:val="58"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254" w:author="epargle" w:date="2011-12-13T19:20:00Z">
              <w:r>
                <w:rPr>
                  <w:sz w:val="23"/>
                  <w:szCs w:val="23"/>
                </w:rPr>
                <w:t xml:space="preserve">Maximum Number of OVC End Points per OVC </w:t>
              </w:r>
            </w:ins>
          </w:p>
        </w:tc>
        <w:tc>
          <w:tcPr>
            <w:tcW w:w="283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5" w:author="epargle" w:date="2011-12-13T19:22:00Z">
              <w:r>
                <w:rPr>
                  <w:sz w:val="23"/>
                  <w:szCs w:val="23"/>
                </w:rPr>
                <w:t xml:space="preserve">An integer greater than or equal to 1 </w:t>
              </w:r>
            </w:ins>
          </w:p>
        </w:tc>
        <w:tc>
          <w:tcPr>
            <w:tcW w:w="31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ins w:id="1256" w:author="epargle" w:date="2011-12-13T19:23:00Z">
              <w:r>
                <w:rPr>
                  <w:sz w:val="23"/>
                  <w:szCs w:val="23"/>
                </w:rPr>
                <w:t>7.1.9</w:t>
              </w:r>
            </w:ins>
          </w:p>
        </w:tc>
      </w:tr>
    </w:tbl>
    <w:p>
      <w:pPr>
        <w:pStyle w:val="Normal"/>
        <w:rPr/>
      </w:pPr>
      <w:r>
        <w:rPr/>
      </w:r>
    </w:p>
    <w:tbl>
      <w:tblPr>
        <w:tblW w:w="10345" w:type="dxa"/>
        <w:jc w:val="center"/>
        <w:tblInd w:w="0" w:type="dxa"/>
        <w:tblLayout w:type="fixed"/>
        <w:tblCellMar>
          <w:top w:w="0" w:type="dxa"/>
          <w:left w:w="108" w:type="dxa"/>
          <w:bottom w:w="0" w:type="dxa"/>
          <w:right w:w="108" w:type="dxa"/>
        </w:tblCellMar>
      </w:tblPr>
      <w:tblGrid>
        <w:gridCol w:w="953"/>
        <w:gridCol w:w="3401"/>
        <w:gridCol w:w="2839"/>
        <w:gridCol w:w="3152"/>
      </w:tblGrid>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257" w:author="epargle" w:date="2012-04-24T14:57:00Z">
              <w:r>
                <w:rPr/>
                <w:t xml:space="preserve"> </w:t>
              </w:r>
            </w:ins>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8" w:author="epargle" w:date="2012-04-24T14:57:00Z">
              <w:r>
                <w:rPr/>
                <w:delText>NNI type</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59" w:author="epargle" w:date="2011-12-13T19:27:00Z">
              <w:r>
                <w:rPr/>
                <w:delText>Hub or spoke</w:delText>
              </w:r>
            </w:del>
          </w:p>
        </w:tc>
      </w:tr>
      <w:tr>
        <w:trPr>
          <w:trHeight w:val="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260" w:author="epargle" w:date="2012-04-24T14:57:00Z">
              <w:r>
                <w:rPr/>
                <w:delText>Server</w:delText>
              </w:r>
            </w:del>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1" w:author="epargle" w:date="2012-04-24T14:57:00Z">
              <w:r>
                <w:rPr/>
                <w:delText xml:space="preserve">Server layer </w:delText>
              </w:r>
            </w:del>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abletext"/>
              <w:widowControl/>
              <w:overflowPunct w:val="false"/>
              <w:autoSpaceDE w:val="false"/>
              <w:bidi w:val="0"/>
              <w:snapToGrid w:val="true"/>
              <w:spacing w:before="40" w:after="40"/>
              <w:jc w:val="left"/>
              <w:textAlignment w:val="baseline"/>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262" w:author="epargle" w:date="2011-12-13T19:27:00Z">
              <w:r>
                <w:rPr/>
                <w:delText>Specify</w:delText>
              </w:r>
            </w:del>
          </w:p>
        </w:tc>
      </w:tr>
    </w:tbl>
    <w:p>
      <w:pPr>
        <w:pStyle w:val="Normal"/>
        <w:widowControl w:val="fals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shd w:fill="FFFF00" w:val="clear"/>
          </w:tcPr>
          <w:p>
            <w:pPr>
              <w:pStyle w:val="Normal"/>
              <w:spacing w:before="120" w:after="0"/>
              <w:ind w:left="360" w:hanging="0"/>
              <w:jc w:val="left"/>
              <w:textAlignment w:val="auto"/>
              <w:rPr/>
            </w:pPr>
            <w:del w:id="1263" w:author="epargle" w:date="2012-04-24T14:57:00Z">
              <w:r>
                <w:rPr>
                  <w:b/>
                  <w:bCs/>
                  <w:i/>
                  <w:iCs/>
                  <w:u w:val="single"/>
                </w:rPr>
                <w:delText>Editor`s Note:</w:delText>
              </w:r>
            </w:del>
            <w:del w:id="1264" w:author="epargle" w:date="2012-04-24T14:57:00Z">
              <w:r>
                <w:rPr>
                  <w:b/>
                  <w:bCs/>
                  <w:i/>
                  <w:iCs/>
                </w:rPr>
                <w:delText xml:space="preserve">   The additional attributes (NNI type, server) need to be in a separate table for NNI attributes.</w:delText>
              </w:r>
            </w:del>
          </w:p>
        </w:tc>
      </w:tr>
    </w:tbl>
    <w:p>
      <w:pPr>
        <w:pStyle w:val="Normal"/>
        <w:rPr>
          <w:color w:val="000000"/>
          <w:ins w:id="1268" w:author="epargle" w:date="2012-04-27T19:00:00Z"/>
        </w:rPr>
      </w:pPr>
      <w:ins w:id="1265" w:author="epargle" w:date="2012-04-24T18:16:00Z">
        <w:r>
          <w:rPr>
            <w:color w:val="000000"/>
          </w:rPr>
          <w:t>The relationship of these attributes to [ITU-T G.8010</w:t>
        </w:r>
      </w:ins>
      <w:ins w:id="1266" w:author="epargle" w:date="2012-04-24T18:16:00Z">
        <w:r>
          <w:rPr/>
          <w:t>]</w:t>
        </w:r>
      </w:ins>
      <w:ins w:id="1267" w:author="epargle" w:date="2012-04-24T18:16:00Z">
        <w:r>
          <w:rPr>
            <w:color w:val="000000"/>
          </w:rPr>
          <w:t xml:space="preserve"> is shown in Appendix I.</w:t>
        </w:r>
      </w:ins>
    </w:p>
    <w:p>
      <w:pPr>
        <w:pStyle w:val="Normal"/>
        <w:rPr>
          <w:color w:val="000000"/>
          <w:vertAlign w:val="subscript"/>
          <w:ins w:id="1271" w:author="epargle" w:date="2012-04-24T18:16:00Z"/>
        </w:rPr>
      </w:pPr>
      <w:ins w:id="1269" w:author="epargle" w:date="2012-04-27T19:00:00Z">
        <w:r>
          <w:rPr>
            <w:color w:val="000000"/>
          </w:rPr>
          <w:t>Other options for the Protection mechanisms attribute are listed in clause 7.</w:t>
        </w:r>
      </w:ins>
      <w:ins w:id="1270" w:author="epargle" w:date="2012-04-27T19:02:00Z">
        <w:r>
          <w:rPr>
            <w:color w:val="000000"/>
          </w:rPr>
          <w:t>2.3</w:t>
        </w:r>
      </w:ins>
    </w:p>
    <w:p>
      <w:pPr>
        <w:pStyle w:val="Normal"/>
        <w:rPr>
          <w:color w:val="000000"/>
          <w:vertAlign w:val="subscript"/>
          <w:ins w:id="1273" w:author="epargle" w:date="2012-09-17T18:44:00Z"/>
        </w:rPr>
      </w:pPr>
      <w:ins w:id="1272" w:author="epargle" w:date="2012-09-17T18:44:00Z">
        <w:r>
          <w:rPr>
            <w:color w:val="000000"/>
            <w:vertAlign w:val="subscript"/>
          </w:rPr>
        </w:r>
      </w:ins>
    </w:p>
    <w:p>
      <w:pPr>
        <w:pStyle w:val="Headingb"/>
        <w:rPr>
          <w:ins w:id="1275" w:author="epargle" w:date="2012-09-17T18:44:00Z"/>
        </w:rPr>
      </w:pPr>
      <w:ins w:id="1274" w:author="epargle" w:date="2012-09-17T18:44:00Z">
        <w:r>
          <w:rPr/>
          <w:t>10</w:t>
          <w:tab/>
          <w:t>Connectivity Monitoring</w:t>
        </w:r>
      </w:ins>
    </w:p>
    <w:p>
      <w:pPr>
        <w:pStyle w:val="Normal"/>
        <w:rPr>
          <w:ins w:id="1277" w:author="epargle" w:date="2012-09-17T18:46:00Z"/>
        </w:rPr>
      </w:pPr>
      <w:ins w:id="1276" w:author="epargle" w:date="2012-09-17T18:46:00Z">
        <w:r>
          <w:rPr/>
          <w:t>Connectivity monitoring can be achieved via Ethernet OAM mechanisms defined in [ITU</w:t>
          <w:noBreakHyphen/>
          <w:t xml:space="preserve">T Y.1731].  </w:t>
        </w:r>
      </w:ins>
    </w:p>
    <w:p>
      <w:pPr>
        <w:pStyle w:val="Normal"/>
        <w:rPr>
          <w:ins w:id="1290" w:author="epargle" w:date="2012-09-17T18:50:00Z"/>
        </w:rPr>
      </w:pPr>
      <w:ins w:id="1278" w:author="epargle" w:date="2012-09-17T18:46:00Z">
        <w:r>
          <w:rPr/>
          <w:t xml:space="preserve">Additional specifications on the use of CFM as Service OAM for </w:t>
        </w:r>
      </w:ins>
      <w:ins w:id="1279" w:author="epargle" w:date="2012-09-17T18:50:00Z">
        <w:r>
          <w:rPr/>
          <w:t>fault management</w:t>
        </w:r>
      </w:ins>
      <w:ins w:id="1280" w:author="epargle" w:date="2012-09-17T18:47:00Z">
        <w:r>
          <w:rPr/>
          <w:t xml:space="preserve"> are def</w:t>
        </w:r>
      </w:ins>
      <w:ins w:id="1281" w:author="epargle" w:date="2012-09-17T18:50:00Z">
        <w:r>
          <w:rPr/>
          <w:t>i</w:t>
        </w:r>
      </w:ins>
      <w:ins w:id="1282" w:author="epargle" w:date="2012-09-17T18:48:00Z">
        <w:r>
          <w:rPr/>
          <w:t>n</w:t>
        </w:r>
      </w:ins>
      <w:ins w:id="1283" w:author="epargle" w:date="2012-09-17T18:50:00Z">
        <w:r>
          <w:rPr/>
          <w:t>e</w:t>
        </w:r>
      </w:ins>
      <w:ins w:id="1284" w:author="epargle" w:date="2012-09-17T18:48:00Z">
        <w:r>
          <w:rPr/>
          <w:t xml:space="preserve">d in [MEF 30]  </w:t>
        </w:r>
      </w:ins>
      <w:ins w:id="1285" w:author="epargle" w:date="2012-09-17T18:44:00Z">
        <w:r>
          <w:rPr/>
          <w:t xml:space="preserve">and </w:t>
        </w:r>
      </w:ins>
      <w:ins w:id="1286" w:author="epargle" w:date="2012-09-17T18:49:00Z">
        <w:r>
          <w:rPr/>
          <w:t xml:space="preserve">for performance monitoring  are defined in </w:t>
        </w:r>
      </w:ins>
      <w:ins w:id="1287" w:author="epargle" w:date="2012-09-17T18:44:00Z">
        <w:r>
          <w:rPr/>
          <w:t>[MEF 3</w:t>
        </w:r>
      </w:ins>
      <w:ins w:id="1288" w:author="epargle" w:date="2012-09-17T18:49:00Z">
        <w:r>
          <w:rPr/>
          <w:t>5</w:t>
        </w:r>
      </w:ins>
      <w:ins w:id="1289" w:author="epargle" w:date="2012-09-17T18:44:00Z">
        <w:r>
          <w:rPr/>
          <w:t xml:space="preserve">]. </w:t>
        </w:r>
      </w:ins>
    </w:p>
    <w:p>
      <w:pPr>
        <w:pStyle w:val="Normal"/>
        <w:rPr>
          <w:lang w:val="en-US" w:eastAsia="ja-JP"/>
          <w:ins w:id="1293" w:author="epargle" w:date="2012-09-17T18:55:00Z"/>
        </w:rPr>
      </w:pPr>
      <w:ins w:id="1291" w:author="epargle" w:date="2012-09-17T18:50:00Z">
        <w:r>
          <w:rPr>
            <w:lang w:val="en-US" w:eastAsia="ja-JP"/>
          </w:rPr>
          <w:t>Service OAM Fault Management [MEF 30] and Service OAM Performance Monitoring [MEF 35] are used to implement the “EVC performance” EVC attribute</w:t>
        </w:r>
      </w:ins>
      <w:ins w:id="1292" w:author="epargle" w:date="2012-09-17T18:53:00Z">
        <w:r>
          <w:rPr>
            <w:lang w:val="en-US" w:eastAsia="ja-JP"/>
          </w:rPr>
          <w:t xml:space="preserve"> </w:t>
        </w:r>
      </w:ins>
    </w:p>
    <w:p>
      <w:pPr>
        <w:pStyle w:val="Normal"/>
        <w:rPr>
          <w:del w:id="1298" w:author="epargle" w:date="2012-04-24T14:57:00Z"/>
        </w:rPr>
      </w:pPr>
      <w:ins w:id="1294" w:author="epargle" w:date="2012-09-17T18:55:00Z">
        <w:r>
          <w:rPr>
            <w:lang w:val="en-US" w:eastAsia="ja-JP"/>
          </w:rPr>
          <w:t xml:space="preserve">CFM [ITU-T Y.1731] </w:t>
        </w:r>
      </w:ins>
      <w:ins w:id="1295" w:author="epargle" w:date="2012-09-17T18:53:00Z">
        <w:r>
          <w:rPr>
            <w:lang w:val="en-US" w:eastAsia="ja-JP"/>
          </w:rPr>
          <w:t>may also be used to implement the “Survivability” EC attribute</w:t>
        </w:r>
      </w:ins>
      <w:ins w:id="1296" w:author="epargle" w:date="2012-09-17T18:51:00Z">
        <w:r>
          <w:rPr>
            <w:lang w:val="en-US" w:eastAsia="ja-JP"/>
          </w:rPr>
          <w:t xml:space="preserve">.  </w:t>
        </w:r>
      </w:ins>
      <w:del w:id="1297" w:author="epargle" w:date="2012-04-24T14:57:00Z">
        <w:r>
          <w:rPr>
            <w:color w:val="000000"/>
          </w:rPr>
          <w:delText xml:space="preserve"> </w:delText>
        </w:r>
      </w:del>
    </w:p>
    <w:p>
      <w:pPr>
        <w:pStyle w:val="Normal"/>
        <w:rPr>
          <w:del w:id="1302" w:author="epargle" w:date="2012-04-24T14:57:00Z"/>
        </w:rPr>
      </w:pPr>
      <w:del w:id="1299" w:author="epargle" w:date="2012-04-24T14:57:00Z">
        <w:r>
          <w:rPr>
            <w:color w:val="000000"/>
          </w:rPr>
          <w:delText>The relationship of these attributes to [ITU-T G.8010</w:delText>
        </w:r>
      </w:del>
      <w:del w:id="1300" w:author="epargle" w:date="2012-04-24T14:57:00Z">
        <w:r>
          <w:rPr/>
          <w:delText>]</w:delText>
        </w:r>
      </w:del>
      <w:del w:id="1301" w:author="epargle" w:date="2012-04-24T14:57:00Z">
        <w:r>
          <w:rPr>
            <w:color w:val="000000"/>
          </w:rPr>
          <w:delText xml:space="preserve"> is shown in Annex A.</w:delText>
        </w:r>
      </w:del>
    </w:p>
    <w:p>
      <w:pPr>
        <w:pStyle w:val="Normal"/>
        <w:rPr>
          <w:color w:val="000000"/>
          <w:del w:id="1306" w:author="epargle" w:date="2012-04-24T14:57:00Z"/>
        </w:rPr>
      </w:pPr>
      <w:del w:id="1303" w:author="epargle" w:date="2012-04-24T14:57:00Z">
        <w:r>
          <w:rPr>
            <w:color w:val="000000"/>
          </w:rPr>
          <w:delText>The values for these attributes will be specified for each of the Ethernet services that are defined in the G.8011.x</w:delText>
        </w:r>
      </w:del>
      <w:del w:id="1304" w:author="epargle" w:date="2012-04-24T14:57:00Z">
        <w:r>
          <w:rPr/>
          <w:delText>/Y.1307.x</w:delText>
        </w:r>
      </w:del>
      <w:del w:id="1305" w:author="epargle" w:date="2012-04-24T14:57:00Z">
        <w:r>
          <w:rPr>
            <w:color w:val="000000"/>
          </w:rPr>
          <w:delText xml:space="preserve"> series of Recommendations. </w:delText>
        </w:r>
      </w:del>
    </w:p>
    <w:p>
      <w:pPr>
        <w:pStyle w:val="Normal"/>
        <w:widowControl/>
        <w:overflowPunct w:val="false"/>
        <w:autoSpaceDE w:val="false"/>
        <w:bidi w:val="0"/>
        <w:spacing w:before="120" w:after="0"/>
        <w:jc w:val="both"/>
        <w:textAlignment w:val="baseline"/>
        <w:rPr>
          <w:del w:id="1308" w:author="epargle" w:date="2011-12-13T19:26:00Z"/>
        </w:rPr>
      </w:pPr>
      <w:del w:id="1307" w:author="epargle" w:date="2011-12-13T19:26:00Z">
        <w:r>
          <w:rPr/>
          <w:delText>9.1</w:delText>
          <w:tab/>
          <w:delText>ETH NNI</w:delText>
        </w:r>
      </w:del>
    </w:p>
    <w:p>
      <w:pPr>
        <w:pStyle w:val="Normal"/>
        <w:rPr>
          <w:del w:id="1310" w:author="epargle" w:date="2011-12-13T19:26:00Z"/>
        </w:rPr>
      </w:pPr>
      <w:del w:id="1309" w:author="epargle" w:date="2011-12-13T19:26:00Z">
        <w:r>
          <w:rPr/>
          <w:delText>The set of attributes defined at the ETH NNI are as follows.</w:delText>
        </w:r>
      </w:del>
    </w:p>
    <w:p>
      <w:pPr>
        <w:pStyle w:val="Heading3"/>
        <w:rPr>
          <w:del w:id="1312" w:author="epargle" w:date="2011-12-13T19:26:00Z"/>
        </w:rPr>
      </w:pPr>
      <w:del w:id="1311" w:author="epargle" w:date="2011-12-13T19:26:00Z">
        <w:r>
          <w:rPr/>
          <w:delText>9.1.1</w:delText>
          <w:tab/>
          <w:delText>MAC service</w:delText>
        </w:r>
      </w:del>
    </w:p>
    <w:p>
      <w:pPr>
        <w:pStyle w:val="Normal"/>
        <w:rPr>
          <w:del w:id="1314" w:author="epargle" w:date="2011-12-13T19:26:00Z"/>
        </w:rPr>
      </w:pPr>
      <w:del w:id="1313" w:author="epargle" w:date="2011-12-13T19:26:00Z">
        <w:r>
          <w:rPr/>
          <w:delText>This attribute indicates support for the IEEE 802.3-2008 frame format.</w:delText>
        </w:r>
      </w:del>
    </w:p>
    <w:p>
      <w:pPr>
        <w:pStyle w:val="Normal"/>
        <w:rPr>
          <w:del w:id="1316" w:author="epargle" w:date="2011-12-13T19:26:00Z"/>
        </w:rPr>
      </w:pPr>
      <w:del w:id="1315" w:author="epargle" w:date="2011-12-13T19:26:00Z">
        <w:r>
          <w:rPr/>
          <w:delText>Other MAC frame sizes are for further study.</w:delText>
        </w:r>
      </w:del>
    </w:p>
    <w:p>
      <w:pPr>
        <w:pStyle w:val="Heading3"/>
        <w:numPr>
          <w:ilvl w:val="2"/>
          <w:numId w:val="3"/>
        </w:numPr>
        <w:overflowPunct w:val="true"/>
        <w:autoSpaceDE w:val="true"/>
        <w:textAlignment w:val="auto"/>
        <w:rPr>
          <w:del w:id="1318" w:author="epargle" w:date="2011-12-13T19:26:00Z"/>
        </w:rPr>
      </w:pPr>
      <w:del w:id="1317" w:author="epargle" w:date="2011-12-13T19:26:00Z">
        <w:r>
          <w:rPr/>
          <w:delText>NNI identification</w:delText>
        </w:r>
      </w:del>
    </w:p>
    <w:p>
      <w:pPr>
        <w:pStyle w:val="Normal"/>
        <w:rPr>
          <w:del w:id="1320" w:author="epargle" w:date="2011-12-13T19:26:00Z"/>
        </w:rPr>
      </w:pPr>
      <w:del w:id="1319" w:author="epargle" w:date="2011-12-13T19:26:00Z">
        <w:r>
          <w:rPr>
            <w:rFonts w:cs="TimesNewRoman;Times New Roman" w:ascii="TimesNewRoman;Times New Roman" w:hAnsi="TimesNewRoman;Times New Roman"/>
            <w:color w:val="000000"/>
          </w:rPr>
          <w:delText>The NNI ID is an arbitrary string administered by the service provider, that is used to identify the NNI. It is intended for management and control purposes.</w:delText>
        </w:r>
      </w:del>
    </w:p>
    <w:p>
      <w:pPr>
        <w:pStyle w:val="Heading3"/>
        <w:numPr>
          <w:ilvl w:val="2"/>
          <w:numId w:val="3"/>
        </w:numPr>
        <w:overflowPunct w:val="true"/>
        <w:autoSpaceDE w:val="true"/>
        <w:textAlignment w:val="auto"/>
        <w:rPr>
          <w:del w:id="1322" w:author="epargle" w:date="2011-12-13T19:26:00Z"/>
        </w:rPr>
      </w:pPr>
      <w:del w:id="1321" w:author="epargle" w:date="2011-12-13T19:26:00Z">
        <w:r>
          <w:rPr/>
          <w:delText>EVC identification</w:delText>
        </w:r>
      </w:del>
    </w:p>
    <w:p>
      <w:pPr>
        <w:pStyle w:val="Normal"/>
        <w:rPr>
          <w:del w:id="1324" w:author="epargle" w:date="2011-12-13T19:26:00Z"/>
        </w:rPr>
      </w:pPr>
      <w:del w:id="1323" w:author="epargle" w:date="2011-12-13T19:26:00Z">
        <w:r>
          <w:rPr>
            <w:rFonts w:cs="TimesNewRoman;Times New Roman" w:ascii="TimesNewRoman;Times New Roman" w:hAnsi="TimesNewRoman;Times New Roman"/>
            <w:color w:val="000000"/>
          </w:rPr>
          <w:delText>The NNI EVC ID is an arbitrary string administered by the service provider, that is used to identify an EVC at the NNI. It is intended for management and control purposes.</w:delText>
        </w:r>
      </w:del>
    </w:p>
    <w:p>
      <w:pPr>
        <w:pStyle w:val="Heading3"/>
        <w:numPr>
          <w:ilvl w:val="2"/>
          <w:numId w:val="3"/>
        </w:numPr>
        <w:overflowPunct w:val="true"/>
        <w:autoSpaceDE w:val="true"/>
        <w:textAlignment w:val="auto"/>
        <w:rPr>
          <w:del w:id="1326" w:author="epargle" w:date="2011-12-13T19:26:00Z"/>
        </w:rPr>
      </w:pPr>
      <w:del w:id="1325" w:author="epargle" w:date="2011-12-13T19:26:00Z">
        <w:r>
          <w:rPr/>
          <w:delText>Multiplexed link</w:delText>
        </w:r>
      </w:del>
    </w:p>
    <w:p>
      <w:pPr>
        <w:pStyle w:val="Normal"/>
        <w:rPr>
          <w:del w:id="1328" w:author="epargle" w:date="2011-12-13T19:26:00Z"/>
        </w:rPr>
      </w:pPr>
      <w:del w:id="1327" w:author="epargle" w:date="2011-12-13T19:26:00Z">
        <w:r>
          <w:rPr/>
          <w:delText>This attribute indicates if the NNI link is multiplexed (i.e., contains multiple service instances) or not. The options are: yes or no.</w:delText>
        </w:r>
      </w:del>
    </w:p>
    <w:p>
      <w:pPr>
        <w:pStyle w:val="Normal"/>
        <w:rPr>
          <w:del w:id="1330" w:author="epargle" w:date="2011-12-13T19:26:00Z"/>
        </w:rPr>
      </w:pPr>
      <w:del w:id="1329" w:author="epargle" w:date="2011-12-13T19:26:00Z">
        <w:r>
          <w:rPr/>
          <w:delText>In the case of multiplexed link, one ETH link is used to transport ETH_CI of multiple customers' service instances. Since logical separation is used on the ETH link connection, identifiers for flow isolation (e.g., S-VLAN tag) need to be specified.</w:delText>
        </w:r>
      </w:del>
    </w:p>
    <w:p>
      <w:pPr>
        <w:pStyle w:val="Heading3"/>
        <w:numPr>
          <w:ilvl w:val="2"/>
          <w:numId w:val="3"/>
        </w:numPr>
        <w:overflowPunct w:val="true"/>
        <w:autoSpaceDE w:val="true"/>
        <w:textAlignment w:val="auto"/>
        <w:rPr>
          <w:del w:id="1332" w:author="epargle" w:date="2011-12-13T19:26:00Z"/>
        </w:rPr>
      </w:pPr>
      <w:del w:id="1331" w:author="epargle" w:date="2011-12-13T19:26:00Z">
        <w:r>
          <w:rPr/>
          <w:delText>VLAN ID mapping</w:delText>
        </w:r>
      </w:del>
    </w:p>
    <w:p>
      <w:pPr>
        <w:pStyle w:val="Normal"/>
        <w:rPr>
          <w:rFonts w:ascii="TimesNewRoman;Times New Roman" w:hAnsi="TimesNewRoman;Times New Roman" w:cs="TimesNewRoman;Times New Roman"/>
          <w:color w:val="000000"/>
          <w:del w:id="1334" w:author="epargle" w:date="2011-12-13T19:26:00Z"/>
        </w:rPr>
      </w:pPr>
      <w:del w:id="1333" w:author="epargle" w:date="2011-12-13T19:26:00Z">
        <w:r>
          <w:rPr>
            <w:rFonts w:cs="TimesNewRoman;Times New Roman" w:ascii="TimesNewRoman;Times New Roman" w:hAnsi="TimesNewRoman;Times New Roman"/>
            <w:color w:val="000000"/>
          </w:rPr>
          <w:delText>At the NNI there can be a mapping of each service provider VLAN ID to at most one EVC.</w:delText>
        </w:r>
      </w:del>
    </w:p>
    <w:p>
      <w:pPr>
        <w:pStyle w:val="Normal"/>
        <w:rPr>
          <w:del w:id="1336" w:author="epargle" w:date="2011-12-13T19:26:00Z"/>
        </w:rPr>
      </w:pPr>
      <w:del w:id="1335" w:author="epargle" w:date="2011-12-13T19:26:00Z">
        <w:r>
          <w:rPr>
            <w:rFonts w:cs="TimesNewRoman;Times New Roman" w:ascii="TimesNewRoman;Times New Roman" w:hAnsi="TimesNewRoman;Times New Roman"/>
            <w:color w:val="000000"/>
          </w:rPr>
          <w:delText>In the case of no multiplexed link (see clause 9.1.4), there is no S-VLAN ID and, therefore, this mapping is not applicable.</w:delText>
        </w:r>
      </w:del>
    </w:p>
    <w:p>
      <w:pPr>
        <w:pStyle w:val="Normal"/>
        <w:rPr>
          <w:rFonts w:ascii="TimesNewRoman;Times New Roman" w:hAnsi="TimesNewRoman;Times New Roman" w:cs="TimesNewRoman;Times New Roman"/>
          <w:color w:val="000000"/>
          <w:del w:id="1338" w:author="epargle" w:date="2011-12-13T19:26:00Z"/>
        </w:rPr>
      </w:pPr>
      <w:del w:id="1337" w:author="epargle" w:date="2011-12-13T19:26:00Z">
        <w:r>
          <w:rPr>
            <w:rFonts w:cs="TimesNewRoman;Times New Roman" w:ascii="TimesNewRoman;Times New Roman" w:hAnsi="TimesNewRoman;Times New Roman"/>
            <w:color w:val="000000"/>
          </w:rPr>
          <w:delText>In the case of multiplexed link, the value of the S-VLAN ID mapped to EVC ID must be specified.</w:delText>
        </w:r>
      </w:del>
    </w:p>
    <w:p>
      <w:pPr>
        <w:pStyle w:val="Normal"/>
        <w:rPr>
          <w:rFonts w:ascii="TimesNewRoman;Times New Roman" w:hAnsi="TimesNewRoman;Times New Roman" w:cs="TimesNewRoman;Times New Roman"/>
          <w:color w:val="000000"/>
          <w:del w:id="1340" w:author="epargle" w:date="2011-12-13T19:26:00Z"/>
        </w:rPr>
      </w:pPr>
      <w:del w:id="1339" w:author="epargle" w:date="2011-12-13T19:26:00Z">
        <w:r>
          <w:rPr>
            <w:rFonts w:cs="TimesNewRoman;Times New Roman" w:ascii="TimesNewRoman;Times New Roman" w:hAnsi="TimesNewRoman;Times New Roman"/>
            <w:color w:val="000000"/>
          </w:rPr>
          <w:delText>Note that more than only one S-VLAN ID can point to the same EVC.</w:delText>
        </w:r>
      </w:del>
    </w:p>
    <w:p>
      <w:pPr>
        <w:pStyle w:val="Heading3"/>
        <w:numPr>
          <w:ilvl w:val="2"/>
          <w:numId w:val="3"/>
        </w:numPr>
        <w:overflowPunct w:val="true"/>
        <w:autoSpaceDE w:val="true"/>
        <w:textAlignment w:val="auto"/>
        <w:rPr>
          <w:del w:id="1342" w:author="epargle" w:date="2011-12-13T19:26:00Z"/>
        </w:rPr>
      </w:pPr>
      <w:del w:id="1341" w:author="epargle" w:date="2011-12-13T19:26:00Z">
        <w:r>
          <w:rPr/>
          <w:delText>Bundling</w:delText>
        </w:r>
      </w:del>
    </w:p>
    <w:p>
      <w:pPr>
        <w:pStyle w:val="Normal"/>
        <w:rPr>
          <w:del w:id="1344" w:author="epargle" w:date="2011-12-13T19:26:00Z"/>
        </w:rPr>
      </w:pPr>
      <w:del w:id="1343" w:author="epargle" w:date="2011-12-13T19:26:00Z">
        <w:r>
          <w:rPr/>
          <w:delText>For further study.</w:delText>
        </w:r>
      </w:del>
    </w:p>
    <w:p>
      <w:pPr>
        <w:pStyle w:val="Heading3"/>
        <w:ind w:left="0" w:hanging="0"/>
        <w:rPr>
          <w:del w:id="1346" w:author="epargle" w:date="2011-12-13T19:26:00Z"/>
        </w:rPr>
      </w:pPr>
      <w:del w:id="1345" w:author="epargle" w:date="2011-12-13T19:26:00Z">
        <w:r>
          <w:rPr/>
          <w:delText>9.1.7</w:delText>
          <w:tab/>
          <w:delText>Bandwidth profile</w:delText>
        </w:r>
      </w:del>
    </w:p>
    <w:p>
      <w:pPr>
        <w:pStyle w:val="Normal"/>
        <w:rPr>
          <w:del w:id="1348" w:author="epargle" w:date="2011-12-13T19:26:00Z"/>
        </w:rPr>
      </w:pPr>
      <w:del w:id="1347" w:author="epargle" w:date="2011-12-13T19:26:00Z">
        <w:r>
          <w:rPr/>
          <w:delText>For further study.</w:delText>
        </w:r>
      </w:del>
    </w:p>
    <w:p>
      <w:pPr>
        <w:pStyle w:val="Heading3"/>
        <w:rPr>
          <w:del w:id="1350" w:author="epargle" w:date="2011-12-13T19:26:00Z"/>
        </w:rPr>
      </w:pPr>
      <w:del w:id="1349" w:author="epargle" w:date="2011-12-13T19:26:00Z">
        <w:r>
          <w:rPr/>
          <w:delText>9.1.8</w:delText>
          <w:tab/>
          <w:delText xml:space="preserve">L2 control protocol processing </w:delText>
        </w:r>
      </w:del>
    </w:p>
    <w:p>
      <w:pPr>
        <w:pStyle w:val="Normal"/>
        <w:rPr>
          <w:del w:id="1358" w:author="epargle" w:date="2011-12-13T19:26:00Z"/>
        </w:rPr>
      </w:pPr>
      <w:del w:id="1351" w:author="epargle" w:date="2011-12-13T19:26:00Z">
        <w:r>
          <w:rPr>
            <w:color w:val="000000"/>
          </w:rPr>
          <w:delText xml:space="preserve">This attribute element indicates the valid actions, for each layer 2 control protocol frame on the ingress and egress to the NNI port. That is, whether to </w:delText>
        </w:r>
      </w:del>
      <w:del w:id="1352" w:author="epargle" w:date="2011-12-13T19:26:00Z">
        <w:r>
          <w:rPr>
            <w:i/>
            <w:color w:val="000000"/>
          </w:rPr>
          <w:delText>process, block or pass</w:delText>
        </w:r>
      </w:del>
      <w:del w:id="1353" w:author="epargle" w:date="2011-12-13T19:26:00Z">
        <w:r>
          <w:rPr>
            <w:color w:val="000000"/>
          </w:rPr>
          <w:delText xml:space="preserve"> the control frame on ingress, and whether to </w:delText>
        </w:r>
      </w:del>
      <w:del w:id="1354" w:author="epargle" w:date="2011-12-13T19:26:00Z">
        <w:r>
          <w:rPr>
            <w:i/>
            <w:color w:val="000000"/>
          </w:rPr>
          <w:delText>generate</w:delText>
        </w:r>
      </w:del>
      <w:del w:id="1355" w:author="epargle" w:date="2011-12-13T19:26:00Z">
        <w:r>
          <w:rPr>
            <w:color w:val="000000"/>
          </w:rPr>
          <w:delText xml:space="preserve"> or have an action of </w:delText>
        </w:r>
      </w:del>
      <w:del w:id="1356" w:author="epargle" w:date="2011-12-13T19:26:00Z">
        <w:r>
          <w:rPr>
            <w:i/>
            <w:color w:val="000000"/>
          </w:rPr>
          <w:delText>none</w:delText>
        </w:r>
      </w:del>
      <w:del w:id="1357" w:author="epargle" w:date="2011-12-13T19:26:00Z">
        <w:r>
          <w:rPr>
            <w:color w:val="000000"/>
          </w:rPr>
          <w:delText xml:space="preserve"> on egress. These valid actions are defined in clause 8.1.11.</w:delText>
        </w:r>
      </w:del>
    </w:p>
    <w:p>
      <w:pPr>
        <w:pStyle w:val="Normal"/>
        <w:rPr>
          <w:color w:val="000000"/>
          <w:del w:id="1360" w:author="epargle" w:date="2011-12-13T19:26:00Z"/>
        </w:rPr>
      </w:pPr>
      <w:del w:id="1359" w:author="epargle" w:date="2011-12-13T19:26:00Z">
        <w:r>
          <w:rPr>
            <w:color w:val="000000"/>
          </w:rPr>
          <w:delText>The layer 2 control protocols are listed in Table 8-2 for ingress and Table 8-3 for egress.</w:delText>
        </w:r>
      </w:del>
    </w:p>
    <w:p>
      <w:pPr>
        <w:pStyle w:val="Normal"/>
        <w:rPr>
          <w:del w:id="1364" w:author="epargle" w:date="2011-12-13T19:26:00Z"/>
        </w:rPr>
      </w:pPr>
      <w:del w:id="1361" w:author="epargle" w:date="2011-12-13T19:26:00Z">
        <w:r>
          <w:rPr>
            <w:lang w:eastAsia="ja-JP"/>
          </w:rPr>
          <w:delText>Note that not all valid actions make sense for every protocol in a particular service. Further, a particular action on one protocol may directly affect the possible actions for another protocol. The valid actions, protocol consistency and any protocol interdependencies will be specified for each Ethernet service (e.g., see [ITU-T G.8011.1</w:delText>
        </w:r>
      </w:del>
      <w:del w:id="1362" w:author="epargle" w:date="2011-12-13T19:26:00Z">
        <w:r>
          <w:rPr/>
          <w:delText>]</w:delText>
        </w:r>
      </w:del>
      <w:del w:id="1363" w:author="epargle" w:date="2011-12-13T19:26:00Z">
        <w:r>
          <w:rPr>
            <w:lang w:eastAsia="ja-JP"/>
          </w:rPr>
          <w:delText>).</w:delText>
        </w:r>
      </w:del>
    </w:p>
    <w:p>
      <w:pPr>
        <w:pStyle w:val="Normal"/>
        <w:rPr>
          <w:del w:id="1368" w:author="epargle" w:date="2012-04-24T14:57:00Z"/>
        </w:rPr>
      </w:pPr>
      <w:del w:id="1365" w:author="epargle" w:date="2012-04-24T14:57:00Z">
        <w:r>
          <w:rPr>
            <w:bCs/>
            <w:color w:val="000000"/>
          </w:rPr>
          <w:delText>9.</w:delText>
        </w:r>
      </w:del>
      <w:del w:id="1366" w:author="epargle" w:date="2011-12-13T19:26:00Z">
        <w:r>
          <w:rPr>
            <w:bCs/>
            <w:color w:val="000000"/>
          </w:rPr>
          <w:delText>1.9</w:delText>
        </w:r>
      </w:del>
      <w:del w:id="1367" w:author="epargle" w:date="2012-04-24T14:57:00Z">
        <w:r>
          <w:rPr>
            <w:bCs/>
            <w:color w:val="000000"/>
          </w:rPr>
          <w:tab/>
          <w:delText>NNI type</w:delText>
        </w:r>
      </w:del>
    </w:p>
    <w:p>
      <w:pPr>
        <w:pStyle w:val="Heading3"/>
        <w:rPr>
          <w:del w:id="1370" w:author="epargle" w:date="2012-04-24T14:57:00Z"/>
        </w:rPr>
      </w:pPr>
      <w:del w:id="1369" w:author="epargle" w:date="2012-04-24T14:57:00Z">
        <w:r>
          <w:rPr/>
          <w:delText>This ITU service attribute is intended only for use in rooted multipoint services. The possible attribute values are hub or spoke. The traffic between leaves should be dropped.</w:delText>
        </w:r>
      </w:del>
    </w:p>
    <w:p>
      <w:pPr>
        <w:pStyle w:val="Heading3"/>
        <w:rPr>
          <w:del w:id="1372" w:author="epargle" w:date="2012-04-24T14:57:00Z"/>
        </w:rPr>
      </w:pPr>
      <w:del w:id="1371" w:author="epargle" w:date="2012-04-24T14:57:00Z">
        <w:r>
          <w:rPr/>
          <w:delText>See Figure 8-2.</w:delText>
        </w:r>
      </w:del>
    </w:p>
    <w:p>
      <w:pPr>
        <w:pStyle w:val="Heading3"/>
        <w:rPr>
          <w:del w:id="1374" w:author="epargle" w:date="2012-04-24T14:57:00Z"/>
        </w:rPr>
      </w:pPr>
      <w:del w:id="1373" w:author="epargle" w:date="2012-04-24T14:57:00Z">
        <w:r>
          <w:rPr/>
          <w:delText>9.2</w:delText>
          <w:tab/>
          <w:delText>Server layer adaptation</w:delText>
        </w:r>
      </w:del>
    </w:p>
    <w:p>
      <w:pPr>
        <w:pStyle w:val="Heading3"/>
        <w:rPr>
          <w:del w:id="1376" w:author="epargle" w:date="2012-04-24T14:57:00Z"/>
        </w:rPr>
      </w:pPr>
      <w:del w:id="1375" w:author="epargle" w:date="2012-04-24T14:57:00Z">
        <w:r>
          <w:rPr/>
          <w:delText>The set of attributes defined at the server layer NNI are as follows.</w:delText>
        </w:r>
      </w:del>
    </w:p>
    <w:p>
      <w:pPr>
        <w:pStyle w:val="Heading3"/>
        <w:rPr>
          <w:del w:id="1378" w:author="epargle" w:date="2012-04-24T14:57:00Z"/>
        </w:rPr>
      </w:pPr>
      <w:del w:id="1377" w:author="epargle" w:date="2012-04-24T14:57:00Z">
        <w:r>
          <w:rPr/>
          <w:delText>9.2.1</w:delText>
          <w:tab/>
          <w:delText xml:space="preserve">Server layer </w:delText>
        </w:r>
      </w:del>
    </w:p>
    <w:p>
      <w:pPr>
        <w:pStyle w:val="Normal"/>
        <w:rPr/>
      </w:pPr>
      <w:del w:id="1379" w:author="epargle" w:date="2012-04-24T14:57:00Z">
        <w:r>
          <w:rPr/>
          <w:delText>This attribute indicates the type of server layer that is used to transport the Ethernet service. There are several options defined in [ITU-T G.8012] (e.g., SDH, PDH, OTH, ETY, ATM, etc.). The value is specified.</w:delText>
        </w:r>
      </w:del>
    </w:p>
    <w:p>
      <w:pPr>
        <w:pStyle w:val="AnnexNoTitle"/>
        <w:rPr/>
      </w:pPr>
      <w:r>
        <w:rPr/>
      </w:r>
      <w:r>
        <w:br w:type="page"/>
      </w:r>
    </w:p>
    <w:p>
      <w:pPr>
        <w:pStyle w:val="AnnexNoTitle"/>
        <w:rPr/>
      </w:pPr>
      <w:r>
        <w:rPr/>
        <w:t xml:space="preserve">Annex </w:t>
      </w:r>
      <w:ins w:id="1380" w:author="epargle" w:date="2012-04-24T14:58:00Z">
        <w:r>
          <w:rPr/>
          <w:t>A</w:t>
        </w:r>
      </w:ins>
      <w:del w:id="1381" w:author="epargle" w:date="2012-04-24T14:58:00Z">
        <w:r>
          <w:rPr/>
          <w:delText>B</w:delText>
        </w:r>
      </w:del>
      <w:r>
        <w:rPr/>
        <w:br/>
        <w:br/>
      </w:r>
      <w:del w:id="1382" w:author="epargle" w:date="2012-04-24T17:18:00Z">
        <w:r>
          <w:rPr/>
          <w:delText xml:space="preserve">Distributed </w:delText>
        </w:r>
      </w:del>
      <w:ins w:id="1383" w:author="epargle" w:date="2012-04-24T17:18:00Z">
        <w:r>
          <w:rPr/>
          <w:t xml:space="preserve">Extended </w:t>
        </w:r>
      </w:ins>
      <w:r>
        <w:rPr/>
        <w:t>UNI</w:t>
      </w:r>
    </w:p>
    <w:p>
      <w:pPr>
        <w:pStyle w:val="Normal"/>
        <w:jc w:val="center"/>
        <w:rPr/>
      </w:pPr>
      <w:r>
        <w:rPr/>
        <w:t>(This annex forms an integral part of this Recommendation)</w:t>
      </w:r>
    </w:p>
    <w:p>
      <w:pPr>
        <w:pStyle w:val="Heading2"/>
        <w:rPr/>
      </w:pPr>
      <w:ins w:id="1384" w:author="epargle" w:date="2012-04-24T18:23:00Z">
        <w:r>
          <w:rPr/>
          <w:t>A</w:t>
        </w:r>
      </w:ins>
      <w:del w:id="1385" w:author="epargle" w:date="2012-04-24T18:23:00Z">
        <w:r>
          <w:rPr/>
          <w:delText>B</w:delText>
        </w:r>
      </w:del>
      <w:r>
        <w:rPr/>
        <w:t>.1</w:t>
        <w:tab/>
        <w:t>Introduction</w:t>
      </w:r>
    </w:p>
    <w:p>
      <w:pPr>
        <w:pStyle w:val="Normal"/>
        <w:rPr/>
      </w:pPr>
      <w:r>
        <w:rPr/>
        <w:t xml:space="preserve">This Recommendation introduced a simple network model in clause 6 while indicating that more complex models are possible. The UNI shown in Figure 6-1 is a simple or collapsed case. This annex introduces additional models that are possible. </w:t>
      </w:r>
    </w:p>
    <w:p>
      <w:pPr>
        <w:pStyle w:val="Heading2"/>
        <w:rPr/>
      </w:pPr>
      <w:ins w:id="1386" w:author="epargle" w:date="2012-04-24T18:23:00Z">
        <w:r>
          <w:rPr/>
          <w:t>A</w:t>
        </w:r>
      </w:ins>
      <w:del w:id="1387" w:author="epargle" w:date="2012-04-24T18:23:00Z">
        <w:r>
          <w:rPr/>
          <w:delText>B</w:delText>
        </w:r>
      </w:del>
      <w:r>
        <w:rPr/>
        <w:t>.2</w:t>
        <w:tab/>
      </w:r>
      <w:del w:id="1388" w:author="epargle" w:date="2012-04-24T17:18:00Z">
        <w:r>
          <w:rPr/>
          <w:delText xml:space="preserve">Distributed </w:delText>
        </w:r>
      </w:del>
      <w:ins w:id="1389" w:author="epargle" w:date="2012-04-24T17:18:00Z">
        <w:r>
          <w:rPr/>
          <w:t xml:space="preserve">Extended </w:t>
        </w:r>
      </w:ins>
      <w:r>
        <w:rPr/>
        <w:t>UNI-N</w:t>
      </w:r>
    </w:p>
    <w:p>
      <w:pPr>
        <w:pStyle w:val="Normal"/>
        <w:rPr/>
      </w:pPr>
      <w:r>
        <w:rPr/>
        <w:t xml:space="preserve">This case introduces an access network or private line inside the operator network that 'extends' the UNI link towards the demarc. The </w:t>
      </w:r>
      <w:del w:id="1390" w:author="epargle" w:date="2012-04-24T17:18:00Z">
        <w:r>
          <w:rPr/>
          <w:delText xml:space="preserve">distributed </w:delText>
        </w:r>
      </w:del>
      <w:ins w:id="1391" w:author="epargle" w:date="2012-04-24T17:18:00Z">
        <w:r>
          <w:rPr/>
          <w:t xml:space="preserve">extended </w:t>
        </w:r>
      </w:ins>
      <w:r>
        <w:rPr/>
        <w:t xml:space="preserve">UNI would result in the UNI-N function that is shown in Figure </w:t>
      </w:r>
      <w:ins w:id="1392" w:author="epargle" w:date="2012-04-24T18:23:00Z">
        <w:r>
          <w:rPr/>
          <w:t>A</w:t>
        </w:r>
      </w:ins>
      <w:del w:id="1393" w:author="epargle" w:date="2012-04-24T18:23:00Z">
        <w:r>
          <w:rPr/>
          <w:delText>B</w:delText>
        </w:r>
      </w:del>
      <w:r>
        <w:rPr/>
        <w:t xml:space="preserve">.1. The functions and attributes of the UNI-N are </w:t>
      </w:r>
      <w:del w:id="1394" w:author="epargle" w:date="2012-04-24T17:20:00Z">
        <w:r>
          <w:rPr/>
          <w:delText xml:space="preserve">distributed </w:delText>
        </w:r>
      </w:del>
      <w:ins w:id="1395" w:author="epargle" w:date="2012-04-24T17:21:00Z">
        <w:r>
          <w:rPr/>
          <w:t xml:space="preserve">located in </w:t>
        </w:r>
      </w:ins>
      <w:del w:id="1396" w:author="epargle" w:date="2012-04-24T17:20:00Z">
        <w:r>
          <w:rPr/>
          <w:delText xml:space="preserve">between </w:delText>
        </w:r>
      </w:del>
      <w:r>
        <w:rPr/>
        <w:t xml:space="preserve">the device closest to the demarc </w:t>
      </w:r>
      <w:del w:id="1397" w:author="epargle" w:date="2012-04-24T17:20:00Z">
        <w:r>
          <w:rPr/>
          <w:delText xml:space="preserve">and </w:delText>
        </w:r>
      </w:del>
      <w:ins w:id="1398" w:author="epargle" w:date="2012-04-24T17:22:00Z">
        <w:r>
          <w:rPr/>
          <w:t>thus extending from</w:t>
        </w:r>
      </w:ins>
      <w:ins w:id="1399" w:author="epargle" w:date="2012-04-24T17:20:00Z">
        <w:r>
          <w:rPr/>
          <w:t xml:space="preserve"> </w:t>
        </w:r>
      </w:ins>
      <w:r>
        <w:rPr/>
        <w:t>the device closest to the operator's network</w:t>
      </w:r>
      <w:ins w:id="1400" w:author="epargle" w:date="2012-04-24T17:20:00Z">
        <w:r>
          <w:rPr/>
          <w:t xml:space="preserve"> across an intermediate access network</w:t>
        </w:r>
      </w:ins>
      <w:r>
        <w:rPr/>
        <w:t>.</w:t>
      </w:r>
    </w:p>
    <w:p>
      <w:pPr>
        <w:pStyle w:val="Figure"/>
        <w:rPr>
          <w:caps/>
        </w:rPr>
      </w:pPr>
      <w:ins w:id="1401" w:author="epargle" w:date="2012-04-24T18:27:00Z">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4pt;height:355.95pt" filled="f" o:ole="">
              <v:imagedata r:id="rId31" o:title=""/>
            </v:shape>
            <o:OLEObject Type="Embed" ProgID="PowerPoint.Show.12" ShapeID="ole_rId30" DrawAspect="Content" ObjectID="_605995239" r:id="rId30"/>
          </w:object>
        </w:r>
      </w:ins>
      <w:del w:id="1402" w:author="epargle" w:date="2012-04-15T18:26:00Z">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360.75pt" filled="f" o:ole="">
              <v:imagedata r:id="rId33" o:title=""/>
            </v:shape>
            <o:OLEObject Type="Embed" ProgID="PowerPoint.Show.12" ShapeID="ole_rId32" DrawAspect="Content" ObjectID="_1174866863" r:id="rId32"/>
          </w:object>
        </w:r>
      </w:del>
    </w:p>
    <w:p>
      <w:pPr>
        <w:pStyle w:val="FigureNoTitle"/>
        <w:rPr>
          <w:del w:id="1405" w:author="epargle" w:date="2012-04-24T18:28:00Z"/>
        </w:rPr>
      </w:pPr>
      <w:r>
        <w:rPr/>
        <w:t xml:space="preserve">Figure </w:t>
      </w:r>
      <w:ins w:id="1403" w:author="epargle" w:date="2012-04-24T18:23:00Z">
        <w:r>
          <w:rPr/>
          <w:t>A</w:t>
        </w:r>
      </w:ins>
      <w:del w:id="1404" w:author="epargle" w:date="2012-04-24T18:23:00Z">
        <w:r>
          <w:rPr/>
          <w:delText>B</w:delText>
        </w:r>
      </w:del>
      <w:r>
        <w:rPr/>
        <w:t>.1 – Single-provider view of Ethernet service areas</w:t>
        <w:br/>
        <w:t>with distributed UNI-N</w:t>
      </w:r>
    </w:p>
    <w:p>
      <w:pPr>
        <w:pStyle w:val="FigureNoTitle"/>
        <w:rPr>
          <w:del w:id="1407" w:author="epargle" w:date="2012-04-24T12:08:00Z"/>
        </w:rPr>
      </w:pPr>
      <w:del w:id="1406" w:author="epargle" w:date="2012-04-24T12:08:00Z">
        <w:r>
          <w:rPr/>
          <w:delText>Appendix I</w:delText>
          <w:br/>
          <w:br/>
          <w:delText>Notes concerning terminology</w:delText>
        </w:r>
      </w:del>
    </w:p>
    <w:p>
      <w:pPr>
        <w:pStyle w:val="FigureNoTitle"/>
        <w:rPr>
          <w:del w:id="1409" w:author="epargle" w:date="2012-04-24T12:08:00Z"/>
        </w:rPr>
      </w:pPr>
      <w:del w:id="1408" w:author="epargle" w:date="2012-04-24T12:08:00Z">
        <w:r>
          <w:rPr/>
          <w:delText>(This appendix does not form an integral part of this Recommendation)</w:delText>
        </w:r>
      </w:del>
    </w:p>
    <w:p>
      <w:pPr>
        <w:pStyle w:val="FigureNoTitle"/>
        <w:rPr>
          <w:del w:id="1411" w:author="epargle" w:date="2012-04-24T12:08:00Z"/>
        </w:rPr>
      </w:pPr>
      <w:del w:id="1410" w:author="epargle" w:date="2012-04-24T12:08:00Z">
        <w:r>
          <w:rPr/>
          <w:delText>As often occurs with newer technologies, terminology associated with it evolves over time. Such is the case concerning the architecture of Ethernet layer networks, which is discussed in [ITU</w:delText>
          <w:noBreakHyphen/>
          <w:delText>T G.8010]. Although studies on this are not yet complete within ITU, several terms have been changed in this Recommendation in anticipation of this evolution in terminology. The following table summarizes the changes that have been made throughout.</w:delText>
        </w:r>
      </w:del>
    </w:p>
    <w:p>
      <w:pPr>
        <w:pStyle w:val="FigureNoTitle"/>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835" w:hRule="atLeast"/>
        </w:trPr>
        <w:tc>
          <w:tcPr>
            <w:tcW w:w="9855" w:type="dxa"/>
            <w:tcBorders>
              <w:bottom w:val="single" w:sz="12" w:space="0" w:color="000000"/>
            </w:tcBorders>
            <w:shd w:fill="FFFF00" w:val="clear"/>
          </w:tcPr>
          <w:p>
            <w:pPr>
              <w:pStyle w:val="FigureNoTitle"/>
              <w:keepLines/>
              <w:spacing w:before="240" w:after="120"/>
              <w:jc w:val="center"/>
              <w:rPr/>
            </w:pPr>
            <w:del w:id="1412" w:author="epargle" w:date="2012-04-24T12:08:00Z">
              <w:r>
                <w:rPr>
                  <w:bCs/>
                  <w:i/>
                  <w:iCs/>
                  <w:u w:val="single"/>
                </w:rPr>
                <w:delText>Editor`s Note:</w:delText>
              </w:r>
            </w:del>
            <w:del w:id="1413" w:author="epargle" w:date="2012-04-24T12:08:00Z">
              <w:r>
                <w:rPr>
                  <w:bCs/>
                  <w:i/>
                  <w:iCs/>
                </w:rPr>
                <w:delText xml:space="preserve">   The accuracy of the new terminology needs to be confirmed with Q12 and aligned in the rest of the document, with the goal of deleting this appendix.</w:delText>
              </w:r>
            </w:del>
          </w:p>
        </w:tc>
      </w:tr>
    </w:tbl>
    <w:p>
      <w:pPr>
        <w:pStyle w:val="FigureNoTitle"/>
        <w:rPr>
          <w:color w:val="000000"/>
          <w:del w:id="1416" w:author="epargle" w:date="2012-04-24T12:09:00Z"/>
        </w:rPr>
      </w:pPr>
      <w:del w:id="1414" w:author="epargle" w:date="2012-04-24T12:09:00Z">
        <w:r>
          <w:rPr>
            <w:color w:val="000000"/>
          </w:rPr>
          <w:delText xml:space="preserve"> </w:delText>
        </w:r>
      </w:del>
      <w:del w:id="1415" w:author="epargle" w:date="2012-04-24T12:09:00Z">
        <w:r>
          <w:rPr>
            <w:color w:val="000000"/>
          </w:rPr>
          <w:tab/>
        </w:r>
      </w:del>
    </w:p>
    <w:p>
      <w:pPr>
        <w:pStyle w:val="FigureNoTitle"/>
        <w:rPr>
          <w:del w:id="1418" w:author="epargle" w:date="2012-04-24T12:09:00Z"/>
        </w:rPr>
      </w:pPr>
      <w:del w:id="1417" w:author="epargle" w:date="2012-04-24T12:09:00Z">
        <w:r>
          <w:rPr/>
        </w:r>
      </w:del>
    </w:p>
    <w:p>
      <w:pPr>
        <w:pStyle w:val="FigureNoTitle"/>
        <w:rPr>
          <w:del w:id="1420" w:author="epargle" w:date="2012-04-24T12:09:00Z"/>
        </w:rPr>
      </w:pPr>
      <w:del w:id="1419" w:author="epargle" w:date="2012-04-24T12:09:00Z">
        <w:r>
          <w:rPr/>
        </w:r>
      </w:del>
    </w:p>
    <w:tbl>
      <w:tblPr>
        <w:tblW w:w="6238" w:type="dxa"/>
        <w:jc w:val="center"/>
        <w:tblInd w:w="0" w:type="dxa"/>
        <w:tblLayout w:type="fixed"/>
        <w:tblCellMar>
          <w:top w:w="0" w:type="dxa"/>
          <w:left w:w="108" w:type="dxa"/>
          <w:bottom w:w="0" w:type="dxa"/>
          <w:right w:w="108"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2" w:author="epargle" w:date="2012-04-24T12:09:00Z"/>
              </w:rPr>
            </w:pPr>
            <w:del w:id="1421" w:author="epargle" w:date="2012-04-24T12:09:00Z">
              <w:r>
                <w:rPr/>
                <w:delText>Term in [ITU-T G.8010]</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4" w:author="epargle" w:date="2012-04-24T12:09:00Z"/>
              </w:rPr>
            </w:pPr>
            <w:del w:id="1423" w:author="epargle" w:date="2012-04-24T12:09:00Z">
              <w:r>
                <w:rPr/>
                <w:delText>Replacement term envisaged</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6" w:author="epargle" w:date="2012-04-24T12:09:00Z"/>
              </w:rPr>
            </w:pPr>
            <w:del w:id="1425" w:author="epargle" w:date="2012-04-24T12:09:00Z">
              <w:r>
                <w:rPr/>
                <w:delText>Flow domain</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28" w:author="epargle" w:date="2012-04-24T12:09:00Z"/>
              </w:rPr>
            </w:pPr>
            <w:del w:id="1427" w:author="epargle" w:date="2012-04-24T12:09:00Z">
              <w:r>
                <w:rPr/>
                <w:delText>Subnetwor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0" w:author="epargle" w:date="2012-04-24T12:09:00Z"/>
              </w:rPr>
            </w:pPr>
            <w:del w:id="1429" w:author="epargle" w:date="2012-04-24T12:09:00Z">
              <w:r>
                <w:rPr/>
                <w:delText>Flow domain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32" w:author="epargle" w:date="2012-04-24T12:09:00Z"/>
              </w:rPr>
            </w:pPr>
            <w:del w:id="1431" w:author="epargle" w:date="2012-04-24T12:09:00Z">
              <w:r>
                <w:rPr/>
                <w:delText>Flow domain fragment</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4" w:author="epargle" w:date="2012-04-24T12:09:00Z"/>
              </w:rPr>
            </w:pPr>
            <w:del w:id="1433" w:author="epargle" w:date="2012-04-24T12:09:00Z">
              <w:r>
                <w:rPr/>
                <w:delText>Network flow</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36" w:author="epargle" w:date="2012-04-24T12:09:00Z"/>
              </w:rPr>
            </w:pPr>
            <w:del w:id="1435"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38" w:author="epargle" w:date="2012-04-24T12:09:00Z"/>
              </w:rPr>
            </w:pPr>
            <w:del w:id="1437" w:author="epargle" w:date="2012-04-24T12:09:00Z">
              <w:r>
                <w:rPr/>
                <w:delText>Link flow</w:delText>
              </w:r>
            </w:del>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igureNoTitle"/>
              <w:keepLines/>
              <w:spacing w:before="240" w:after="120"/>
              <w:jc w:val="center"/>
              <w:rPr>
                <w:del w:id="1440" w:author="epargle" w:date="2012-04-24T12:09:00Z"/>
              </w:rPr>
            </w:pPr>
            <w:del w:id="1439" w:author="epargle" w:date="2012-04-24T12:09:00Z">
              <w:r>
                <w:rPr/>
                <w:delText>Link connection</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2" w:author="epargle" w:date="2012-04-24T12:09:00Z"/>
              </w:rPr>
            </w:pPr>
            <w:del w:id="1441" w:author="epargle" w:date="2012-04-24T12:09:00Z">
              <w:r>
                <w:rPr/>
                <w:delText>Component link</w:delText>
              </w:r>
            </w:del>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igureNoTitle"/>
              <w:snapToGrid w:val="false"/>
              <w:spacing w:before="240" w:after="120"/>
              <w:rPr>
                <w:del w:id="1444" w:author="epargle" w:date="2012-04-24T12:09:00Z"/>
              </w:rPr>
            </w:pPr>
            <w:del w:id="1443" w:author="epargle" w:date="2012-04-24T12:09:00Z">
              <w:r>
                <w:rPr/>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6" w:author="epargle" w:date="2012-04-24T12:09:00Z"/>
              </w:rPr>
            </w:pPr>
            <w:del w:id="1445" w:author="epargle" w:date="2012-04-24T12:09:00Z">
              <w:r>
                <w:rPr/>
                <w:delText>Flow point pool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48" w:author="epargle" w:date="2012-04-24T12:09:00Z"/>
              </w:rPr>
            </w:pPr>
            <w:del w:id="1447" w:author="epargle" w:date="2012-04-24T12:09:00Z">
              <w:r>
                <w:rPr/>
                <w:delText>Link</w:delText>
              </w:r>
            </w:del>
          </w:p>
        </w:tc>
      </w:tr>
      <w:tr>
        <w:trPr/>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0" w:author="epargle" w:date="2012-04-24T12:09:00Z"/>
              </w:rPr>
            </w:pPr>
            <w:del w:id="1449" w:author="epargle" w:date="2012-04-24T12:09:00Z">
              <w:r>
                <w:rPr/>
                <w:delText>FPP link</w:delText>
              </w:r>
            </w:del>
          </w:p>
        </w:tc>
        <w:tc>
          <w:tcPr>
            <w:tcW w:w="3119" w:type="dxa"/>
            <w:tcBorders>
              <w:top w:val="single" w:sz="4" w:space="0" w:color="000000"/>
              <w:left w:val="single" w:sz="4" w:space="0" w:color="000000"/>
              <w:bottom w:val="single" w:sz="4" w:space="0" w:color="000000"/>
              <w:right w:val="single" w:sz="4" w:space="0" w:color="000000"/>
            </w:tcBorders>
          </w:tcPr>
          <w:p>
            <w:pPr>
              <w:pStyle w:val="FigureNoTitle"/>
              <w:keepLines/>
              <w:spacing w:before="240" w:after="120"/>
              <w:jc w:val="center"/>
              <w:rPr>
                <w:del w:id="1452" w:author="epargle" w:date="2012-04-24T12:09:00Z"/>
              </w:rPr>
            </w:pPr>
            <w:del w:id="1451" w:author="epargle" w:date="2012-04-24T12:09:00Z">
              <w:r>
                <w:rPr/>
                <w:delText>Link</w:delText>
              </w:r>
            </w:del>
          </w:p>
        </w:tc>
      </w:tr>
    </w:tbl>
    <w:p>
      <w:pPr>
        <w:pStyle w:val="FigureNoTitle"/>
        <w:rPr/>
      </w:pPr>
      <w:r>
        <w:br w:type="page"/>
      </w:r>
      <w:del w:id="1453" w:author="epargle" w:date="2012-04-24T12:09:00Z">
        <w:r>
          <w:rPr/>
          <w:delText xml:space="preserve">Annex </w:delText>
        </w:r>
      </w:del>
      <w:ins w:id="1454" w:author="epargle" w:date="2012-04-24T12:09:00Z">
        <w:r>
          <w:rPr/>
          <w:t>Appendix I</w:t>
        </w:r>
      </w:ins>
      <w:del w:id="1455" w:author="epargle" w:date="2012-04-24T12:09:00Z">
        <w:r>
          <w:rPr/>
          <w:delText>A</w:delText>
        </w:r>
      </w:del>
      <w:r>
        <w:rPr/>
        <w:br/>
        <w:br/>
        <w:t xml:space="preserve">Relationship of G.8011/Y.1307 attributes to </w:t>
      </w:r>
      <w:del w:id="1456" w:author="epargle" w:date="2012-09-17T19:06:00Z">
        <w:r>
          <w:rPr/>
          <w:delText>[</w:delText>
        </w:r>
      </w:del>
      <w:r>
        <w:rPr/>
        <w:t>ITU-T G.8010</w:t>
      </w:r>
      <w:del w:id="1457" w:author="epargle" w:date="2012-09-17T19:06:00Z">
        <w:r>
          <w:rPr/>
          <w:delText>]</w:delText>
        </w:r>
      </w:del>
    </w:p>
    <w:p>
      <w:pPr>
        <w:pStyle w:val="Normal"/>
        <w:jc w:val="center"/>
        <w:rPr/>
      </w:pPr>
      <w:r>
        <w:rPr/>
        <w:t xml:space="preserve">(This annex </w:t>
      </w:r>
      <w:ins w:id="1458" w:author="epargle" w:date="2012-04-24T12:09:00Z">
        <w:r>
          <w:rPr/>
          <w:t xml:space="preserve">does not </w:t>
        </w:r>
      </w:ins>
      <w:r>
        <w:rPr/>
        <w:t>form</w:t>
      </w:r>
      <w:del w:id="1459" w:author="epargle" w:date="2012-04-24T12:09:00Z">
        <w:r>
          <w:rPr/>
          <w:delText>s</w:delText>
        </w:r>
      </w:del>
      <w:r>
        <w:rPr/>
        <w:t xml:space="preserve"> an integral part of this Recommendation)</w:t>
      </w:r>
    </w:p>
    <w:p>
      <w:pPr>
        <w:pStyle w:val="Heading2"/>
        <w:rPr/>
      </w:pPr>
      <w:ins w:id="1460" w:author="epargle" w:date="2012-04-24T15:40:00Z">
        <w:r>
          <w:rPr/>
          <w:t>I</w:t>
        </w:r>
      </w:ins>
      <w:del w:id="1461" w:author="epargle" w:date="2012-04-24T15:40:00Z">
        <w:r>
          <w:rPr/>
          <w:delText>A</w:delText>
        </w:r>
      </w:del>
      <w:r>
        <w:rPr/>
        <w:t>.1</w:t>
        <w:tab/>
        <w:t>Introduction</w:t>
      </w:r>
    </w:p>
    <w:p>
      <w:pPr>
        <w:pStyle w:val="Normal"/>
        <w:rPr/>
      </w:pPr>
      <w:r>
        <w:rPr/>
        <w:t>This annex describes the direct relationship of the attributes defined in this Recommendation and the architecture of [ITU-T G.8010].</w:t>
      </w:r>
    </w:p>
    <w:p>
      <w:pPr>
        <w:pStyle w:val="Heading2"/>
        <w:rPr/>
      </w:pPr>
      <w:ins w:id="1462" w:author="epargle" w:date="2012-04-24T15:40:00Z">
        <w:r>
          <w:rPr/>
          <w:t>I</w:t>
        </w:r>
      </w:ins>
      <w:del w:id="1463" w:author="epargle" w:date="2012-04-24T15:40:00Z">
        <w:r>
          <w:rPr/>
          <w:delText>A</w:delText>
        </w:r>
      </w:del>
      <w:r>
        <w:rPr/>
        <w:t>.2</w:t>
        <w:tab/>
        <w:t>Ethernet connection attributes</w:t>
      </w:r>
    </w:p>
    <w:p>
      <w:pPr>
        <w:pStyle w:val="Normal"/>
        <w:rPr>
          <w:ins w:id="1468" w:author="epargle" w:date="2012-04-24T16:41:00Z"/>
        </w:rPr>
      </w:pPr>
      <w:r>
        <w:rPr/>
        <w:t>All Ethernet connection services are built by interconnecting ETH links. The service or EVC attributes are related to a set of ETH links, or an ETH subnetwork. They define restrictions on interconnection, or on the attributes of links to be used. The relationship of these attributes to [ITU</w:t>
        <w:noBreakHyphen/>
        <w:t xml:space="preserve">T G.8010] is shown in Table </w:t>
      </w:r>
      <w:ins w:id="1464" w:author="epargle" w:date="2012-04-24T16:07:00Z">
        <w:r>
          <w:rPr/>
          <w:t>I</w:t>
        </w:r>
      </w:ins>
      <w:del w:id="1465" w:author="epargle" w:date="2012-04-24T16:07:00Z">
        <w:r>
          <w:rPr/>
          <w:delText>A</w:delText>
        </w:r>
      </w:del>
      <w:r>
        <w:rPr/>
        <w:t>.1</w:t>
      </w:r>
      <w:ins w:id="1466" w:author="epargle" w:date="2012-04-24T16:08:00Z">
        <w:r>
          <w:rPr/>
          <w:t xml:space="preserve"> and Table I.2</w:t>
        </w:r>
      </w:ins>
      <w:r>
        <w:rPr/>
        <w:t>.</w:t>
      </w:r>
      <w:ins w:id="1467" w:author="epargle" w:date="2012-04-24T16:41:00Z">
        <w:r>
          <w:rPr/>
          <w:t xml:space="preserve">  Note that many of the architectural realtionships listed below shown are in Figure 8-4.</w:t>
        </w:r>
      </w:ins>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400"/>
        <w:gridCol w:w="1920"/>
        <w:gridCol w:w="960"/>
        <w:gridCol w:w="1200"/>
        <w:gridCol w:w="3159"/>
      </w:tblGrid>
      <w:tr>
        <w:trPr>
          <w:tblHeader w:val="true"/>
          <w:trHeight w:val="163" w:hRule="atLeast"/>
          <w:cantSplit w:val="true"/>
        </w:trPr>
        <w:tc>
          <w:tcPr>
            <w:tcW w:w="9639" w:type="dxa"/>
            <w:gridSpan w:val="5"/>
            <w:tcBorders>
              <w:bottom w:val="single" w:sz="4" w:space="0" w:color="000000"/>
            </w:tcBorders>
          </w:tcPr>
          <w:p>
            <w:pPr>
              <w:pStyle w:val="TableNoTitle"/>
              <w:keepNext w:val="true"/>
              <w:keepLines/>
              <w:spacing w:before="360" w:after="120"/>
              <w:jc w:val="center"/>
              <w:rPr/>
            </w:pPr>
            <w:r>
              <w:rPr/>
              <w:t xml:space="preserve">Table </w:t>
            </w:r>
            <w:ins w:id="1469" w:author="epargle" w:date="2012-04-24T15:40:00Z">
              <w:r>
                <w:rPr/>
                <w:t>I</w:t>
              </w:r>
            </w:ins>
            <w:del w:id="1470" w:author="epargle" w:date="2012-04-24T15:40:00Z">
              <w:r>
                <w:rPr/>
                <w:delText>A</w:delText>
              </w:r>
            </w:del>
            <w:r>
              <w:rPr/>
              <w:t>.1 – G.8011/Y.1307-G.8010/Y.1306 E</w:t>
            </w:r>
            <w:ins w:id="1471" w:author="epargle" w:date="2012-04-24T14:59:00Z">
              <w:r>
                <w:rPr/>
                <w:t>V</w:t>
              </w:r>
            </w:ins>
            <w:r>
              <w:rPr/>
              <w:t>C attribute relationship</w:t>
            </w:r>
          </w:p>
        </w:tc>
      </w:tr>
      <w:tr>
        <w:trPr>
          <w:tblHeader w:val="true"/>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VC service attribute</w:t>
              <w:br/>
              <w:t>(Table 7-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 attribute parameters and values</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G.8010/Y.1306 relationship</w:t>
            </w:r>
          </w:p>
        </w:tc>
      </w:tr>
      <w:tr>
        <w:trPr>
          <w:trHeight w:val="163"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typ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2p, mp2mp, rooted mp</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472" w:author="epargle" w:date="2012-04-24T15:42:00Z">
              <w:r>
                <w:rPr/>
                <w:delText>Connectivity within</w:delText>
              </w:r>
            </w:del>
            <w:ins w:id="1473" w:author="epargle" w:date="2012-04-24T15:42:00Z">
              <w:r>
                <w:rPr/>
                <w:t>EC type</w:t>
              </w:r>
            </w:ins>
            <w:del w:id="1474" w:author="epargle" w:date="2012-04-24T15:42:00Z">
              <w:r>
                <w:rPr/>
                <w:delText xml:space="preserve"> ETH VPNs</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EVC I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Arbitrary text string to identify associated EVC</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75" w:author="epargle" w:date="2012-04-24T15:43:00Z">
              <w:r>
                <w:rPr/>
                <w:t>Management plane i</w:t>
              </w:r>
            </w:ins>
            <w:del w:id="1476" w:author="epargle" w:date="2012-04-24T15:43:00Z">
              <w:r>
                <w:rPr/>
                <w:delText>I</w:delText>
              </w:r>
            </w:del>
            <w:r>
              <w:rPr/>
              <w:t xml:space="preserve">dentifier of </w:t>
            </w:r>
            <w:ins w:id="1477" w:author="epargle" w:date="2012-04-24T15:43:00Z">
              <w:r>
                <w:rPr/>
                <w:t>EVC</w:t>
              </w:r>
            </w:ins>
            <w:del w:id="1478" w:author="epargle" w:date="2012-04-24T15:43:00Z">
              <w:r>
                <w:rPr/>
                <w:delText xml:space="preserve">ETH VPN </w:delText>
              </w:r>
            </w:del>
            <w:ins w:id="1479" w:author="epargle" w:date="2012-04-24T15:43:00Z">
              <w:r>
                <w:rPr/>
                <w:t xml:space="preserve"> </w:t>
              </w:r>
            </w:ins>
            <w:r>
              <w:rPr/>
              <w:t>(not defined in</w:t>
            </w:r>
            <w:del w:id="1480" w:author="epargle" w:date="2012-04-24T15:43: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lis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UNI ID + UNI type</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481" w:author="epargle" w:date="2012-04-24T15:43:00Z">
              <w:r>
                <w:rPr/>
                <w:t>Management plane l</w:t>
              </w:r>
            </w:ins>
            <w:del w:id="1482" w:author="epargle" w:date="2012-04-24T15:43:00Z">
              <w:r>
                <w:rPr/>
                <w:delText>L</w:delText>
              </w:r>
            </w:del>
            <w:r>
              <w:rPr/>
              <w:t>ist of addresses of FP (not defined in</w:t>
            </w:r>
            <w:ins w:id="1483" w:author="epargle" w:date="2012-04-24T15:44:00Z">
              <w:r>
                <w:rPr/>
                <w:t xml:space="preserve"> </w:t>
              </w:r>
            </w:ins>
            <w:del w:id="1484" w:author="epargle" w:date="2012-04-24T15:44:00Z">
              <w:r>
                <w:rPr/>
                <w:br/>
              </w:r>
            </w:del>
            <w:r>
              <w:rPr/>
              <w:t>[ITU-T G.8010])</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reserva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VLAN – yes or no</w:t>
              <w:br/>
              <w:t>CoS – yes or no</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llowing </w:t>
            </w:r>
            <w:ins w:id="1485" w:author="epargle" w:date="2012-04-24T15:44:00Z">
              <w:r>
                <w:rPr/>
                <w:t>for insertion/extraction</w:t>
              </w:r>
            </w:ins>
            <w:del w:id="1486" w:author="epargle" w:date="2012-04-24T15:44:00Z">
              <w:r>
                <w:rPr/>
                <w:delText>of</w:delText>
              </w:r>
            </w:del>
            <w:r>
              <w:rPr/>
              <w:t xml:space="preserve"> </w:t>
            </w:r>
            <w:del w:id="1487" w:author="epargle" w:date="2012-04-24T15:44:00Z">
              <w:r>
                <w:rPr/>
                <w:delText xml:space="preserve">mux/demux </w:delText>
              </w:r>
            </w:del>
            <w:r>
              <w:rPr/>
              <w:t xml:space="preserve">of VLAN tag in </w:t>
            </w:r>
            <w:ins w:id="1488" w:author="epargle" w:date="2012-04-24T15:44:00Z">
              <w:r>
                <w:rPr/>
                <w:t>ETH</w:t>
              </w:r>
            </w:ins>
            <w:del w:id="1489" w:author="epargle" w:date="2012-04-24T15:44:00Z">
              <w:r>
                <w:rPr/>
                <w:delText>srv</w:delText>
              </w:r>
            </w:del>
            <w:r>
              <w:rPr/>
              <w:t>/ETH</w:t>
            </w:r>
            <w:ins w:id="1490" w:author="epargle" w:date="2012-04-24T15:44:00Z">
              <w:r>
                <w:rPr/>
                <w:t>-m</w:t>
              </w:r>
            </w:ins>
            <w:r>
              <w:rPr/>
              <w:t xml:space="preserve"> adaptation</w:t>
            </w:r>
            <w:ins w:id="1491" w:author="epargle" w:date="2012-04-24T15:45:00Z">
              <w:r>
                <w:rPr/>
                <w:t xml:space="preserve"> with the same VID and PCP/DEI values as on the UNI</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ice frame deliver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deliver unconditionally, or deliver conditionally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ddress – Determines whether </w:t>
            </w:r>
            <w:del w:id="1492" w:author="epargle" w:date="2012-04-24T15:45:00Z">
              <w:r>
                <w:rPr/>
                <w:delText xml:space="preserve">FDs </w:delText>
              </w:r>
            </w:del>
            <w:ins w:id="1493" w:author="epargle" w:date="2012-04-24T15:45:00Z">
              <w:r>
                <w:rPr/>
                <w:t xml:space="preserve">EC </w:t>
              </w:r>
            </w:ins>
            <w:r>
              <w:rPr/>
              <w:t>use</w:t>
            </w:r>
            <w:ins w:id="1494" w:author="epargle" w:date="2012-04-24T15:46:00Z">
              <w:r>
                <w:rPr/>
                <w:t>s</w:t>
              </w:r>
            </w:ins>
            <w:r>
              <w:rPr/>
              <w:t xml:space="preserve"> filtering when </w:t>
            </w:r>
            <w:ins w:id="1495" w:author="epargle" w:date="2012-04-24T15:46:00Z">
              <w:r>
                <w:rPr/>
                <w:t xml:space="preserve">forwarding traffic units between </w:t>
              </w:r>
            </w:ins>
            <w:r>
              <w:rPr/>
              <w:t>interconnecting links</w:t>
              <w:br/>
              <w:t>Priority – Determines whether all Queuing process should differentiate based on priority (P</w:t>
            </w:r>
            <w:ins w:id="1496" w:author="epargle" w:date="2012-04-24T15:47:00Z">
              <w:r>
                <w:rPr/>
                <w:t>CP/DEI</w:t>
              </w:r>
            </w:ins>
            <w:r>
              <w:rPr/>
              <w:t xml:space="preserve"> bit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2CP process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Discard, or tunnel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termines whether </w:t>
            </w:r>
            <w:ins w:id="1497" w:author="epargle" w:date="2012-04-24T15:47:00Z">
              <w:r>
                <w:rPr/>
                <w:t>EC</w:t>
              </w:r>
            </w:ins>
            <w:del w:id="1498" w:author="epargle" w:date="2012-04-24T15:47:00Z">
              <w:r>
                <w:rPr/>
                <w:delText>FDs</w:delText>
              </w:r>
            </w:del>
            <w:r>
              <w:rPr/>
              <w:t xml:space="preserve"> use</w:t>
            </w:r>
            <w:ins w:id="1499" w:author="epargle" w:date="2012-04-24T15:47:00Z">
              <w:r>
                <w:rPr/>
                <w:t>s</w:t>
              </w:r>
            </w:ins>
            <w:r>
              <w:rPr/>
              <w:t xml:space="preserve"> filtering when interconnecting links</w:t>
            </w:r>
            <w:ins w:id="1500" w:author="epargle" w:date="2012-04-24T15:48:00Z">
              <w:r>
                <w:rPr/>
                <w:t>.  Filtering is performed in ETH/ETH or ETH/ETH-m adaptation sink</w:t>
              </w:r>
            </w:ins>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Performan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erformance associated with ETH </w:t>
            </w:r>
            <w:del w:id="1501" w:author="epargle" w:date="2012-04-24T15:49:00Z">
              <w:r>
                <w:rPr/>
                <w:delText xml:space="preserve">link </w:delText>
              </w:r>
            </w:del>
            <w:ins w:id="1502" w:author="epargle" w:date="2012-04-24T15:49:00Z">
              <w:r>
                <w:rPr/>
                <w:t xml:space="preserve">SNC </w:t>
              </w:r>
            </w:ins>
            <w:del w:id="1503" w:author="epargle" w:date="2012-04-24T15:49:00Z">
              <w:r>
                <w:rPr/>
                <w:delText xml:space="preserve">connections </w:delText>
              </w:r>
            </w:del>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andwidth profi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pecify</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andwidth associated with </w:t>
            </w:r>
            <w:del w:id="1504" w:author="epargle" w:date="2012-04-24T15:51:00Z">
              <w:r>
                <w:rPr/>
                <w:delText xml:space="preserve">ETH </w:delText>
              </w:r>
            </w:del>
            <w:ins w:id="1505" w:author="epargle" w:date="2012-04-24T15:51:00Z">
              <w:r>
                <w:rPr/>
                <w:t>the EC</w:t>
              </w:r>
            </w:ins>
            <w:del w:id="1506" w:author="epargle" w:date="2012-04-24T15:51:00Z">
              <w:r>
                <w:rPr/>
                <w:delText xml:space="preserve">link connections </w:delText>
              </w:r>
            </w:del>
            <w:ins w:id="1507" w:author="epargle" w:date="2012-04-24T15:51:00Z">
              <w:r>
                <w:rPr/>
                <w:t xml:space="preserve"> at the UNI-N</w:t>
              </w:r>
            </w:ins>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08" w:author="epargle" w:date="2012-04-24T15:04:00Z">
              <w:r>
                <w:rPr/>
                <w:delText>Determines the mapping of ETH_CI to ETH links</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09" w:author="epargle" w:date="2012-04-24T15:04:00Z">
              <w:r>
                <w:rPr/>
                <w:delText>Link type</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0" w:author="epargle" w:date="2012-04-24T15:04:00Z">
              <w:r>
                <w:rPr/>
                <w:delText>Dedicated, shared</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1" w:author="epargle" w:date="2012-04-24T15:04:00Z">
              <w:r>
                <w:rPr/>
                <w:delText>Determines that no ETH level muxing can be used to mux service instances from different traffic (customer or service instance) and that the server layer has to be a CO-CS layer per customer</w:delText>
                <w:br/>
                <w:delText>(If spatial then service muxing is allowed at the access link)</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2" w:author="epargle" w:date="2012-04-24T15:04:00Z">
              <w:r>
                <w:rPr/>
                <w:delText>Traffic separation</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3" w:author="epargle" w:date="2012-04-24T15:04:00Z">
              <w:r>
                <w:rPr/>
                <w:delText>Customer: spatial, logical</w:delText>
                <w:br/>
                <w:delText>Service instance: spatial, logical</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4" w:author="epargle" w:date="2012-04-24T15:04:00Z">
              <w:r>
                <w:rPr/>
                <w:delText>Classification of the ME supervision technique used</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5" w:author="epargle" w:date="2012-04-24T15:04:00Z">
              <w:r>
                <w:rPr/>
                <w:delText>Connectivity monitoring</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6" w:author="epargle" w:date="2012-04-24T15:04:00Z">
              <w:r>
                <w:rPr/>
                <w:delText>Proactive, on demand, none</w:delText>
              </w:r>
            </w:del>
          </w:p>
        </w:tc>
      </w:tr>
      <w:tr>
        <w:trPr>
          <w:cantSplit w:val="true"/>
        </w:trPr>
        <w:tc>
          <w:tcPr>
            <w:tcW w:w="432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17" w:author="epargle" w:date="2012-04-24T15:04:00Z">
              <w:r>
                <w:rPr/>
                <w:delText>Server layer survivability.</w:delText>
                <w:br/>
                <w:delText>ETY is for further study.</w:delText>
              </w:r>
            </w:del>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8" w:author="epargle" w:date="2012-04-24T15:04:00Z">
              <w:r>
                <w:rPr/>
                <w:delText>Survivability</w:delText>
              </w:r>
            </w:del>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del w:id="1519" w:author="epargle" w:date="2012-04-24T15:04:00Z">
              <w:r>
                <w:rPr/>
                <w:delText>None, specify</w:delText>
              </w:r>
            </w:del>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20" w:author="epargle" w:date="2012-04-24T15:04:00Z">
              <w:r>
                <w:rPr/>
                <w:delText>NOTE – An attribute to support transit priority (queuing process in adaptation function) is for further study.</w:delText>
              </w:r>
            </w:del>
          </w:p>
        </w:tc>
      </w:tr>
    </w:tbl>
    <w:p>
      <w:pPr>
        <w:pStyle w:val="Heading2"/>
        <w:ind w:left="0" w:hanging="0"/>
        <w:rPr/>
      </w:pPr>
      <w:r>
        <w:rPr/>
      </w:r>
    </w:p>
    <w:tbl>
      <w:tblPr>
        <w:tblW w:w="9639" w:type="dxa"/>
        <w:jc w:val="center"/>
        <w:tblInd w:w="0" w:type="dxa"/>
        <w:tblLayout w:type="fixed"/>
        <w:tblCellMar>
          <w:top w:w="0" w:type="dxa"/>
          <w:left w:w="108" w:type="dxa"/>
          <w:bottom w:w="0" w:type="dxa"/>
          <w:right w:w="108" w:type="dxa"/>
        </w:tblCellMar>
      </w:tblPr>
      <w:tblGrid>
        <w:gridCol w:w="2880"/>
        <w:gridCol w:w="3120"/>
        <w:gridCol w:w="3639"/>
      </w:tblGrid>
      <w:tr>
        <w:trPr>
          <w:tblHeader w:val="true"/>
          <w:trHeight w:val="163" w:hRule="atLeast"/>
          <w:cantSplit w:val="true"/>
        </w:trPr>
        <w:tc>
          <w:tcPr>
            <w:tcW w:w="9639" w:type="dxa"/>
            <w:gridSpan w:val="3"/>
            <w:tcBorders>
              <w:bottom w:val="single" w:sz="4" w:space="0" w:color="000000"/>
            </w:tcBorders>
          </w:tcPr>
          <w:p>
            <w:pPr>
              <w:pStyle w:val="TableNoTitle"/>
              <w:keepNext w:val="true"/>
              <w:keepLines/>
              <w:spacing w:before="360" w:after="120"/>
              <w:jc w:val="center"/>
              <w:rPr/>
            </w:pPr>
            <w:ins w:id="1521" w:author="epargle" w:date="2012-04-24T15:02:00Z">
              <w:r>
                <w:rPr/>
                <w:t xml:space="preserve">Table </w:t>
              </w:r>
            </w:ins>
            <w:ins w:id="1522" w:author="epargle" w:date="2012-04-24T15:40:00Z">
              <w:r>
                <w:rPr/>
                <w:t>I</w:t>
              </w:r>
            </w:ins>
            <w:ins w:id="1523" w:author="epargle" w:date="2012-04-24T15:02:00Z">
              <w:r>
                <w:rPr/>
                <w:t>.2 – G.8011/Y.1307-G.8010/Y.1306 EC attribute relationship</w:t>
              </w:r>
            </w:ins>
          </w:p>
        </w:tc>
      </w:tr>
      <w:tr>
        <w:trPr>
          <w:tblHeader w:val="true"/>
          <w:trHeight w:val="1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4" w:author="epargle" w:date="2012-04-24T15:09:00Z">
              <w:r>
                <w:rPr/>
                <w:t>EC service attribute</w:t>
                <w:br/>
                <w:t>(Table 7-2)</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25" w:author="epargle" w:date="2012-04-24T15:09:00Z">
              <w:r>
                <w:rPr/>
                <w:t>Service attribute parameters and values</w:t>
              </w:r>
            </w:ins>
          </w:p>
        </w:tc>
        <w:tc>
          <w:tcPr>
            <w:tcW w:w="36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26" w:author="epargle" w:date="2012-04-24T15:09:00Z">
              <w:r>
                <w:rPr/>
                <w:t>G.8010/Y.1306 relationship</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7" w:author="epargle" w:date="2012-04-24T15:09:00Z">
              <w:r>
                <w:rPr/>
                <w:t>Link type</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28" w:author="epargle" w:date="2012-04-24T15:09:00Z">
              <w:r>
                <w:rPr/>
                <w:t>Dedicated, shared</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29" w:author="epargle" w:date="2012-04-24T15:09:00Z">
              <w:r>
                <w:rPr/>
                <w:t xml:space="preserve">Determines the mapping of </w:t>
              </w:r>
            </w:ins>
            <w:ins w:id="1530" w:author="epargle" w:date="2012-04-24T15:53:00Z">
              <w:r>
                <w:rPr/>
                <w:t>EC</w:t>
              </w:r>
            </w:ins>
            <w:ins w:id="1531" w:author="epargle" w:date="2012-04-24T15:09:00Z">
              <w:r>
                <w:rPr/>
                <w:t xml:space="preserve"> to ETH links</w:t>
              </w:r>
            </w:ins>
            <w:ins w:id="1532" w:author="epargle" w:date="2012-04-24T15:53:00Z">
              <w:r>
                <w:rPr/>
                <w:t>.  Dedicated means exactly 1 EC per ETH link, Shared means 1 or more ECs per ETH link</w:t>
              </w:r>
            </w:ins>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3" w:author="epargle" w:date="2012-04-24T15:09:00Z">
              <w:r>
                <w:rPr/>
                <w:t>Survivability</w:t>
              </w:r>
            </w:ins>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34" w:author="epargle" w:date="2012-04-24T15:09:00Z">
              <w:r>
                <w:rPr/>
                <w:t>None, specify</w:t>
              </w:r>
            </w:ins>
          </w:p>
        </w:tc>
        <w:tc>
          <w:tcPr>
            <w:tcW w:w="3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35" w:author="epargle" w:date="2012-04-24T16:03:00Z">
              <w:r>
                <w:rPr/>
                <w:t>ETH and s</w:t>
              </w:r>
            </w:ins>
            <w:ins w:id="1536" w:author="epargle" w:date="2012-04-24T15:09:00Z">
              <w:r>
                <w:rPr/>
                <w:t>erver layer survivability.</w:t>
              </w:r>
            </w:ins>
          </w:p>
        </w:tc>
      </w:tr>
    </w:tbl>
    <w:p>
      <w:pPr>
        <w:pStyle w:val="Heading2"/>
        <w:rPr>
          <w:ins w:id="1538" w:author="epargle" w:date="2012-04-24T15:06:00Z"/>
        </w:rPr>
      </w:pPr>
      <w:ins w:id="1537" w:author="epargle" w:date="2012-04-24T15:06:00Z">
        <w:r>
          <w:rPr/>
        </w:r>
      </w:ins>
    </w:p>
    <w:p>
      <w:pPr>
        <w:pStyle w:val="Heading2"/>
        <w:rPr/>
      </w:pPr>
      <w:ins w:id="1539" w:author="epargle" w:date="2012-04-24T15:41:00Z">
        <w:r>
          <w:rPr/>
          <w:t>I</w:t>
        </w:r>
      </w:ins>
      <w:del w:id="1540" w:author="epargle" w:date="2012-04-24T15:41:00Z">
        <w:r>
          <w:rPr/>
          <w:delText>A</w:delText>
        </w:r>
      </w:del>
      <w:r>
        <w:rPr/>
        <w:t>.3</w:t>
        <w:tab/>
        <w:t>Interface attributes</w:t>
      </w:r>
    </w:p>
    <w:p>
      <w:pPr>
        <w:pStyle w:val="Normal"/>
        <w:rPr/>
      </w:pPr>
      <w:r>
        <w:rPr/>
        <w:t xml:space="preserve">Table </w:t>
      </w:r>
      <w:ins w:id="1541" w:author="epargle" w:date="2012-04-24T15:41:00Z">
        <w:r>
          <w:rPr/>
          <w:t>I.3</w:t>
        </w:r>
      </w:ins>
      <w:del w:id="1542" w:author="epargle" w:date="2012-04-24T15:41:00Z">
        <w:r>
          <w:rPr/>
          <w:delText>A.2</w:delText>
        </w:r>
      </w:del>
      <w:r>
        <w:rPr/>
        <w:t xml:space="preserve"> </w:t>
      </w:r>
      <w:ins w:id="1543" w:author="epargle" w:date="2012-04-24T16:07:00Z">
        <w:r>
          <w:rPr/>
          <w:t xml:space="preserve">and I.4 </w:t>
        </w:r>
      </w:ins>
      <w:r>
        <w:rPr/>
        <w:t>show</w:t>
      </w:r>
      <w:del w:id="1544" w:author="epargle" w:date="2012-04-24T16:07:00Z">
        <w:r>
          <w:rPr/>
          <w:delText>s</w:delText>
        </w:r>
      </w:del>
      <w:r>
        <w:rPr/>
        <w:t xml:space="preserve"> the relation between [ITU-T G.8010] and the UNI</w:t>
      </w:r>
      <w:ins w:id="1545" w:author="epargle" w:date="2012-04-24T16:41:00Z">
        <w:r>
          <w:rPr/>
          <w:t xml:space="preserve"> and ENNI</w:t>
        </w:r>
      </w:ins>
      <w:del w:id="1546" w:author="epargle" w:date="2012-04-24T15:41:00Z">
        <w:r>
          <w:rPr/>
          <w:delText xml:space="preserve"> and</w:delText>
        </w:r>
      </w:del>
      <w:r>
        <w:rPr/>
        <w:t xml:space="preserve"> </w:t>
      </w:r>
      <w:del w:id="1547" w:author="epargle" w:date="2012-04-24T15:41:00Z">
        <w:r>
          <w:rPr/>
          <w:delText xml:space="preserve">NNI </w:delText>
        </w:r>
      </w:del>
      <w:r>
        <w:rPr/>
        <w:t xml:space="preserve">attributes defined in this </w:t>
      </w:r>
      <w:r>
        <w:rPr>
          <w:color w:val="000000"/>
        </w:rPr>
        <w:t>Recommendation.</w:t>
      </w:r>
      <w:r>
        <w:rPr/>
        <w:t xml:space="preserve"> Note that many of the architectural functions listed are in Figure 15 of [ITU</w:t>
        <w:noBreakHyphen/>
        <w:t>T G.8010].</w:t>
      </w:r>
    </w:p>
    <w:p>
      <w:pPr>
        <w:pStyle w:val="TableNoTitle"/>
        <w:rPr/>
      </w:pPr>
      <w:r>
        <w:rPr/>
        <w:t xml:space="preserve">Table </w:t>
      </w:r>
      <w:ins w:id="1548" w:author="epargle" w:date="2012-04-27T19:03:00Z">
        <w:r>
          <w:rPr/>
          <w:t>I</w:t>
        </w:r>
      </w:ins>
      <w:del w:id="1549" w:author="epargle" w:date="2012-04-27T19:03:00Z">
        <w:r>
          <w:rPr/>
          <w:delText>A</w:delText>
        </w:r>
      </w:del>
      <w:r>
        <w:rPr/>
        <w:t>.</w:t>
      </w:r>
      <w:ins w:id="1550" w:author="epargle" w:date="2012-04-24T15:25:00Z">
        <w:r>
          <w:rPr/>
          <w:t>3</w:t>
        </w:r>
      </w:ins>
      <w:del w:id="1551" w:author="epargle" w:date="2012-04-24T15:25:00Z">
        <w:r>
          <w:rPr/>
          <w:delText>2</w:delText>
        </w:r>
      </w:del>
      <w:r>
        <w:rPr/>
        <w:t xml:space="preserve"> – G.8011/Y.1307-G.8010/Y.1306 UNI</w:t>
      </w:r>
      <w:del w:id="1552" w:author="epargle" w:date="2012-04-24T15:26:00Z">
        <w:r>
          <w:rPr/>
          <w:delText xml:space="preserve">/NNI </w:delText>
        </w:r>
      </w:del>
      <w:ins w:id="1553" w:author="epargle" w:date="2012-04-24T15:26:00Z">
        <w:r>
          <w:rPr/>
          <w:t xml:space="preserve"> </w:t>
        </w:r>
      </w:ins>
      <w:r>
        <w:rPr/>
        <w:t>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I attributes</w:t>
              <w:br/>
              <w:t>(Table 8-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G.8010/Y.1306 </w:t>
              <w:br/>
              <w:t>description</w:t>
            </w:r>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G.8010/Y.1306 </w:t>
              <w:br/>
              <w:t>architectural func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4" w:author="epargle" w:date="2012-04-24T16:11:00Z">
              <w:r>
                <w:rPr/>
                <w:t xml:space="preserve">Management identifier </w:t>
              </w:r>
            </w:ins>
            <w:del w:id="1555" w:author="epargle" w:date="2012-04-24T16:11:00Z">
              <w:r>
                <w:rPr/>
                <w:delText xml:space="preserve">Address </w:delText>
              </w:r>
            </w:del>
            <w:r>
              <w:rPr/>
              <w:t xml:space="preserve">of </w:t>
            </w:r>
            <w:ins w:id="1556" w:author="epargle" w:date="2012-04-24T16:12:00Z">
              <w:r>
                <w:rPr/>
                <w:t xml:space="preserve">ETH </w:t>
              </w:r>
            </w:ins>
            <w:r>
              <w:rPr/>
              <w:t>FP</w:t>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57" w:author="epargle" w:date="2012-04-24T16:17:00Z">
              <w:r>
                <w:rPr/>
                <w:t xml:space="preserve">One or more </w:t>
              </w:r>
            </w:ins>
            <w:r>
              <w:rPr/>
              <w:t>FP</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 E</w:t>
            </w:r>
            <w:ins w:id="1558" w:author="epargle" w:date="2012-04-24T16:09:00Z">
              <w:r>
                <w:rPr/>
                <w:t>V</w:t>
              </w:r>
            </w:ins>
            <w:r>
              <w:rPr/>
              <w:t>C ID</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59" w:author="epargle" w:date="2012-04-24T16:12:00Z">
              <w:r>
                <w:rPr/>
                <w:t xml:space="preserve">Management identifier </w:t>
              </w:r>
            </w:ins>
            <w:del w:id="1560" w:author="epargle" w:date="2012-04-24T16:12:00Z">
              <w:r>
                <w:rPr/>
                <w:delText xml:space="preserve">Address </w:delText>
              </w:r>
            </w:del>
            <w:r>
              <w:rPr/>
              <w:t xml:space="preserve">of </w:t>
            </w:r>
            <w:ins w:id="1561" w:author="epargle" w:date="2012-04-24T16:16:00Z">
              <w:r>
                <w:rPr/>
                <w:t>UNI EVC</w:t>
              </w:r>
            </w:ins>
            <w:del w:id="1562" w:author="epargle" w:date="2012-04-24T16:10:00Z">
              <w:r>
                <w:rPr/>
                <w:delText>FDFr</w:delText>
              </w:r>
            </w:del>
            <w:r>
              <w:rPr/>
              <w:br/>
              <w:t>(not defined in</w:t>
              <w:br/>
              <w:t>[ITU-T G.8010])</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63" w:author="epargle" w:date="2012-04-24T16:10:00Z">
              <w:r>
                <w:rPr/>
                <w:delText>FDFr</w:delText>
              </w:r>
            </w:del>
            <w:ins w:id="1564" w:author="epargle" w:date="2012-04-24T16:17:00Z">
              <w:r>
                <w:rPr/>
                <w:t>-</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layer</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5" w:author="epargle" w:date="2012-04-24T16:20:00Z">
              <w:r>
                <w:rPr/>
                <w:t xml:space="preserve"> layer</w:t>
              </w:r>
            </w:ins>
            <w:del w:id="1566" w:author="epargle" w:date="2012-04-24T16:20:00Z">
              <w:r>
                <w:rPr/>
                <w:delText>_CI</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w:t>
            </w:r>
            <w:ins w:id="1567" w:author="epargle" w:date="2012-04-24T16:20:00Z">
              <w:r>
                <w:rPr/>
                <w:t xml:space="preserve"> layer network</w:t>
              </w:r>
            </w:ins>
            <w:del w:id="1568" w:author="epargle" w:date="2012-04-24T16:20:00Z">
              <w:r>
                <w:rPr/>
                <w:delText>_F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69" w:author="epargle" w:date="2012-04-24T16:22:00Z">
              <w:r>
                <w:rPr/>
                <w:t>CE-</w:t>
              </w:r>
            </w:ins>
            <w:r>
              <w:rPr/>
              <w:t>VLAN</w:t>
            </w:r>
            <w:ins w:id="1570" w:author="epargle" w:date="2012-04-24T16:22:00Z">
              <w:r>
                <w:rPr/>
                <w:t xml:space="preserve"> ID /EVC</w:t>
              </w:r>
            </w:ins>
            <w:r>
              <w:rPr/>
              <w:t xml:space="preserve"> mapping</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ow point mapping</w:t>
            </w:r>
            <w:ins w:id="1571" w:author="epargle" w:date="2012-04-24T16:27:00Z">
              <w:r>
                <w:rPr/>
                <w:t xml:space="preserve">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TH_FP to/from </w:t>
            </w:r>
            <w:del w:id="1572" w:author="epargle" w:date="2012-04-24T16:23:00Z">
              <w:r>
                <w:rPr/>
                <w:delText>FDF</w:delText>
              </w:r>
            </w:del>
            <w:ins w:id="1573" w:author="epargle" w:date="2012-04-24T16:23:00Z">
              <w:r>
                <w:rPr/>
                <w:t>SNC</w:t>
              </w:r>
            </w:ins>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rvice multiplexing </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 multiplexing</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Y/ETH-m adaptation function used</w:t>
            </w:r>
          </w:p>
        </w:tc>
      </w:tr>
      <w:tr>
        <w:trPr>
          <w:trHeight w:val="449"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undling</w:t>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andwidth profile</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ffic conditioning</w:t>
            </w:r>
            <w:ins w:id="1574" w:author="epargle" w:date="2012-04-24T16:30:00Z">
              <w:r>
                <w:rPr/>
                <w:t xml:space="preserve"> and shaping</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_TC</w:t>
            </w:r>
            <w:ins w:id="1575" w:author="epargle" w:date="2012-04-24T16:29:00Z">
              <w:r>
                <w:rPr/>
                <w:t>S</w:t>
              </w:r>
            </w:ins>
            <w:r>
              <w:rPr/>
              <w:t xml:space="preserve"> function</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yer 2 control protocol processi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802.3 L2 protocol generation and termination </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802.3 protocols process in Srv/ETH adaptation </w:t>
            </w:r>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ARP &amp; reserved -address filtering</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lter process in Srv/ETH adaptation</w:t>
            </w:r>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6" w:author="epargle" w:date="2012-04-24T16:07:00Z">
              <w:r>
                <w:rPr/>
                <w:delText>UNI type</w:delText>
              </w:r>
            </w:del>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7" w:author="epargle" w:date="2012-04-24T16:07:00Z">
              <w:r>
                <w:rPr/>
                <w:delText>FFS</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8" w:author="epargle" w:date="2012-04-24T16:07:00Z">
              <w:r>
                <w:rPr/>
                <w:delText>FFS</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79" w:author="epargle" w:date="2012-04-24T16:07:00Z">
              <w:bookmarkStart w:id="25" w:name="OLE_LINK9"/>
              <w:bookmarkStart w:id="26" w:name="OLE_LINK8"/>
              <w:r>
                <w:rPr/>
                <w:delText>Connectivity monitoring</w:delText>
              </w:r>
            </w:del>
            <w:bookmarkEnd w:id="25"/>
            <w:bookmarkEnd w:id="26"/>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0" w:author="epargle" w:date="2012-04-24T16:07:00Z">
              <w:r>
                <w:rPr/>
                <w:delText>OAM insertion</w:delText>
              </w:r>
            </w:del>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del w:id="1581" w:author="epargle" w:date="2012-04-24T16:07:00Z">
              <w:r>
                <w:rPr/>
                <w:delText>MIP/MEP</w:delText>
              </w:r>
            </w:del>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 speed/mode/medium</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erver layer technology</w:t>
            </w:r>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82" w:author="epargle" w:date="2012-04-24T16:32:00Z">
              <w:r>
                <w:rPr/>
                <w:t xml:space="preserve">ETY </w:t>
              </w:r>
            </w:ins>
            <w:r>
              <w:rPr/>
              <w:t xml:space="preserve">Adaptation and TT </w:t>
            </w:r>
            <w:del w:id="1583" w:author="epargle" w:date="2012-04-24T16:32:00Z">
              <w:r>
                <w:rPr/>
                <w:delText>for server layer used</w:delText>
              </w:r>
            </w:del>
          </w:p>
        </w:tc>
      </w:tr>
    </w:tbl>
    <w:p>
      <w:pPr>
        <w:pStyle w:val="Normal"/>
        <w:rPr>
          <w:ins w:id="1585" w:author="epargle" w:date="2012-04-27T19:03:00Z"/>
        </w:rPr>
      </w:pPr>
      <w:ins w:id="1584" w:author="epargle" w:date="2012-04-27T19:03:00Z">
        <w:r>
          <w:rPr/>
        </w:r>
      </w:ins>
    </w:p>
    <w:p>
      <w:pPr>
        <w:pStyle w:val="Normal"/>
        <w:rPr>
          <w:ins w:id="1591" w:author="epargle" w:date="2012-04-24T16:42:00Z"/>
        </w:rPr>
      </w:pPr>
      <w:ins w:id="1586" w:author="epargle" w:date="2012-04-24T16:42:00Z">
        <w:r>
          <w:rPr/>
          <w:t>Table I.</w:t>
        </w:r>
      </w:ins>
      <w:ins w:id="1587" w:author="epargle" w:date="2012-09-17T19:04:00Z">
        <w:r>
          <w:rPr/>
          <w:t>4</w:t>
        </w:r>
      </w:ins>
      <w:ins w:id="1588" w:author="epargle" w:date="2012-04-24T16:42:00Z">
        <w:r>
          <w:rPr/>
          <w:t xml:space="preserve"> shows the relation between [ITU-T G.8010] and the ENNI attributes defined in this </w:t>
        </w:r>
      </w:ins>
      <w:ins w:id="1589" w:author="epargle" w:date="2012-04-24T16:42:00Z">
        <w:r>
          <w:rPr>
            <w:color w:val="000000"/>
          </w:rPr>
          <w:t>Recommendation.</w:t>
        </w:r>
      </w:ins>
      <w:ins w:id="1590" w:author="epargle" w:date="2012-04-24T16:42:00Z">
        <w:r>
          <w:rPr/>
          <w:t xml:space="preserve">  </w:t>
        </w:r>
      </w:ins>
    </w:p>
    <w:p>
      <w:pPr>
        <w:pStyle w:val="TableNoTitle"/>
        <w:rPr/>
      </w:pPr>
      <w:ins w:id="1592" w:author="epargle" w:date="2012-04-24T16:42:00Z">
        <w:r>
          <w:rPr/>
          <w:t>Table I.4 – G.8011/Y.1307-G.8010/Y.1306 ENNI</w:t>
        </w:r>
      </w:ins>
      <w:r>
        <w:rPr/>
        <w:t xml:space="preserve"> attribute relationship</w:t>
      </w:r>
    </w:p>
    <w:tbl>
      <w:tblPr>
        <w:tblW w:w="6798" w:type="dxa"/>
        <w:jc w:val="center"/>
        <w:tblInd w:w="0" w:type="dxa"/>
        <w:tblLayout w:type="fixed"/>
        <w:tblCellMar>
          <w:top w:w="0" w:type="dxa"/>
          <w:left w:w="108" w:type="dxa"/>
          <w:bottom w:w="0" w:type="dxa"/>
          <w:right w:w="108" w:type="dxa"/>
        </w:tblCellMar>
      </w:tblPr>
      <w:tblGrid>
        <w:gridCol w:w="2300"/>
        <w:gridCol w:w="2300"/>
        <w:gridCol w:w="2198"/>
      </w:tblGrid>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ins w:id="1593" w:author="epargle" w:date="2012-04-24T16:42:00Z">
              <w:r>
                <w:rPr>
                  <w:lang w:val="en-GB"/>
                </w:rPr>
                <w:t>EC per UNI attributes</w:t>
                <w:br/>
                <w:t>(Table 9-1)</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ins w:id="1594" w:author="epargle" w:date="2012-04-24T16:42:00Z">
              <w:r>
                <w:rPr/>
                <w:t xml:space="preserve">G.8010/Y.1306 </w:t>
                <w:br/>
                <w:t>descrip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1595" w:author="epargle" w:date="2012-04-24T16:42:00Z">
              <w:r>
                <w:rPr/>
                <w:t xml:space="preserve">G.8010/Y.1306 </w:t>
                <w:br/>
                <w:t>architectural function</w:t>
              </w:r>
            </w:ins>
          </w:p>
        </w:tc>
      </w:tr>
      <w:tr>
        <w:trPr>
          <w:trHeight w:val="621"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6" w:author="epargle" w:date="2012-04-24T16:44:00Z">
              <w:r>
                <w:rPr>
                  <w:sz w:val="23"/>
                  <w:szCs w:val="23"/>
                </w:rPr>
                <w:t xml:space="preserve">Operator ENNI Identifi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597" w:author="epargle" w:date="2012-04-24T16:45:00Z">
              <w:r>
                <w:rPr/>
                <w:t>Management identifier of ETH FP</w:t>
                <w:br/>
                <w:t>(not defined in</w:t>
                <w:br/>
                <w:t>[ITU-T G.8010])</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598" w:author="epargle" w:date="2012-04-24T16:45:00Z">
              <w:r>
                <w:rPr/>
                <w:t>FP</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599" w:author="epargle" w:date="2012-04-24T16:44:00Z">
              <w:r>
                <w:rPr>
                  <w:sz w:val="23"/>
                  <w:szCs w:val="23"/>
                </w:rPr>
                <w:t xml:space="preserve">Physical Layer </w:t>
              </w:r>
            </w:ins>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ins w:id="1600" w:author="epargle" w:date="2012-04-24T16:45:00Z">
              <w:r>
                <w:rPr/>
                <w:t xml:space="preserve">Server layer </w:t>
              </w:r>
            </w:ins>
            <w:ins w:id="1601" w:author="epargle" w:date="2012-04-27T19:04:00Z">
              <w:r>
                <w:rPr/>
                <w:t xml:space="preserve"> </w:t>
              </w:r>
            </w:ins>
            <w:ins w:id="1602" w:author="epargle" w:date="2012-09-18T09:02:00Z">
              <w:r>
                <w:rPr/>
                <w:t>t</w:t>
              </w:r>
            </w:ins>
            <w:ins w:id="1603" w:author="epargle" w:date="2012-04-24T16:45:00Z">
              <w:r>
                <w:rPr/>
                <w:t>echnolog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4" w:author="epargle" w:date="2012-04-24T16:45:00Z">
              <w:r>
                <w:rPr/>
                <w:t xml:space="preserve">ETY Adaptation and TT </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5" w:author="epargle" w:date="2012-04-24T16:44:00Z">
              <w:r>
                <w:rPr>
                  <w:sz w:val="23"/>
                  <w:szCs w:val="23"/>
                </w:rPr>
                <w:t xml:space="preserve">Frame Format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6" w:author="epargle" w:date="2012-04-24T16:46:00Z">
              <w:r>
                <w:rPr/>
                <w:t>ETH_CI</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7" w:author="epargle" w:date="2012-04-24T16:46:00Z">
              <w:r>
                <w:rPr/>
                <w:t>ETH_CI</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08" w:author="epargle" w:date="2012-04-24T16:44:00Z">
              <w:r>
                <w:rPr>
                  <w:sz w:val="23"/>
                  <w:szCs w:val="23"/>
                </w:rPr>
                <w:t xml:space="preserve">Number of Links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09" w:author="epargle" w:date="2012-04-24T16:48:00Z">
              <w:r>
                <w:rPr/>
                <w:t>Number of ETY trails</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0" w:author="epargle" w:date="2012-04-24T16:48:00Z">
              <w:r>
                <w:rPr/>
                <w:t>ETY trail</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1" w:author="epargle" w:date="2012-04-24T16:44:00Z">
              <w:r>
                <w:rPr>
                  <w:sz w:val="23"/>
                  <w:szCs w:val="23"/>
                </w:rPr>
                <w:t xml:space="preserve">Protection Mechanism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2" w:author="epargle" w:date="2012-04-24T18:29:00Z">
              <w:r>
                <w:rPr/>
                <w:t>survivability</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3" w:author="epargle" w:date="2012-04-24T18:29:00Z">
              <w:r>
                <w:rPr/>
                <w:t>survivability</w:t>
              </w:r>
            </w:ins>
          </w:p>
        </w:tc>
      </w:tr>
      <w:tr>
        <w:trPr>
          <w:trHeight w:val="888" w:hRule="atLeast"/>
          <w:cantSplit w:val="true"/>
        </w:trPr>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szCs w:val="23"/>
              </w:rPr>
            </w:pPr>
            <w:ins w:id="1614" w:author="epargle" w:date="2012-04-24T16:44:00Z">
              <w:r>
                <w:rPr>
                  <w:sz w:val="23"/>
                  <w:szCs w:val="23"/>
                </w:rPr>
                <w:t xml:space="preserve">End Point Map </w:t>
              </w:r>
            </w:ins>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5" w:author="epargle" w:date="2012-04-24T16:49:00Z">
              <w:r>
                <w:rPr/>
                <w:t>Flow point mapping to configure EC function</w:t>
              </w:r>
            </w:ins>
          </w:p>
        </w:tc>
        <w:tc>
          <w:tcPr>
            <w:tcW w:w="2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1616" w:author="epargle" w:date="2012-04-24T16:49:00Z">
              <w:r>
                <w:rPr/>
                <w:t>ETH_FP to/from SNC</w:t>
              </w:r>
            </w:ins>
          </w:p>
        </w:tc>
      </w:tr>
    </w:tbl>
    <w:p>
      <w:pPr>
        <w:pStyle w:val="AppendixNoTitle"/>
        <w:rPr>
          <w:ins w:id="1618" w:author="epargle" w:date="2011-12-13T18:19:00Z"/>
        </w:rPr>
      </w:pPr>
      <w:r>
        <w:br w:type="page"/>
      </w:r>
      <w:r>
        <w:rPr/>
        <w:t xml:space="preserve"> </w:t>
      </w:r>
      <w:ins w:id="1617" w:author="epargle" w:date="2011-12-13T18:19:00Z">
        <w:r>
          <w:rPr/>
          <w:t>Appendix II</w:t>
          <w:br/>
          <w:br/>
          <w:t>EC topology</w:t>
        </w:r>
      </w:ins>
    </w:p>
    <w:p>
      <w:pPr>
        <w:pStyle w:val="Normal"/>
        <w:jc w:val="center"/>
        <w:rPr>
          <w:ins w:id="1620" w:author="epargle" w:date="2011-12-13T18:19:00Z"/>
        </w:rPr>
      </w:pPr>
      <w:ins w:id="1619" w:author="epargle" w:date="2011-12-13T18:19:00Z">
        <w:r>
          <w:rPr/>
          <w:t>(This appendix does not form an integral part of this Recommendation)</w:t>
        </w:r>
      </w:ins>
    </w:p>
    <w:p>
      <w:pPr>
        <w:pStyle w:val="Heading2"/>
        <w:rPr>
          <w:lang w:eastAsia="ja-JP"/>
          <w:ins w:id="1622" w:author="epargle" w:date="2011-12-13T18:19:00Z"/>
        </w:rPr>
      </w:pPr>
      <w:ins w:id="1621" w:author="epargle" w:date="2011-12-13T18:19:00Z">
        <w:r>
          <w:rPr>
            <w:lang w:eastAsia="ja-JP"/>
          </w:rPr>
        </w:r>
      </w:ins>
    </w:p>
    <w:p>
      <w:pPr>
        <w:pStyle w:val="Heading2"/>
        <w:rPr>
          <w:ins w:id="1625" w:author="epargle" w:date="2011-12-13T18:21:00Z"/>
        </w:rPr>
      </w:pPr>
      <w:ins w:id="1623" w:author="epargle" w:date="2011-12-13T18:19:00Z">
        <w:r>
          <w:rPr/>
          <w:t>II.1</w:t>
          <w:tab/>
          <w:t xml:space="preserve">EC topology </w:t>
        </w:r>
      </w:ins>
      <w:ins w:id="1624" w:author="epargle" w:date="2011-12-13T18:21:00Z">
        <w:r>
          <w:rPr/>
          <w:t xml:space="preserve"> </w:t>
        </w:r>
      </w:ins>
    </w:p>
    <w:p>
      <w:pPr>
        <w:pStyle w:val="Normal"/>
        <w:rPr>
          <w:ins w:id="1635" w:author="epargle" w:date="2011-12-13T18:19:00Z"/>
        </w:rPr>
      </w:pPr>
      <w:ins w:id="1626" w:author="epargle" w:date="2011-12-13T18:19:00Z">
        <w:r>
          <w:rPr/>
          <w:t>The EC topology</w:t>
        </w:r>
      </w:ins>
      <w:ins w:id="1627" w:author="epargle" w:date="2011-12-13T18:21:00Z">
        <w:r>
          <w:rPr/>
          <w:t xml:space="preserve"> instantiated to support an EVC</w:t>
        </w:r>
      </w:ins>
      <w:ins w:id="1628" w:author="epargle" w:date="2011-12-13T18:19:00Z">
        <w:r>
          <w:rPr/>
          <w:t xml:space="preserve"> indicates the connectivity between Ethernet endpoints in the transport service. There are three options, as defined in clause 6.1 of [MEF 10.</w:t>
        </w:r>
      </w:ins>
      <w:ins w:id="1629" w:author="epargle" w:date="2011-12-13T18:21:00Z">
        <w:r>
          <w:rPr/>
          <w:t>2</w:t>
        </w:r>
      </w:ins>
      <w:ins w:id="1630" w:author="epargle" w:date="2011-12-13T18:19:00Z">
        <w:r>
          <w:rPr/>
          <w:t>]: pt-pt, mp-mp, pt-mp.</w:t>
        </w:r>
      </w:ins>
      <w:ins w:id="1631" w:author="epargle" w:date="2012-04-24T16:53:00Z">
        <w:r>
          <w:rPr/>
          <w:t xml:space="preserve">  They are also defin</w:t>
        </w:r>
      </w:ins>
      <w:ins w:id="1632" w:author="epargle" w:date="2012-04-24T16:59:00Z">
        <w:r>
          <w:rPr/>
          <w:t>e</w:t>
        </w:r>
      </w:ins>
      <w:ins w:id="1633" w:author="epargle" w:date="2012-04-24T16:53:00Z">
        <w:r>
          <w:rPr/>
          <w:t>d in [ITU-T G.8010].</w:t>
        </w:r>
      </w:ins>
      <w:ins w:id="1634" w:author="epargle" w:date="2011-12-13T18:19:00Z">
        <w:r>
          <w:rPr/>
          <w:t xml:space="preserve"> The following clauses show how these are modelled.</w:t>
        </w:r>
      </w:ins>
    </w:p>
    <w:p>
      <w:pPr>
        <w:pStyle w:val="Heading3"/>
        <w:rPr>
          <w:ins w:id="1638" w:author="epargle" w:date="2011-12-13T18:19:00Z"/>
        </w:rPr>
      </w:pPr>
      <w:ins w:id="1636" w:author="epargle" w:date="2011-12-13T18:22:00Z">
        <w:r>
          <w:rPr/>
          <w:t>II</w:t>
        </w:r>
      </w:ins>
      <w:ins w:id="1637" w:author="epargle" w:date="2011-12-13T18:19:00Z">
        <w:r>
          <w:rPr/>
          <w:t>.1.1</w:t>
          <w:tab/>
          <w:t xml:space="preserve">Point-to-point </w:t>
        </w:r>
      </w:ins>
    </w:p>
    <w:p>
      <w:pPr>
        <w:pStyle w:val="Normal"/>
        <w:rPr>
          <w:ins w:id="1646" w:author="epargle" w:date="2011-12-13T18:19:00Z"/>
        </w:rPr>
      </w:pPr>
      <w:ins w:id="1639" w:author="epargle" w:date="2012-04-24T17:00:00Z">
        <w:r>
          <w:rPr/>
          <w:t>ELINE EVC is supported by a</w:t>
        </w:r>
      </w:ins>
      <w:ins w:id="1640" w:author="epargle" w:date="2011-12-13T18:19:00Z">
        <w:r>
          <w:rPr/>
          <w:t xml:space="preserve"> point-to-point (pt-pt) </w:t>
        </w:r>
      </w:ins>
      <w:ins w:id="1641" w:author="epargle" w:date="2012-04-24T17:00:00Z">
        <w:r>
          <w:rPr/>
          <w:t>EC</w:t>
        </w:r>
      </w:ins>
      <w:ins w:id="1642" w:author="epargle" w:date="2012-04-24T17:02:00Z">
        <w:r>
          <w:rPr/>
          <w:t xml:space="preserve"> which has exactly two points</w:t>
        </w:r>
      </w:ins>
      <w:ins w:id="1643" w:author="epargle" w:date="2011-12-13T18:19:00Z">
        <w:r>
          <w:rPr/>
          <w:t xml:space="preserve">. The pt-pt </w:t>
        </w:r>
      </w:ins>
      <w:ins w:id="1644" w:author="epargle" w:date="2012-04-24T17:01:00Z">
        <w:r>
          <w:rPr/>
          <w:t xml:space="preserve">EC </w:t>
        </w:r>
      </w:ins>
      <w:ins w:id="1645" w:author="epargle" w:date="2011-12-13T18:19:00Z">
        <w:r>
          <w:rPr/>
          <w:t xml:space="preserve"> is supported by:</w:t>
        </w:r>
      </w:ins>
    </w:p>
    <w:p>
      <w:pPr>
        <w:pStyle w:val="Enumlev1"/>
        <w:rPr>
          <w:ins w:id="1651" w:author="epargle" w:date="2011-12-13T18:19:00Z"/>
        </w:rPr>
      </w:pPr>
      <w:ins w:id="1647" w:author="epargle" w:date="2011-12-13T18:19:00Z">
        <w:r>
          <w:rPr/>
          <w:t>•</w:t>
        </w:r>
      </w:ins>
      <w:ins w:id="1648" w:author="epargle" w:date="2011-12-13T18:19:00Z">
        <w:r>
          <w:rPr/>
          <w:tab/>
          <w:t xml:space="preserve">a link </w:t>
        </w:r>
      </w:ins>
      <w:ins w:id="1649" w:author="epargle" w:date="2012-04-24T16:54:00Z">
        <w:r>
          <w:rPr/>
          <w:t xml:space="preserve">connection </w:t>
        </w:r>
      </w:ins>
      <w:ins w:id="1650" w:author="epargle" w:date="2011-12-13T18:19:00Z">
        <w:r>
          <w:rPr/>
          <w:t>within the provider network (non-extendible), or</w:t>
        </w:r>
      </w:ins>
    </w:p>
    <w:p>
      <w:pPr>
        <w:pStyle w:val="Enumlev1"/>
        <w:rPr>
          <w:ins w:id="1656" w:author="epargle" w:date="2011-12-13T18:19:00Z"/>
        </w:rPr>
      </w:pPr>
      <w:ins w:id="1652" w:author="epargle" w:date="2011-12-13T18:19:00Z">
        <w:r>
          <w:rPr/>
          <w:t>•</w:t>
        </w:r>
      </w:ins>
      <w:ins w:id="1653" w:author="epargle" w:date="2011-12-13T18:19:00Z">
        <w:r>
          <w:rPr/>
          <w:tab/>
          <w:t xml:space="preserve">a subnetwork </w:t>
        </w:r>
      </w:ins>
      <w:ins w:id="1654" w:author="epargle" w:date="2012-04-24T16:54:00Z">
        <w:r>
          <w:rPr/>
          <w:t xml:space="preserve">connection </w:t>
        </w:r>
      </w:ins>
      <w:ins w:id="1655" w:author="epargle" w:date="2011-12-13T18:19:00Z">
        <w:r>
          <w:rPr/>
          <w:t>with only two flow points in use (extendible).</w:t>
        </w:r>
      </w:ins>
    </w:p>
    <w:p>
      <w:pPr>
        <w:pStyle w:val="Normal"/>
        <w:rPr>
          <w:ins w:id="1660" w:author="epargle" w:date="2011-12-13T18:19:00Z"/>
        </w:rPr>
      </w:pPr>
      <w:ins w:id="1657" w:author="epargle" w:date="2011-12-13T18:19:00Z">
        <w:r>
          <w:rPr/>
          <w:t xml:space="preserve">The topology for the network portion of the non-extendible pt-pt service is shown in Figure </w:t>
        </w:r>
      </w:ins>
      <w:ins w:id="1658" w:author="epargle" w:date="2012-04-24T16:52:00Z">
        <w:r>
          <w:rPr/>
          <w:t>II</w:t>
        </w:r>
      </w:ins>
      <w:ins w:id="1659" w:author="epargle" w:date="2011-12-13T18:19:00Z">
        <w:r>
          <w:rPr/>
          <w:t xml:space="preserve">-1. </w:t>
        </w:r>
      </w:ins>
    </w:p>
    <w:p>
      <w:pPr>
        <w:pStyle w:val="Normal"/>
        <w:rPr>
          <w:ins w:id="1662" w:author="epargle" w:date="2011-12-13T18:19:00Z"/>
        </w:rPr>
      </w:pPr>
      <w:ins w:id="1661" w:author="epargle" w:date="2011-12-13T18:19:00Z">
        <w:r>
          <w:rPr/>
          <w:t>The ETH link connection may be supported by a server layer technology that is connection oriented (circuit switched or packet switched) or connectionless.</w:t>
        </w:r>
      </w:ins>
    </w:p>
    <w:p>
      <w:pPr>
        <w:pStyle w:val="Figure"/>
        <w:rPr>
          <w:ins w:id="1664" w:author="epargle" w:date="2011-12-13T18:19:00Z"/>
        </w:rPr>
      </w:pPr>
      <w:ins w:id="1663" w:author="epargle" w:date="2011-12-13T18:19:00Z">
        <w:r>
          <w:rPr/>
          <w:drawing>
            <wp:inline distT="0" distB="0" distL="0" distR="0">
              <wp:extent cx="6072505"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8" t="-10" r="-8" b="20961"/>
                      <a:stretch>
                        <a:fillRect/>
                      </a:stretch>
                    </pic:blipFill>
                    <pic:spPr bwMode="auto">
                      <a:xfrm>
                        <a:off x="0" y="0"/>
                        <a:ext cx="6072505" cy="3419475"/>
                      </a:xfrm>
                      <a:prstGeom prst="rect">
                        <a:avLst/>
                      </a:prstGeom>
                    </pic:spPr>
                  </pic:pic>
                </a:graphicData>
              </a:graphic>
            </wp:inline>
          </w:drawing>
        </w:r>
      </w:ins>
    </w:p>
    <w:p>
      <w:pPr>
        <w:pStyle w:val="FigureNoTitle"/>
        <w:rPr>
          <w:ins w:id="1668" w:author="epargle" w:date="2011-12-13T18:19:00Z"/>
        </w:rPr>
      </w:pPr>
      <w:ins w:id="1665" w:author="epargle" w:date="2011-12-13T18:19:00Z">
        <w:r>
          <w:rPr/>
          <w:t xml:space="preserve">Figure </w:t>
        </w:r>
      </w:ins>
      <w:ins w:id="1666" w:author="epargle" w:date="2011-12-13T18:22:00Z">
        <w:r>
          <w:rPr/>
          <w:t>II</w:t>
        </w:r>
      </w:ins>
      <w:ins w:id="1667" w:author="epargle" w:date="2011-12-13T18:19:00Z">
        <w:r>
          <w:rPr/>
          <w:t xml:space="preserve">-1 – Network portion of the point-to-point topology </w:t>
        </w:r>
      </w:ins>
    </w:p>
    <w:p>
      <w:pPr>
        <w:pStyle w:val="Heading3"/>
        <w:rPr>
          <w:ins w:id="1671" w:author="epargle" w:date="2011-12-13T18:19:00Z"/>
        </w:rPr>
      </w:pPr>
      <w:ins w:id="1669" w:author="epargle" w:date="2011-12-13T18:22:00Z">
        <w:r>
          <w:rPr/>
          <w:t>II</w:t>
        </w:r>
      </w:ins>
      <w:ins w:id="1670" w:author="epargle" w:date="2011-12-13T18:19:00Z">
        <w:r>
          <w:rPr/>
          <w:t>.1.2</w:t>
          <w:tab/>
          <w:t xml:space="preserve">Multipoint-to-multipoint </w:t>
        </w:r>
      </w:ins>
    </w:p>
    <w:p>
      <w:pPr>
        <w:pStyle w:val="Normal"/>
        <w:rPr>
          <w:ins w:id="1676" w:author="epargle" w:date="2011-12-13T18:19:00Z"/>
        </w:rPr>
      </w:pPr>
      <w:ins w:id="1672" w:author="epargle" w:date="2012-04-24T17:01:00Z">
        <w:r>
          <w:rPr/>
          <w:t xml:space="preserve">ELAN EVC is supported by </w:t>
        </w:r>
      </w:ins>
      <w:ins w:id="1673" w:author="epargle" w:date="2011-12-13T18:19:00Z">
        <w:r>
          <w:rPr/>
          <w:t xml:space="preserve">a multipoint to multipoint (mp-mp) </w:t>
        </w:r>
      </w:ins>
      <w:ins w:id="1674" w:author="epargle" w:date="2012-04-24T17:01:00Z">
        <w:r>
          <w:rPr/>
          <w:t>EC which has two or more points</w:t>
        </w:r>
      </w:ins>
      <w:ins w:id="1675" w:author="epargle" w:date="2011-12-13T18:19:00Z">
        <w:r>
          <w:rPr/>
          <w:t xml:space="preserve">. </w:t>
        </w:r>
      </w:ins>
    </w:p>
    <w:p>
      <w:pPr>
        <w:pStyle w:val="Normal"/>
        <w:rPr>
          <w:ins w:id="1680" w:author="epargle" w:date="2011-12-13T18:19:00Z"/>
        </w:rPr>
      </w:pPr>
      <w:ins w:id="1677" w:author="epargle" w:date="2011-12-13T18:19:00Z">
        <w:r>
          <w:rPr/>
          <w:t xml:space="preserve">The topology for the network portion for LAN services consists of one or more subnetworks with ETH links between them, as shown in Figure </w:t>
        </w:r>
      </w:ins>
      <w:ins w:id="1678" w:author="epargle" w:date="2012-04-24T16:57:00Z">
        <w:r>
          <w:rPr/>
          <w:t>II</w:t>
        </w:r>
      </w:ins>
      <w:ins w:id="1679" w:author="epargle" w:date="2011-12-13T18:19:00Z">
        <w:r>
          <w:rPr/>
          <w:t xml:space="preserve">-2. </w:t>
        </w:r>
      </w:ins>
    </w:p>
    <w:p>
      <w:pPr>
        <w:pStyle w:val="Normal"/>
        <w:rPr>
          <w:ins w:id="1682" w:author="epargle" w:date="2011-12-13T18:19:00Z"/>
        </w:rPr>
      </w:pPr>
      <w:ins w:id="1681" w:author="epargle" w:date="2011-12-13T18:19:00Z">
        <w:r>
          <w:rPr/>
          <w:t>Each of the ETH links may be supported by a server layer technology that is connection oriented (circuit switched or packet switched) or connectionless. Additional ETH termination points can be added/deleted to/from this service topology.</w:t>
        </w:r>
      </w:ins>
    </w:p>
    <w:p>
      <w:pPr>
        <w:pStyle w:val="Normal"/>
        <w:rPr>
          <w:ins w:id="1686" w:author="epargle" w:date="2011-12-13T18:19:00Z"/>
        </w:rPr>
      </w:pPr>
      <w:ins w:id="1683" w:author="epargle" w:date="2011-12-13T18:19:00Z">
        <w:r>
          <w:rPr/>
          <w:t xml:space="preserve">A special case of the mp-mp construct is where the subnetwork has only two flow points in use. In this case, it supports a pt-pt service as described in clause </w:t>
        </w:r>
      </w:ins>
      <w:ins w:id="1684" w:author="epargle" w:date="2012-04-24T16:57:00Z">
        <w:r>
          <w:rPr/>
          <w:t>II</w:t>
        </w:r>
      </w:ins>
      <w:ins w:id="1685" w:author="epargle" w:date="2011-12-13T18:19:00Z">
        <w:r>
          <w:rPr/>
          <w:t>.1.1.</w:t>
        </w:r>
      </w:ins>
    </w:p>
    <w:p>
      <w:pPr>
        <w:pStyle w:val="Figure"/>
        <w:rPr>
          <w:ins w:id="1688" w:author="epargle" w:date="2011-12-13T18:19:00Z"/>
        </w:rPr>
      </w:pPr>
      <w:ins w:id="1687" w:author="epargle" w:date="2011-12-13T18:19:00Z">
        <w:r>
          <w:rPr/>
          <w:drawing>
            <wp:inline distT="0" distB="0" distL="0" distR="0">
              <wp:extent cx="6095365" cy="4582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8" t="-10" r="-8" b="-10"/>
                      <a:stretch>
                        <a:fillRect/>
                      </a:stretch>
                    </pic:blipFill>
                    <pic:spPr bwMode="auto">
                      <a:xfrm>
                        <a:off x="0" y="0"/>
                        <a:ext cx="6095365" cy="4582795"/>
                      </a:xfrm>
                      <a:prstGeom prst="rect">
                        <a:avLst/>
                      </a:prstGeom>
                    </pic:spPr>
                  </pic:pic>
                </a:graphicData>
              </a:graphic>
            </wp:inline>
          </w:drawing>
        </w:r>
      </w:ins>
    </w:p>
    <w:p>
      <w:pPr>
        <w:pStyle w:val="FigureNoTitle"/>
        <w:rPr>
          <w:ins w:id="1692" w:author="epargle" w:date="2011-12-13T18:19:00Z"/>
        </w:rPr>
      </w:pPr>
      <w:ins w:id="1689" w:author="epargle" w:date="2011-12-13T18:19:00Z">
        <w:r>
          <w:rPr/>
          <w:t xml:space="preserve">Figure </w:t>
        </w:r>
      </w:ins>
      <w:ins w:id="1690" w:author="epargle" w:date="2011-12-13T18:22:00Z">
        <w:r>
          <w:rPr/>
          <w:t>II</w:t>
        </w:r>
      </w:ins>
      <w:ins w:id="1691" w:author="epargle" w:date="2011-12-13T18:19:00Z">
        <w:r>
          <w:rPr/>
          <w:t xml:space="preserve">-2 – Network portion of the multipoint-to-multipoint topology </w:t>
        </w:r>
      </w:ins>
    </w:p>
    <w:p>
      <w:pPr>
        <w:pStyle w:val="Heading3"/>
        <w:ind w:left="0" w:hanging="0"/>
        <w:rPr>
          <w:ins w:id="1695" w:author="epargle" w:date="2011-12-13T18:19:00Z"/>
        </w:rPr>
      </w:pPr>
      <w:ins w:id="1693" w:author="epargle" w:date="2011-12-13T18:22:00Z">
        <w:r>
          <w:rPr/>
          <w:t>II</w:t>
        </w:r>
      </w:ins>
      <w:ins w:id="1694" w:author="epargle" w:date="2011-12-13T18:19:00Z">
        <w:r>
          <w:rPr/>
          <w:t>.1.3</w:t>
          <w:tab/>
          <w:t>Rooted-multipoint</w:t>
        </w:r>
      </w:ins>
    </w:p>
    <w:p>
      <w:pPr>
        <w:pStyle w:val="Normal"/>
        <w:tabs>
          <w:tab w:val="left" w:pos="720" w:leader="none"/>
          <w:tab w:val="left" w:pos="794" w:leader="none"/>
          <w:tab w:val="left" w:pos="1191" w:leader="none"/>
          <w:tab w:val="left" w:pos="1588" w:leader="none"/>
          <w:tab w:val="left" w:pos="1985" w:leader="none"/>
        </w:tabs>
        <w:rPr>
          <w:ins w:id="1706" w:author="epargle" w:date="2011-12-13T18:19:00Z"/>
        </w:rPr>
      </w:pPr>
      <w:ins w:id="1696" w:author="epargle" w:date="2012-04-24T17:02:00Z">
        <w:r>
          <w:rPr/>
          <w:t xml:space="preserve">ETREE EVC is supported by </w:t>
        </w:r>
      </w:ins>
      <w:ins w:id="1697" w:author="epargle" w:date="2011-12-13T18:19:00Z">
        <w:r>
          <w:rPr/>
          <w:t xml:space="preserve">a rooted multipoint (rooted mp) </w:t>
        </w:r>
      </w:ins>
      <w:ins w:id="1698" w:author="epargle" w:date="2012-04-24T17:02:00Z">
        <w:r>
          <w:rPr/>
          <w:t xml:space="preserve">EC which </w:t>
        </w:r>
      </w:ins>
      <w:ins w:id="1699" w:author="epargle" w:date="2011-12-13T18:19:00Z">
        <w:r>
          <w:rPr/>
          <w:t xml:space="preserve">is between one </w:t>
        </w:r>
      </w:ins>
      <w:ins w:id="1700" w:author="epargle" w:date="2012-04-24T17:02:00Z">
        <w:r>
          <w:rPr/>
          <w:t xml:space="preserve">or more </w:t>
        </w:r>
      </w:ins>
      <w:ins w:id="1701" w:author="epargle" w:date="2011-12-13T18:19:00Z">
        <w:r>
          <w:rPr/>
          <w:t>root point</w:t>
        </w:r>
      </w:ins>
      <w:ins w:id="1702" w:author="epargle" w:date="2012-04-24T17:03:00Z">
        <w:r>
          <w:rPr/>
          <w:t>s</w:t>
        </w:r>
      </w:ins>
      <w:ins w:id="1703" w:author="epargle" w:date="2011-12-13T18:19:00Z">
        <w:r>
          <w:rPr/>
          <w:t xml:space="preserve"> and </w:t>
        </w:r>
      </w:ins>
      <w:ins w:id="1704" w:author="epargle" w:date="2012-04-24T17:04:00Z">
        <w:r>
          <w:rPr/>
          <w:t xml:space="preserve">one or more </w:t>
        </w:r>
      </w:ins>
      <w:ins w:id="1705" w:author="epargle" w:date="2011-12-13T18:19:00Z">
        <w:r>
          <w:rPr/>
          <w:t xml:space="preserve">leaf points. </w:t>
        </w:r>
      </w:ins>
    </w:p>
    <w:p>
      <w:pPr>
        <w:pStyle w:val="Normal"/>
        <w:tabs>
          <w:tab w:val="left" w:pos="720" w:leader="none"/>
          <w:tab w:val="left" w:pos="794" w:leader="none"/>
          <w:tab w:val="left" w:pos="1191" w:leader="none"/>
          <w:tab w:val="left" w:pos="1588" w:leader="none"/>
          <w:tab w:val="left" w:pos="1985" w:leader="none"/>
        </w:tabs>
        <w:rPr>
          <w:ins w:id="1708" w:author="epargle" w:date="2011-12-13T18:19:00Z"/>
        </w:rPr>
      </w:pPr>
      <w:ins w:id="1707" w:author="epargle" w:date="2011-12-13T18:19:00Z">
        <w:r>
          <w:rPr/>
          <w:t>For E-Tree service, each leaf point can only exchange data with the root point, while a root point can exchange data with each leaf point and other root points.</w:t>
        </w:r>
      </w:ins>
    </w:p>
    <w:p>
      <w:pPr>
        <w:pStyle w:val="Normal"/>
        <w:tabs>
          <w:tab w:val="left" w:pos="720" w:leader="none"/>
          <w:tab w:val="left" w:pos="794" w:leader="none"/>
          <w:tab w:val="left" w:pos="1191" w:leader="none"/>
          <w:tab w:val="left" w:pos="1588" w:leader="none"/>
          <w:tab w:val="left" w:pos="1985" w:leader="none"/>
        </w:tabs>
        <w:rPr>
          <w:ins w:id="1714" w:author="epargle" w:date="2011-12-13T18:19:00Z"/>
        </w:rPr>
      </w:pPr>
      <w:ins w:id="1709" w:author="epargle" w:date="2011-12-13T18:19:00Z">
        <w:r>
          <w:rPr/>
          <w:t xml:space="preserve">The topology for the </w:t>
        </w:r>
      </w:ins>
      <w:ins w:id="1710" w:author="epargle" w:date="2012-04-24T17:05:00Z">
        <w:r>
          <w:rPr/>
          <w:t>rooted multipoint EC</w:t>
        </w:r>
      </w:ins>
      <w:ins w:id="1711" w:author="epargle" w:date="2011-12-13T18:19:00Z">
        <w:r>
          <w:rPr/>
          <w:t xml:space="preserve"> consists of one or more subnetworks with ETH links between them, as shown in Figure </w:t>
        </w:r>
      </w:ins>
      <w:ins w:id="1712" w:author="epargle" w:date="2012-04-24T16:58:00Z">
        <w:r>
          <w:rPr/>
          <w:t>II</w:t>
        </w:r>
      </w:ins>
      <w:ins w:id="1713" w:author="epargle" w:date="2011-12-13T18:19:00Z">
        <w:r>
          <w:rPr/>
          <w:t xml:space="preserve">-3. </w:t>
        </w:r>
      </w:ins>
    </w:p>
    <w:p>
      <w:pPr>
        <w:pStyle w:val="Normal"/>
        <w:tabs>
          <w:tab w:val="left" w:pos="720" w:leader="none"/>
          <w:tab w:val="left" w:pos="794" w:leader="none"/>
          <w:tab w:val="left" w:pos="1191" w:leader="none"/>
          <w:tab w:val="left" w:pos="1588" w:leader="none"/>
          <w:tab w:val="left" w:pos="1985" w:leader="none"/>
        </w:tabs>
        <w:rPr>
          <w:ins w:id="1716" w:author="epargle" w:date="2011-12-13T18:19:00Z"/>
        </w:rPr>
      </w:pPr>
      <w:ins w:id="1715" w:author="epargle" w:date="2011-12-13T18:19:00Z">
        <w:r>
          <w:rPr/>
          <w:t>Each of the ETH links may be supported by a server layer technology that is connection oriented (circuit switched or packet switched) or connectionless. Additional ETH termination points can be added or deleted to/from this service topology.</w:t>
        </w:r>
      </w:ins>
    </w:p>
    <w:p>
      <w:pPr>
        <w:pStyle w:val="Figure"/>
        <w:rPr>
          <w:ins w:id="1718" w:author="epargle" w:date="2011-12-13T18:19:00Z"/>
        </w:rPr>
      </w:pPr>
      <w:ins w:id="1717" w:author="epargle" w:date="2012-04-24T17:08:00Z">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5pt;height:306pt" filled="f" o:ole="">
              <v:imagedata r:id="rId37" o:title=""/>
            </v:shape>
            <o:OLEObject Type="Embed" ProgID="PowerPoint.Show.12" ShapeID="ole_rId36" DrawAspect="Content" ObjectID="_721805723" r:id="rId36"/>
          </w:object>
        </w:r>
      </w:ins>
    </w:p>
    <w:p>
      <w:pPr>
        <w:pStyle w:val="FigureNoTitle"/>
        <w:rPr>
          <w:lang w:eastAsia="en-US"/>
          <w:ins w:id="1720" w:author="epargle" w:date="2011-12-13T19:00:00Z"/>
        </w:rPr>
      </w:pPr>
      <w:ins w:id="1719" w:author="epargle" w:date="2011-12-13T18:19:00Z">
        <w:r>
          <w:rPr/>
          <w:t xml:space="preserve">Figure 7-3 – Network portion of the point-to-multipoint topology </w:t>
        </w:r>
      </w:ins>
    </w:p>
    <w:p>
      <w:pPr>
        <w:pStyle w:val="Heading3"/>
        <w:rPr>
          <w:ins w:id="1722" w:author="epargle" w:date="2011-12-13T19:00:00Z"/>
        </w:rPr>
      </w:pPr>
      <w:ins w:id="1721" w:author="epargle" w:date="2011-12-13T19:00:00Z">
        <w:r>
          <w:rPr/>
          <w:t>II.2</w:t>
          <w:tab/>
          <w:t xml:space="preserve">Service multiplexing </w:t>
        </w:r>
      </w:ins>
    </w:p>
    <w:p>
      <w:pPr>
        <w:pStyle w:val="Normal"/>
        <w:rPr>
          <w:ins w:id="1728" w:author="epargle" w:date="2011-12-13T19:00:00Z"/>
        </w:rPr>
      </w:pPr>
      <w:ins w:id="1723" w:author="epargle" w:date="2011-12-13T19:00:00Z">
        <w:r>
          <w:rPr/>
          <w:t>Service multiplexing</w:t>
        </w:r>
      </w:ins>
      <w:ins w:id="1724" w:author="epargle" w:date="2011-12-13T19:00:00Z">
        <w:r>
          <w:rPr>
            <w:rFonts w:cs="TimesNewRoman;Times New Roman" w:ascii="TimesNewRoman;Times New Roman" w:hAnsi="TimesNewRoman;Times New Roman"/>
            <w:color w:val="000000"/>
          </w:rPr>
          <w:t>, as defined in clause 7.5 of [MEF 10.</w:t>
        </w:r>
      </w:ins>
      <w:ins w:id="1725" w:author="epargle" w:date="2012-04-24T17:08:00Z">
        <w:r>
          <w:rPr>
            <w:rFonts w:cs="TimesNewRoman;Times New Roman" w:ascii="TimesNewRoman;Times New Roman" w:hAnsi="TimesNewRoman;Times New Roman"/>
            <w:color w:val="000000"/>
          </w:rPr>
          <w:t>2</w:t>
        </w:r>
      </w:ins>
      <w:ins w:id="1726" w:author="epargle" w:date="2011-12-13T19:00:00Z">
        <w:r>
          <w:rPr>
            <w:rFonts w:cs="TimesNewRoman;Times New Roman" w:ascii="TimesNewRoman;Times New Roman" w:hAnsi="TimesNewRoman;Times New Roman"/>
            <w:color w:val="000000"/>
          </w:rPr>
          <w:t>],</w:t>
        </w:r>
      </w:ins>
      <w:ins w:id="1727" w:author="epargle" w:date="2011-12-13T19:00:00Z">
        <w:r>
          <w:rPr/>
          <w:t xml:space="preserve"> indicates if the access to the Ethernet transport service is multiplexed (i.e., contains multiple service instances) or not.  </w:t>
        </w:r>
      </w:ins>
    </w:p>
    <w:p>
      <w:pPr>
        <w:pStyle w:val="Normal"/>
        <w:rPr>
          <w:ins w:id="1734" w:author="epargle" w:date="2011-12-13T19:00:00Z"/>
        </w:rPr>
      </w:pPr>
      <w:ins w:id="1729" w:author="epargle" w:date="2011-12-13T19:00:00Z">
        <w:r>
          <w:rPr/>
          <w:t xml:space="preserve">The topology illustrated in Figure </w:t>
        </w:r>
      </w:ins>
      <w:ins w:id="1730" w:author="epargle" w:date="2012-04-24T17:03:00Z">
        <w:r>
          <w:rPr/>
          <w:t>II</w:t>
        </w:r>
      </w:ins>
      <w:ins w:id="1731" w:author="epargle" w:date="2011-12-13T19:00:00Z">
        <w:r>
          <w:rPr/>
          <w:t>-</w:t>
        </w:r>
      </w:ins>
      <w:ins w:id="1732" w:author="epargle" w:date="2012-04-24T17:09:00Z">
        <w:r>
          <w:rPr/>
          <w:t>4</w:t>
        </w:r>
      </w:ins>
      <w:ins w:id="1733" w:author="epargle" w:date="2011-12-13T19:00:00Z">
        <w:r>
          <w:rPr/>
          <w:t xml:space="preserve"> consists of N point-to-point connections presented to a single physical interface.</w:t>
        </w:r>
      </w:ins>
    </w:p>
    <w:p>
      <w:pPr>
        <w:pStyle w:val="Figure"/>
        <w:rPr>
          <w:ins w:id="1736" w:author="epargle" w:date="2011-12-13T19:00:00Z"/>
        </w:rPr>
      </w:pPr>
      <w:ins w:id="1735" w:author="epargle" w:date="2011-12-13T19:00:00Z">
        <w:r>
          <w:rPr/>
          <w:drawing>
            <wp:inline distT="0" distB="0" distL="0" distR="0">
              <wp:extent cx="6095365" cy="361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8" t="20961" r="-8" b="-10"/>
                      <a:stretch>
                        <a:fillRect/>
                      </a:stretch>
                    </pic:blipFill>
                    <pic:spPr bwMode="auto">
                      <a:xfrm>
                        <a:off x="0" y="0"/>
                        <a:ext cx="6095365" cy="3618865"/>
                      </a:xfrm>
                      <a:prstGeom prst="rect">
                        <a:avLst/>
                      </a:prstGeom>
                    </pic:spPr>
                  </pic:pic>
                </a:graphicData>
              </a:graphic>
            </wp:inline>
          </w:drawing>
        </w:r>
      </w:ins>
    </w:p>
    <w:p>
      <w:pPr>
        <w:pStyle w:val="FigureNoTitle"/>
        <w:rPr>
          <w:ins w:id="1742" w:author="epargle" w:date="2011-12-13T19:00:00Z"/>
        </w:rPr>
      </w:pPr>
      <w:ins w:id="1737" w:author="epargle" w:date="2011-12-13T19:00:00Z">
        <w:r>
          <w:rPr/>
          <w:t xml:space="preserve">Figure </w:t>
        </w:r>
      </w:ins>
      <w:ins w:id="1738" w:author="epargle" w:date="2012-04-24T17:09:00Z">
        <w:r>
          <w:rPr/>
          <w:t>II</w:t>
        </w:r>
      </w:ins>
      <w:ins w:id="1739" w:author="epargle" w:date="2011-12-13T19:00:00Z">
        <w:r>
          <w:rPr/>
          <w:t>-</w:t>
        </w:r>
      </w:ins>
      <w:ins w:id="1740" w:author="epargle" w:date="2012-04-24T17:09:00Z">
        <w:r>
          <w:rPr/>
          <w:t>4</w:t>
        </w:r>
      </w:ins>
      <w:ins w:id="1741" w:author="epargle" w:date="2011-12-13T19:00:00Z">
        <w:r>
          <w:rPr/>
          <w:t xml:space="preserve"> – Network portion of the service multiplexing line topology</w:t>
        </w:r>
      </w:ins>
    </w:p>
    <w:p>
      <w:pPr>
        <w:pStyle w:val="Normalaftertitle"/>
        <w:rPr>
          <w:ins w:id="1744" w:author="epargle" w:date="2011-12-13T19:00:00Z"/>
        </w:rPr>
      </w:pPr>
      <w:ins w:id="1743" w:author="epargle" w:date="2011-12-13T19:00:00Z">
        <w:r>
          <w:rPr/>
          <w:t xml:space="preserve">In the case of service multiplexing at the service UNI (demarc), one ETH link is used between the provider and the customer to transport ETH_CI of multiple customers' service instances. On ingress, the onus is on customer equipment to shape the service instance that will be multiplexed to ensure sufficient fairness to avoid congestion of the access link. The network can ensure service instance bandwidth on the ETH link with traffic conditioning. </w:t>
        </w:r>
      </w:ins>
      <w:r>
        <w:br w:type="page"/>
      </w:r>
    </w:p>
    <w:p>
      <w:pPr>
        <w:pStyle w:val="AnnexNoTitle"/>
        <w:rPr>
          <w:lang w:eastAsia="ja-JP"/>
          <w:del w:id="1746" w:author="epargle" w:date="2012-04-24T15:27:00Z"/>
        </w:rPr>
      </w:pPr>
      <w:del w:id="1745" w:author="epargle" w:date="2012-04-24T15:27:00Z">
        <w:r>
          <w:rPr>
            <w:lang w:eastAsia="ja-JP"/>
          </w:rPr>
          <w:delText>Bibliography</w:delText>
        </w:r>
      </w:del>
    </w:p>
    <w:p>
      <w:pPr>
        <w:pStyle w:val="Reftext"/>
        <w:rPr>
          <w:lang w:eastAsia="ja-JP"/>
          <w:del w:id="1748" w:author="epargle" w:date="2012-04-24T15:27:00Z"/>
        </w:rPr>
      </w:pPr>
      <w:del w:id="1747" w:author="epargle" w:date="2012-04-24T15:27:00Z">
        <w:r>
          <w:rPr>
            <w:lang w:eastAsia="ja-JP"/>
          </w:rPr>
        </w:r>
      </w:del>
    </w:p>
    <w:p>
      <w:pPr>
        <w:pStyle w:val="AnnexNoTitle"/>
        <w:ind w:left="1985" w:hanging="1985"/>
        <w:rPr/>
      </w:pPr>
      <w:del w:id="1749" w:author="epargle" w:date="2012-04-24T15:27:00Z">
        <w:r>
          <w:rPr>
            <w:lang w:eastAsia="ja-JP"/>
          </w:rPr>
          <w:delText>[b-ITU-T Y.1731]</w:delText>
          <w:tab/>
          <w:delText xml:space="preserve">Recommendation ITU-T Y.1731 (2008), </w:delText>
        </w:r>
      </w:del>
      <w:del w:id="1750" w:author="epargle" w:date="2012-04-24T15:27:00Z">
        <w:r>
          <w:rPr>
            <w:i/>
            <w:iCs/>
            <w:lang w:eastAsia="ja-JP"/>
          </w:rPr>
          <w:delText>OAM functions and mechanisms for Ethernet based networks</w:delText>
        </w:r>
      </w:del>
      <w:del w:id="1751" w:author="epargle" w:date="2012-04-24T15:27:00Z">
        <w:r>
          <w:rPr>
            <w:lang w:eastAsia="ja-JP"/>
          </w:rPr>
          <w:delText>.</w:delText>
        </w:r>
      </w:del>
      <w:r>
        <w:rPr>
          <w:lang w:eastAsia="ja-JP"/>
        </w:rPr>
        <w:t xml:space="preserve"> </w:t>
      </w:r>
    </w:p>
    <w:p>
      <w:pPr>
        <w:pStyle w:val="Normal"/>
        <w:rPr>
          <w:lang w:eastAsia="ja-JP"/>
        </w:rPr>
      </w:pPr>
      <w:r>
        <w:rPr>
          <w:lang w:eastAsia="ja-JP"/>
        </w:rPr>
      </w:r>
    </w:p>
    <w:p>
      <w:pPr>
        <w:pStyle w:val="Normal"/>
        <w:jc w:val="center"/>
        <w:rPr/>
      </w:pPr>
      <w:r>
        <w:rPr/>
        <w:t>__________</w:t>
      </w:r>
    </w:p>
    <w:sectPr>
      <w:headerReference w:type="default" r:id="rId39"/>
      <w:footerReference w:type="default" r:id="rId40"/>
      <w:footnotePr>
        <w:numFmt w:val="decimal"/>
      </w:footnotePr>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Schoolbook Bold Italic">
    <w:altName w:val="Courier New"/>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End w:id="10"/>
          <w:r>
            <w:rPr>
              <w:b/>
              <w:bCs/>
              <w:sz w:val="22"/>
            </w:rPr>
            <w:t>Contact:</w:t>
          </w:r>
        </w:p>
      </w:tc>
      <w:tc>
        <w:tcPr>
          <w:tcW w:w="4394" w:type="dxa"/>
          <w:tcBorders>
            <w:top w:val="single" w:sz="12" w:space="0" w:color="000000"/>
          </w:tcBorders>
        </w:tcPr>
        <w:p>
          <w:pPr>
            <w:pStyle w:val="Normal"/>
            <w:spacing w:before="120" w:after="0"/>
            <w:rPr>
              <w:sz w:val="22"/>
              <w:lang w:val="es-ES_tradnl"/>
            </w:rPr>
          </w:pPr>
          <w:r>
            <w:rPr>
              <w:sz w:val="22"/>
              <w:lang w:val="es-ES_tradnl"/>
            </w:rPr>
            <w:t>Glenn Parsons</w:t>
          </w:r>
        </w:p>
        <w:p>
          <w:pPr>
            <w:pStyle w:val="Normal"/>
            <w:spacing w:before="0" w:after="0"/>
            <w:rPr>
              <w:sz w:val="22"/>
              <w:lang w:val="es-ES_tradnl"/>
            </w:rPr>
          </w:pPr>
          <w:r>
            <w:rPr>
              <w:sz w:val="22"/>
              <w:lang w:val="es-ES_tradnl"/>
            </w:rPr>
            <w:t>Ericsson Canada</w:t>
          </w:r>
        </w:p>
        <w:p>
          <w:pPr>
            <w:pStyle w:val="Normal"/>
            <w:spacing w:before="0" w:after="0"/>
            <w:rPr>
              <w:sz w:val="22"/>
              <w:lang w:val="es-ES_tradnl"/>
            </w:rPr>
          </w:pPr>
          <w:r>
            <w:rPr>
              <w:sz w:val="22"/>
              <w:lang w:val="es-ES_tradnl"/>
            </w:rPr>
            <w:t>Canada</w:t>
          </w:r>
        </w:p>
      </w:tc>
      <w:tc>
        <w:tcPr>
          <w:tcW w:w="3912" w:type="dxa"/>
          <w:tcBorders>
            <w:top w:val="single" w:sz="12" w:space="0" w:color="000000"/>
          </w:tcBorders>
        </w:tcPr>
        <w:p>
          <w:pPr>
            <w:pStyle w:val="Normal"/>
            <w:spacing w:before="120" w:after="0"/>
            <w:rPr>
              <w:sz w:val="22"/>
            </w:rPr>
          </w:pPr>
          <w:r>
            <w:rPr>
              <w:sz w:val="22"/>
            </w:rPr>
            <w:t>Tel:</w:t>
            <w:tab/>
            <w:t>+1 613 667 1569</w:t>
          </w:r>
        </w:p>
        <w:p>
          <w:pPr>
            <w:pStyle w:val="Normal"/>
            <w:spacing w:before="0" w:after="0"/>
            <w:rPr>
              <w:sz w:val="22"/>
            </w:rPr>
          </w:pPr>
          <w:r>
            <w:rPr>
              <w:sz w:val="22"/>
            </w:rPr>
            <w:t>Email:</w:t>
            <w:tab/>
          </w:r>
          <w:hyperlink r:id="rId1">
            <w:r>
              <w:rPr>
                <w:rStyle w:val="InternetLink"/>
                <w:sz w:val="22"/>
              </w:rPr>
              <w:t>glenn.parsons@ericsson.com</w:t>
            </w:r>
          </w:hyperlink>
          <w:r>
            <w:rPr>
              <w:sz w:val="22"/>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94"/>
          <w:tab w:val="clear" w:pos="1191"/>
          <w:tab w:val="clear" w:pos="1588"/>
          <w:tab w:val="clear" w:pos="1985"/>
          <w:tab w:val="left" w:pos="284" w:leader="none"/>
        </w:tabs>
        <w:spacing w:before="120" w:after="0"/>
        <w:ind w:left="284" w:hanging="284"/>
        <w:rPr/>
      </w:pPr>
      <w:r>
        <w:rPr>
          <w:rStyle w:val="FootnoteCharacters"/>
        </w:rPr>
        <w:footnoteRef/>
      </w:r>
      <w:r>
        <w:rPr>
          <w:lang w:val="en-US"/>
        </w:rPr>
        <w:tab/>
        <w:t>NOTE – The G.8011-2004 Ethernet connection (EC) definition excluded the UNI-N. This was a significant difference from the MEF</w:t>
      </w:r>
      <w:ins w:id="1752" w:author="epargle" w:date="2012-04-24T11:44:00Z">
        <w:r>
          <w:rPr>
            <w:lang w:val="en-US"/>
          </w:rPr>
          <w:t xml:space="preserve"> </w:t>
        </w:r>
      </w:ins>
      <w:ins w:id="1753" w:author="epargle" w:date="2012-04-26T18:25:00Z">
        <w:r>
          <w:rPr>
            <w:lang w:val="en-US"/>
          </w:rPr>
          <w:t xml:space="preserve">EVC </w:t>
        </w:r>
      </w:ins>
      <w:ins w:id="1754" w:author="epargle" w:date="2012-04-24T11:44:00Z">
        <w:r>
          <w:rPr>
            <w:lang w:val="en-US"/>
          </w:rPr>
          <w:t>at the time</w:t>
        </w:r>
      </w:ins>
      <w:r>
        <w:rPr>
          <w:lang w:val="en-US"/>
        </w:rPr>
        <w:t xml:space="preserve">. </w:t>
      </w:r>
      <w:del w:id="1755" w:author="epargle" w:date="2012-04-24T11:45:00Z">
        <w:r>
          <w:rPr>
            <w:lang w:val="en-US"/>
          </w:rPr>
          <w:delText xml:space="preserve">This </w:delText>
        </w:r>
      </w:del>
      <w:ins w:id="1756" w:author="epargle" w:date="2012-04-24T11:45:00Z">
        <w:r>
          <w:rPr>
            <w:lang w:val="en-US"/>
          </w:rPr>
          <w:t xml:space="preserve">As a result, G.8011-2009 </w:t>
        </w:r>
      </w:ins>
      <w:del w:id="1757" w:author="epargle" w:date="2012-04-24T11:45:00Z">
        <w:r>
          <w:rPr>
            <w:lang w:val="en-US"/>
          </w:rPr>
          <w:delText xml:space="preserve">Recommendation </w:delText>
        </w:r>
      </w:del>
      <w:r>
        <w:rPr>
          <w:lang w:val="en-US"/>
        </w:rPr>
        <w:t>clarifie</w:t>
      </w:r>
      <w:ins w:id="1758" w:author="epargle" w:date="2012-04-24T11:45:00Z">
        <w:r>
          <w:rPr>
            <w:lang w:val="en-US"/>
          </w:rPr>
          <w:t>d</w:t>
        </w:r>
      </w:ins>
      <w:del w:id="1759" w:author="epargle" w:date="2012-04-24T11:45:00Z">
        <w:r>
          <w:rPr>
            <w:lang w:val="en-US"/>
          </w:rPr>
          <w:delText>s</w:delText>
        </w:r>
      </w:del>
      <w:r>
        <w:rPr>
          <w:lang w:val="en-US"/>
        </w:rPr>
        <w:t xml:space="preserve"> that the EVC starts in the UNI-N</w:t>
      </w:r>
      <w:ins w:id="1760" w:author="epargle" w:date="2012-04-24T11:46:00Z">
        <w:r>
          <w:rPr>
            <w:lang w:val="en-US"/>
          </w:rPr>
          <w:t xml:space="preserve"> making the EC and EVC essentially equivalent.  However, additional clarifications from MEF 12.1 </w:t>
        </w:r>
      </w:ins>
      <w:ins w:id="1761" w:author="epargle" w:date="2012-04-24T18:12:00Z">
        <w:r>
          <w:rPr>
            <w:lang w:val="en-US"/>
          </w:rPr>
          <w:t xml:space="preserve">Figure 10 </w:t>
        </w:r>
      </w:ins>
      <w:ins w:id="1762" w:author="epargle" w:date="2012-04-24T11:46:00Z">
        <w:r>
          <w:rPr>
            <w:lang w:val="en-US"/>
          </w:rPr>
          <w:t>align with the original G.8011.  As a result, this Recommendations reinstates the difference between EC and EVC</w:t>
        </w:r>
      </w:ins>
      <w:r>
        <w:rPr>
          <w:lang w:val="en-US"/>
        </w:rPr>
        <w:t>. Exactly where the start of the EVC is located depends on the underlying server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 xml:space="preserve">TD 650 </w:t>
    </w:r>
    <w:ins w:id="46" w:author="RC" w:date="2012-09-19T14:10: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w:t>
    </w:r>
    <w:r>
      <w:rPr/>
      <w:fldChar w:fldCharType="end"/>
    </w:r>
    <w:r>
      <w:rPr/>
      <w:t xml:space="preserve"> -</w:t>
    </w:r>
  </w:p>
  <w:p>
    <w:pPr>
      <w:pStyle w:val="Header"/>
      <w:spacing w:before="0" w:after="240"/>
      <w:rPr/>
    </w:pPr>
    <w:r>
      <w:rPr/>
      <w:t>TD 650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iv</w:t>
    </w:r>
    <w:r>
      <w:rPr/>
      <w:fldChar w:fldCharType="end"/>
    </w:r>
    <w:r>
      <w:rPr/>
      <w:t xml:space="preserve"> -</w:t>
    </w:r>
  </w:p>
  <w:p>
    <w:pPr>
      <w:pStyle w:val="Header"/>
      <w:spacing w:before="0" w:after="240"/>
      <w:rPr/>
    </w:pPr>
    <w:r>
      <w:rPr/>
      <w:t>TD 650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4</w:t>
    </w:r>
    <w:r>
      <w:rPr/>
      <w:fldChar w:fldCharType="end"/>
    </w:r>
    <w:r>
      <w:rPr/>
      <w:t xml:space="preserve"> -</w:t>
    </w:r>
  </w:p>
  <w:p>
    <w:pPr>
      <w:pStyle w:val="Header"/>
      <w:spacing w:before="0" w:after="240"/>
      <w:rPr/>
    </w:pPr>
    <w:r>
      <w:rPr/>
      <w:t>TD 650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9"/>
        </w:tabs>
        <w:ind w:left="799" w:hanging="360"/>
      </w:pPr>
      <w:rPr>
        <w:rFonts w:ascii="Symbol" w:hAnsi="Symbol" w:cs="Symbol" w:hint="default"/>
      </w:rPr>
    </w:lvl>
  </w:abstractNum>
  <w:abstractNum w:abstractNumId="3">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99"/>
        </w:tabs>
        <w:ind w:left="799"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Times" w:hAnsi="Times" w:cs="Time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Heading1Char">
    <w:name w:val="Heading 1 Char"/>
    <w:qFormat/>
    <w:rPr>
      <w:b/>
      <w:sz w:val="24"/>
      <w:lang w:val="en-GB"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left"/>
      <w:textAlignment w:val="auto"/>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igureNoTitle">
    <w:name w:val="Figure_NoTitle"/>
    <w:basedOn w:val="Normal"/>
    <w:next w:val="Normal"/>
    <w:qFormat/>
    <w:pPr>
      <w:keepLines/>
      <w:spacing w:before="240" w:after="120"/>
      <w:jc w:val="center"/>
    </w:pPr>
    <w:rPr>
      <w:b/>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Normal"/>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tabs>
        <w:tab w:val="left" w:pos="360" w:leader="none"/>
        <w:tab w:val="left" w:pos="794" w:leader="none"/>
        <w:tab w:val="left" w:pos="1191" w:leader="none"/>
        <w:tab w:val="left" w:pos="1588" w:leader="none"/>
        <w:tab w:val="left" w:pos="1985" w:leader="none"/>
      </w:tabs>
      <w:overflowPunct w:val="true"/>
      <w:autoSpaceDE w:val="true"/>
      <w:spacing w:before="136" w:after="0"/>
      <w:ind w:left="360" w:hanging="360"/>
      <w:textAlignment w:val="auto"/>
    </w:pPr>
    <w:rPr/>
  </w:style>
  <w:style w:type="paragraph" w:styleId="ListBullet2">
    <w:name w:val="List Bullet 2"/>
    <w:basedOn w:val="Normal"/>
    <w:qFormat/>
    <w:pPr>
      <w:numPr>
        <w:ilvl w:val="0"/>
        <w:numId w:val="6"/>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Bullet3">
    <w:name w:val="List Bullet 3"/>
    <w:basedOn w:val="Normal"/>
    <w:qFormat/>
    <w:pPr>
      <w:numPr>
        <w:ilvl w:val="0"/>
        <w:numId w:val="7"/>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Bullet4">
    <w:name w:val="List Bullet 4"/>
    <w:basedOn w:val="Normal"/>
    <w:qFormat/>
    <w:pPr>
      <w:numPr>
        <w:ilvl w:val="0"/>
        <w:numId w:val="8"/>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Bullet5">
    <w:name w:val="List Bullet 5"/>
    <w:basedOn w:val="Normal"/>
    <w:qFormat/>
    <w:pPr>
      <w:numPr>
        <w:ilvl w:val="0"/>
        <w:numId w:val="9"/>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ListNumber2">
    <w:name w:val="List Number 2"/>
    <w:basedOn w:val="Normal"/>
    <w:qFormat/>
    <w:pPr>
      <w:numPr>
        <w:ilvl w:val="0"/>
        <w:numId w:val="10"/>
      </w:numPr>
      <w:tabs>
        <w:tab w:val="left" w:pos="720" w:leader="none"/>
        <w:tab w:val="left" w:pos="794" w:leader="none"/>
        <w:tab w:val="left" w:pos="1191" w:leader="none"/>
        <w:tab w:val="left" w:pos="1588" w:leader="none"/>
        <w:tab w:val="left" w:pos="1985" w:leader="none"/>
      </w:tabs>
      <w:overflowPunct w:val="true"/>
      <w:autoSpaceDE w:val="true"/>
      <w:spacing w:before="136" w:after="0"/>
      <w:ind w:left="720" w:hanging="360"/>
      <w:textAlignment w:val="auto"/>
    </w:pPr>
    <w:rPr/>
  </w:style>
  <w:style w:type="paragraph" w:styleId="ListNumber3">
    <w:name w:val="List Number 3"/>
    <w:basedOn w:val="Normal"/>
    <w:qFormat/>
    <w:pPr>
      <w:numPr>
        <w:ilvl w:val="0"/>
        <w:numId w:val="11"/>
      </w:numPr>
      <w:tabs>
        <w:tab w:val="left" w:pos="794" w:leader="none"/>
        <w:tab w:val="left" w:pos="1080" w:leader="none"/>
        <w:tab w:val="left" w:pos="1191" w:leader="none"/>
        <w:tab w:val="left" w:pos="1588" w:leader="none"/>
        <w:tab w:val="left" w:pos="1985" w:leader="none"/>
      </w:tabs>
      <w:overflowPunct w:val="true"/>
      <w:autoSpaceDE w:val="true"/>
      <w:spacing w:before="136" w:after="0"/>
      <w:ind w:left="1080" w:hanging="360"/>
      <w:textAlignment w:val="auto"/>
    </w:pPr>
    <w:rPr/>
  </w:style>
  <w:style w:type="paragraph" w:styleId="ListNumber4">
    <w:name w:val="List Number 4"/>
    <w:basedOn w:val="Normal"/>
    <w:qFormat/>
    <w:pPr>
      <w:numPr>
        <w:ilvl w:val="0"/>
        <w:numId w:val="12"/>
      </w:numPr>
      <w:tabs>
        <w:tab w:val="left" w:pos="794" w:leader="none"/>
        <w:tab w:val="left" w:pos="1191" w:leader="none"/>
        <w:tab w:val="left" w:pos="1440" w:leader="none"/>
        <w:tab w:val="left" w:pos="1588" w:leader="none"/>
        <w:tab w:val="left" w:pos="1985" w:leader="none"/>
      </w:tabs>
      <w:overflowPunct w:val="true"/>
      <w:autoSpaceDE w:val="true"/>
      <w:spacing w:before="136" w:after="0"/>
      <w:ind w:left="1440" w:hanging="360"/>
      <w:textAlignment w:val="auto"/>
    </w:pPr>
    <w:rPr/>
  </w:style>
  <w:style w:type="paragraph" w:styleId="ListNumber5">
    <w:name w:val="List Number 5"/>
    <w:basedOn w:val="Normal"/>
    <w:qFormat/>
    <w:pPr>
      <w:numPr>
        <w:ilvl w:val="0"/>
        <w:numId w:val="13"/>
      </w:numPr>
      <w:tabs>
        <w:tab w:val="left" w:pos="794" w:leader="none"/>
        <w:tab w:val="left" w:pos="1191" w:leader="none"/>
        <w:tab w:val="left" w:pos="1588" w:leader="none"/>
        <w:tab w:val="left" w:pos="1800" w:leader="none"/>
        <w:tab w:val="left" w:pos="1985" w:leader="none"/>
      </w:tabs>
      <w:overflowPunct w:val="true"/>
      <w:autoSpaceDE w:val="true"/>
      <w:spacing w:before="136" w:after="0"/>
      <w:ind w:left="1800" w:hanging="360"/>
      <w:textAlignment w:val="auto"/>
    </w:pPr>
    <w:rPr/>
  </w:style>
  <w:style w:type="paragraph" w:styleId="BodyText2">
    <w:name w:val="Body Text 2"/>
    <w:basedOn w:val="Normal"/>
    <w:qFormat/>
    <w:pPr>
      <w:overflowPunct w:val="true"/>
      <w:autoSpaceDE w:val="true"/>
      <w:ind w:left="720" w:hanging="0"/>
      <w:jc w:val="left"/>
      <w:textAlignment w:val="auto"/>
    </w:pPr>
    <w:rPr/>
  </w:style>
  <w:style w:type="paragraph" w:styleId="BodyText3">
    <w:name w:val="Body Text 3"/>
    <w:basedOn w:val="Normal"/>
    <w:qFormat/>
    <w:pPr>
      <w:overflowPunct w:val="true"/>
      <w:autoSpaceDE w:val="true"/>
      <w:jc w:val="left"/>
      <w:textAlignment w:val="auto"/>
    </w:pPr>
    <w:rPr>
      <w:color w:val="000000"/>
      <w:sz w:val="22"/>
    </w:rPr>
  </w:style>
  <w:style w:type="paragraph" w:styleId="TextBodyIndent">
    <w:name w:val="Body Text Indent"/>
    <w:basedOn w:val="Normal"/>
    <w:pPr>
      <w:tabs>
        <w:tab w:val="clear" w:pos="794"/>
        <w:tab w:val="clear" w:pos="1191"/>
        <w:tab w:val="clear" w:pos="1588"/>
        <w:tab w:val="clear" w:pos="1985"/>
      </w:tabs>
      <w:overflowPunct w:val="true"/>
      <w:autoSpaceDE w:val="true"/>
      <w:ind w:left="360" w:hanging="0"/>
      <w:jc w:val="left"/>
      <w:textAlignment w:val="auto"/>
    </w:pPr>
    <w:rPr/>
  </w:style>
  <w:style w:type="paragraph" w:styleId="BodyTextIndent2">
    <w:name w:val="Body Text Indent 2"/>
    <w:basedOn w:val="Normal"/>
    <w:qFormat/>
    <w:pPr>
      <w:overflowPunct w:val="true"/>
      <w:autoSpaceDE w:val="true"/>
      <w:ind w:left="567" w:hanging="0"/>
      <w:textAlignment w:val="auto"/>
    </w:pPr>
    <w:rPr/>
  </w:style>
  <w:style w:type="paragraph" w:styleId="Footnote">
    <w:name w:val="Footnote Text"/>
    <w:basedOn w:val="Normal"/>
    <w:pPr/>
    <w:rPr>
      <w:sz w:val="20"/>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SimSun;宋体"/>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tu.int/ITU-T/ip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package" Target="embeddings/oleObject3.pptx"/><Relationship Id="rId17" Type="http://schemas.openxmlformats.org/officeDocument/2006/relationships/image" Target="media/image4.wmf"/><Relationship Id="rId18" Type="http://schemas.openxmlformats.org/officeDocument/2006/relationships/package" Target="embeddings/oleObject4.pptx"/><Relationship Id="rId19" Type="http://schemas.openxmlformats.org/officeDocument/2006/relationships/image" Target="media/image5.wmf"/><Relationship Id="rId20" Type="http://schemas.openxmlformats.org/officeDocument/2006/relationships/package" Target="embeddings/oleObject5.pptx"/><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png"/><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package" Target="embeddings/oleObject7.pptx"/><Relationship Id="rId31" Type="http://schemas.openxmlformats.org/officeDocument/2006/relationships/image" Target="media/image14.wmf"/><Relationship Id="rId32" Type="http://schemas.openxmlformats.org/officeDocument/2006/relationships/package" Target="embeddings/oleObject8.pptx"/><Relationship Id="rId33" Type="http://schemas.openxmlformats.org/officeDocument/2006/relationships/image" Target="media/image15.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package" Target="embeddings/oleObject9.pptx"/><Relationship Id="rId37" Type="http://schemas.openxmlformats.org/officeDocument/2006/relationships/image" Target="media/image16.wmf"/><Relationship Id="rId38" Type="http://schemas.openxmlformats.org/officeDocument/2006/relationships/image" Target="media/image10.w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lenn.parsons@ericsson.com" TargetMode="Externa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8:26:00Z</dcterms:created>
  <dc:creator>Editor G.8011/Y.1307</dc:creator>
  <dc:description>TD 699 (WP 1/15)  For: 10-21 September 2012Document date: Saved by RC-51004269 at 11:11:01 on 30/04/2012</dc:description>
  <cp:keywords>10</cp:keywords>
  <dc:language>en-US</dc:language>
  <cp:lastModifiedBy>RC</cp:lastModifiedBy>
  <cp:lastPrinted>2009-03-05T14:53:00Z</cp:lastPrinted>
  <dcterms:modified xsi:type="dcterms:W3CDTF">2012-09-19T12:11: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Transport</dc:subject>
  <dc:title>Draft Recommendation ITU-T G.8011/Y.1307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11/Y.1307</vt:lpwstr>
  </property>
  <property fmtid="{D5CDD505-2E9C-101B-9397-08002B2CF9AE}" pid="3" name="Docbluepink">
    <vt:lpwstr>10</vt:lpwstr>
  </property>
  <property fmtid="{D5CDD505-2E9C-101B-9397-08002B2CF9AE}" pid="4" name="Docdest">
    <vt:lpwstr>10-21 September 2012</vt:lpwstr>
  </property>
  <property fmtid="{D5CDD505-2E9C-101B-9397-08002B2CF9AE}" pid="5" name="Docorlang">
    <vt:lpwstr>English only Original: English</vt:lpwstr>
  </property>
  <property fmtid="{D5CDD505-2E9C-101B-9397-08002B2CF9AE}" pid="6" name="docdate">
    <vt:lpwstr/>
  </property>
  <property fmtid="{D5CDD505-2E9C-101B-9397-08002B2CF9AE}" pid="7" name="docnum">
    <vt:lpwstr>TD 699 (WP 1/15)</vt:lpwstr>
  </property>
  <property fmtid="{D5CDD505-2E9C-101B-9397-08002B2CF9AE}" pid="8" name="doctitle">
    <vt:lpwstr>Ethernet service characteristics</vt:lpwstr>
  </property>
  <property fmtid="{D5CDD505-2E9C-101B-9397-08002B2CF9AE}" pid="9"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