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 xml:space="preserve">CCA Threshold Definition </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to Guarantee Service Quality</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in Multicell Environment</w:t>
      </w:r>
    </w:p>
    <w:p>
      <w:pPr>
        <w:pStyle w:val="T3"/>
        <w:widowControl/>
        <w:rPr/>
      </w:pPr>
      <w:r>
        <w:rPr>
          <w:rFonts w:eastAsia="Times New Roman" w:cs="Times New Roman" w:ascii="Times New Roman" w:hAnsi="Times New Roman"/>
          <w:b/>
          <w:bCs/>
        </w:rPr>
        <w:t>Date:</w:t>
      </w:r>
      <w:r>
        <w:rPr/>
        <w:tab/>
      </w:r>
      <w:r>
        <w:rPr>
          <w:rFonts w:eastAsia="Times New Roman" w:cs="Times New Roman" w:ascii="Times New Roman" w:hAnsi="Times New Roman"/>
        </w:rPr>
        <w:t>May, 1998</w:t>
      </w:r>
    </w:p>
    <w:p>
      <w:pPr>
        <w:pStyle w:val="T3"/>
        <w:widowControl/>
        <w:rPr/>
      </w:pPr>
      <w:r>
        <w:rPr>
          <w:rFonts w:eastAsia="Times New Roman" w:cs="Times New Roman" w:ascii="Times New Roman" w:hAnsi="Times New Roman"/>
          <w:b/>
          <w:bCs/>
        </w:rPr>
        <w:t>Author:</w:t>
      </w:r>
      <w:r>
        <w:rPr/>
        <w:tab/>
      </w:r>
      <w:r>
        <w:rPr>
          <w:rFonts w:eastAsia="Times New Roman" w:cs="Times New Roman" w:ascii="Times New Roman" w:hAnsi="Times New Roman"/>
        </w:rPr>
        <w:t xml:space="preserve">Ken’ichi ISHII </w:t>
        <w:br/>
        <w:tab/>
        <w:t>NEC Corporation</w:t>
        <w:br/>
        <w:tab/>
        <w:t>4-1-1, Miyazaki, Miyamae-ku, Kawasaki, 216-8555, JAPAN</w:t>
        <w:br/>
        <w:tab/>
        <w:t>Phone: +81-44-856-2255</w:t>
        <w:br/>
        <w:tab/>
        <w:t>Fax: +81-44-856-2230</w:t>
        <w:br/>
        <w:tab/>
        <w:t>e-Mail: k.ishii@ccm.CL.nec.co.jp</w:t>
      </w:r>
    </w:p>
    <w:p>
      <w:pPr>
        <w:pStyle w:val="T1"/>
        <w:widowControl/>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BlockQuotation"/>
        <w:widowControl/>
        <w:rPr>
          <w:rFonts w:ascii="Times New Roman" w:hAnsi="Times New Roman" w:eastAsia="Times New Roman" w:cs="Times New Roman"/>
        </w:rPr>
      </w:pPr>
      <w:r>
        <w:rPr>
          <w:rFonts w:eastAsia="Times New Roman" w:cs="Times New Roman" w:ascii="Times New Roman" w:hAnsi="Times New Roman"/>
        </w:rPr>
        <w:t>In a multicell environment, a co-channel interference is the most important factor which affects a system service quality. In IEEE802.11 based systems, CCA (Clear Channel Assessment) scheme has capability to detect the co-channel interference. Therefore the level of the CCA threshold is very important to detect intolerable interference to guarantee the service quality. In this document, we propose a method of definition of the CCA threshold in the multicell environmen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425" w:hanging="425"/>
        <w:rPr/>
      </w:pPr>
      <w:r>
        <w:rPr>
          <w:rFonts w:eastAsia="Century" w:cs="Century" w:ascii="Century" w:hAnsi="Century"/>
        </w:rPr>
        <w:t xml:space="preserve">1.  </w:t>
      </w:r>
      <w:r>
        <w:rPr>
          <w:rFonts w:eastAsia="Arial" w:cs="Arial" w:ascii="Arial" w:hAnsi="Arial"/>
        </w:rPr>
        <w:t>Effects of Co-Channel Interference in Multicell Environment</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To realize a large scale wireless LAN system, it is necessary to cover all of its service area with multiple cells. As a technology for the multicell environment, it is popular to reuse the same channel among the cells. However, due to the channel reuse, co-channel interference is caused among the cells where the same channel is used. As a result, the interference increases packet errors. A parameter named CCI (Co-Channel Interference) immunity is given as a value of CIR (Carrier to co-channel Interference Ratio) where the packet error rate is less than 10% in TGa comparison matrix[Doc. 98/157r3].</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To guarantee some quality of service, such as packet error rate of less than 10%, in the multicell environment, it is necessary to satisfy the CCI immunity over the whole cell. Therefore it is important to detect intolerable co-channel interference by the CCA scheme.</w:t>
      </w:r>
    </w:p>
    <w:p>
      <w:pPr>
        <w:pStyle w:val="BodyText2"/>
        <w:widowControl/>
        <w:jc w:val="center"/>
        <w:rPr/>
      </w:pPr>
      <w:bookmarkStart w:id="0" w:name="_954255578"/>
      <w:bookmarkStart w:id="1" w:name="_954252555"/>
      <w:bookmarkStart w:id="2" w:name="_954252154"/>
      <w:bookmarkStart w:id="3" w:name="_954250437"/>
      <w:bookmarkStart w:id="4" w:name="_954250235"/>
      <w:bookmarkStart w:id="5" w:name="_954250047"/>
      <w:bookmarkStart w:id="6" w:name="_953669741"/>
      <w:bookmarkStart w:id="7" w:name="_953669552"/>
      <w:bookmarkStart w:id="8" w:name="_953639201"/>
      <w:bookmarkStart w:id="9" w:name="_953632189"/>
      <w:bookmarkStart w:id="10" w:name="_953632157"/>
      <w:bookmarkStart w:id="11" w:name="_953631894"/>
      <w:bookmarkStart w:id="12" w:name="_953631753"/>
      <w:bookmarkStart w:id="13" w:name="_953631724"/>
      <w:bookmarkStart w:id="14" w:name="_953631694"/>
      <w:bookmarkStart w:id="15" w:name="_9536301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drawing>
          <wp:inline distT="0" distB="0" distL="0" distR="0">
            <wp:extent cx="352425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0" cy="3276600"/>
                    </a:xfrm>
                    <a:prstGeom prst="rect">
                      <a:avLst/>
                    </a:prstGeom>
                  </pic:spPr>
                </pic:pic>
              </a:graphicData>
            </a:graphic>
          </wp:inline>
        </w:drawing>
      </w:r>
    </w:p>
    <w:p>
      <w:pPr>
        <w:pStyle w:val="BodyText2"/>
        <w:widowControl/>
        <w:tabs>
          <w:tab w:val="clear" w:pos="720"/>
          <w:tab w:val="left" w:pos="8931" w:leader="none"/>
        </w:tabs>
        <w:jc w:val="center"/>
        <w:rPr>
          <w:rFonts w:ascii="Times New Roman" w:hAnsi="Times New Roman" w:eastAsia="Times New Roman" w:cs="Times New Roman"/>
        </w:rPr>
      </w:pPr>
      <w:r>
        <w:rPr>
          <w:rFonts w:eastAsia="Times New Roman" w:cs="Times New Roman" w:ascii="Times New Roman" w:hAnsi="Times New Roman"/>
        </w:rPr>
        <w:t>Figure1: Co-Channel Interference in Multicell Environment</w:t>
      </w:r>
    </w:p>
    <w:p>
      <w:pPr>
        <w:pStyle w:val="Heading1"/>
        <w:widowControl/>
        <w:ind w:left="425" w:hanging="425"/>
        <w:rPr/>
      </w:pPr>
      <w:r>
        <w:rPr>
          <w:rFonts w:eastAsia="Century" w:cs="Century" w:ascii="Century" w:hAnsi="Century"/>
        </w:rPr>
        <w:t xml:space="preserve">2.  </w:t>
      </w:r>
      <w:r>
        <w:rPr>
          <w:rFonts w:eastAsia="Arial" w:cs="Arial" w:ascii="Arial" w:hAnsi="Arial"/>
        </w:rPr>
        <w:t>Definition of CCA Threshold</w:t>
      </w:r>
    </w:p>
    <w:p>
      <w:pPr>
        <w:pStyle w:val="Heading2"/>
        <w:widowControl/>
        <w:ind w:left="567" w:hanging="567"/>
        <w:rPr/>
      </w:pPr>
      <w:r>
        <w:rPr>
          <w:rFonts w:eastAsia="Century" w:cs="Century" w:ascii="Century" w:hAnsi="Century"/>
        </w:rPr>
        <w:t xml:space="preserve">2.1.  </w:t>
      </w:r>
      <w:r>
        <w:rPr>
          <w:rFonts w:eastAsia="Arial" w:cs="Arial" w:ascii="Arial" w:hAnsi="Arial"/>
        </w:rPr>
        <w:t>Signal Levels</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Figure 2 shows relations among signal levels and the cell radius. </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In order for a transmitter or a receiver to detect the carrier signal from other equipment, the carrier level must be higher than its minimal carrier sense level. Hence, the minimal carrier sense level determines a radius of a carrier detectable area. We define a covered area as an area wherever a receiver can receive signals transmitted any other equipment in the area with a higher level than its minimal sensitivity. The cell must be smaller than both the carrier detectable and the covered areas. Assuming that the receiver locates at the center of the cell, its minimum carrier level is given as a received signal level of a carrier transmitted from a transmitter locating at the cell edge. </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We define an intolerable interference as an interference whose level cannot satisfy the CCI immunity compared with the minimum carrier level. The ratio of the minimum carrier level and the minimum level of the intolerable interference is equal to the CCI immunity. The minimum intolerable interference level determines a radius of an area where the intolerable interference can be originated. The interference from the area cannot satisfy the CCI immunity for the receiver at the center of the cell when the carrier signal comes from the cell edge.</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pPr>
      <w:bookmarkStart w:id="16" w:name="_955484658"/>
      <w:bookmarkStart w:id="17" w:name="_955484603"/>
      <w:bookmarkStart w:id="18" w:name="_955202212"/>
      <w:bookmarkStart w:id="19" w:name="_954852935"/>
      <w:bookmarkStart w:id="20" w:name="_954852889"/>
      <w:bookmarkStart w:id="21" w:name="_954851723"/>
      <w:bookmarkStart w:id="22" w:name="_954851181"/>
      <w:bookmarkStart w:id="23" w:name="_954851014"/>
      <w:bookmarkStart w:id="24" w:name="_954846433"/>
      <w:bookmarkStart w:id="25" w:name="_954834715"/>
      <w:bookmarkStart w:id="26" w:name="_954834638"/>
      <w:bookmarkStart w:id="27" w:name="_954578679"/>
      <w:bookmarkStart w:id="28" w:name="_954350030"/>
      <w:bookmarkStart w:id="29" w:name="_954349899"/>
      <w:bookmarkStart w:id="30" w:name="_954347089"/>
      <w:bookmarkStart w:id="31" w:name="_954347062"/>
      <w:bookmarkStart w:id="32" w:name="_954339051"/>
      <w:bookmarkStart w:id="33" w:name="_954338946"/>
      <w:bookmarkStart w:id="34" w:name="_954337306"/>
      <w:bookmarkStart w:id="35" w:name="_954337292"/>
      <w:bookmarkStart w:id="36" w:name="_954337069"/>
      <w:bookmarkStart w:id="37" w:name="_954337023"/>
      <w:bookmarkStart w:id="38" w:name="_954335253"/>
      <w:bookmarkStart w:id="39" w:name="_954335106"/>
      <w:bookmarkStart w:id="40" w:name="_954334775"/>
      <w:bookmarkStart w:id="41" w:name="_954331647"/>
      <w:bookmarkStart w:id="42" w:name="_954331633"/>
      <w:bookmarkStart w:id="43" w:name="_954331382"/>
      <w:bookmarkStart w:id="44" w:name="_954331292"/>
      <w:bookmarkStart w:id="45" w:name="_954331010"/>
      <w:bookmarkStart w:id="46" w:name="_954330318"/>
      <w:bookmarkStart w:id="47" w:name="_954330078"/>
      <w:bookmarkStart w:id="48" w:name="_954330057"/>
      <w:bookmarkStart w:id="49" w:name="_954329802"/>
      <w:bookmarkStart w:id="50" w:name="_954329667"/>
      <w:bookmarkStart w:id="51" w:name="_954328308"/>
      <w:bookmarkStart w:id="52" w:name="_954327463"/>
      <w:bookmarkStart w:id="53" w:name="_954327364"/>
      <w:bookmarkStart w:id="54" w:name="_954326953"/>
      <w:bookmarkStart w:id="55" w:name="_954326900"/>
      <w:bookmarkStart w:id="56" w:name="_954326021"/>
      <w:bookmarkStart w:id="57" w:name="_954326001"/>
      <w:bookmarkStart w:id="58" w:name="_954323703"/>
      <w:bookmarkStart w:id="59" w:name="_953977816"/>
      <w:bookmarkStart w:id="60" w:name="_953669810"/>
      <w:bookmarkStart w:id="61" w:name="_953669759"/>
      <w:bookmarkStart w:id="62" w:name="_953640868"/>
      <w:bookmarkStart w:id="63" w:name="_953640856"/>
      <w:bookmarkStart w:id="64" w:name="_95364011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drawing>
          <wp:inline distT="0" distB="0" distL="0" distR="0">
            <wp:extent cx="485775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0" cy="357187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2: Relations among Signal Levels</w:t>
      </w:r>
    </w:p>
    <w:p>
      <w:pPr>
        <w:pStyle w:val="Heading2"/>
        <w:widowControl/>
        <w:ind w:left="567" w:hanging="567"/>
        <w:rPr/>
      </w:pPr>
      <w:r>
        <w:rPr>
          <w:rFonts w:eastAsia="Century" w:cs="Century" w:ascii="Century" w:hAnsi="Century"/>
        </w:rPr>
        <w:t xml:space="preserve">2.2.  </w:t>
      </w:r>
      <w:r>
        <w:rPr>
          <w:rFonts w:eastAsia="Arial" w:cs="Arial" w:ascii="Arial" w:hAnsi="Arial"/>
        </w:rPr>
        <w:t>Ideal CCA threshold</w:t>
      </w:r>
    </w:p>
    <w:p>
      <w:pPr>
        <w:pStyle w:val="Normal"/>
        <w:widowControl/>
        <w:ind w:firstLine="284"/>
        <w:rPr/>
      </w:pPr>
      <w:r>
        <w:rPr>
          <w:rFonts w:eastAsia="Times New Roman" w:cs="Times New Roman" w:ascii="Times New Roman" w:hAnsi="Times New Roman"/>
        </w:rPr>
        <w:t xml:space="preserve">By introducing </w:t>
      </w:r>
      <w:r>
        <w:rPr/>
        <w:drawing>
          <wp:inline distT="0" distB="0" distL="0" distR="0">
            <wp:extent cx="5073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s the carrier power of the cell edge, the minimum intolerable interference level is derived from </w:t>
      </w:r>
      <w:r>
        <w:rPr/>
        <w:drawing>
          <wp:inline distT="0" distB="0" distL="0" distR="0">
            <wp:extent cx="5073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nd </w:t>
      </w:r>
      <w:r>
        <w:rPr/>
        <w:drawing>
          <wp:inline distT="0" distB="0" distL="0" distR="0">
            <wp:extent cx="64706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47065" cy="240665"/>
                    </a:xfrm>
                    <a:prstGeom prst="rect">
                      <a:avLst/>
                    </a:prstGeom>
                  </pic:spPr>
                </pic:pic>
              </a:graphicData>
            </a:graphic>
          </wp:inline>
        </w:drawing>
      </w:r>
      <w:r>
        <w:rPr>
          <w:rFonts w:eastAsia="Times New Roman" w:cs="Times New Roman" w:ascii="Times New Roman" w:hAnsi="Times New Roman"/>
        </w:rPr>
        <w:t xml:space="preserve"> as follows, </w:t>
      </w:r>
    </w:p>
    <w:p>
      <w:pPr>
        <w:pStyle w:val="Normal"/>
        <w:widowControl/>
        <w:ind w:left="720" w:firstLine="720"/>
        <w:rPr/>
      </w:pPr>
      <w:r>
        <w:rPr/>
        <w:drawing>
          <wp:inline distT="0" distB="0" distL="0" distR="0">
            <wp:extent cx="180276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2765" cy="240665"/>
                    </a:xfrm>
                    <a:prstGeom prst="rect">
                      <a:avLst/>
                    </a:prstGeom>
                  </pic:spPr>
                </pic:pic>
              </a:graphicData>
            </a:graphic>
          </wp:inline>
        </w:drawing>
      </w:r>
      <w:r>
        <w:rPr>
          <w:rFonts w:eastAsia="Times New Roman" w:cs="Times New Roman" w:ascii="Times New Roman" w:hAnsi="Times New Roman"/>
        </w:rPr>
        <w:t>.     (dB)</w:t>
        <w:tab/>
        <w:tab/>
        <w:t>(1)</w:t>
      </w:r>
    </w:p>
    <w:p>
      <w:pPr>
        <w:pStyle w:val="Normal"/>
        <w:widowControl/>
        <w:ind w:firstLine="284"/>
        <w:rPr/>
      </w:pPr>
      <w:r>
        <w:rPr>
          <w:rFonts w:eastAsia="Times New Roman" w:cs="Times New Roman" w:ascii="Times New Roman" w:hAnsi="Times New Roman"/>
        </w:rPr>
        <w:t xml:space="preserve">In order to guarantee the CCI immunity all over the cell, it is required for a transmitter to detect the minimum intolerable interference by the CCA scheme. Hence, we define </w:t>
      </w:r>
      <w:r>
        <w:rPr/>
        <w:drawing>
          <wp:inline distT="0" distB="0" distL="0" distR="0">
            <wp:extent cx="393065" cy="24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065" cy="240665"/>
                    </a:xfrm>
                    <a:prstGeom prst="rect">
                      <a:avLst/>
                    </a:prstGeom>
                  </pic:spPr>
                </pic:pic>
              </a:graphicData>
            </a:graphic>
          </wp:inline>
        </w:drawing>
      </w:r>
      <w:r>
        <w:rPr>
          <w:rFonts w:eastAsia="Times New Roman" w:cs="Times New Roman" w:ascii="Times New Roman" w:hAnsi="Times New Roman"/>
        </w:rPr>
        <w:t xml:space="preserve"> as an ideal CCA threshold. Figure 3 illustrates relationship among </w:t>
      </w:r>
      <w:r>
        <w:rPr/>
        <w:drawing>
          <wp:inline distT="0" distB="0" distL="0" distR="0">
            <wp:extent cx="507365" cy="24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w:t>
      </w:r>
      <w:r>
        <w:rPr/>
        <w:drawing>
          <wp:inline distT="0" distB="0" distL="0" distR="0">
            <wp:extent cx="64706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065" cy="240665"/>
                    </a:xfrm>
                    <a:prstGeom prst="rect">
                      <a:avLst/>
                    </a:prstGeom>
                  </pic:spPr>
                </pic:pic>
              </a:graphicData>
            </a:graphic>
          </wp:inline>
        </w:drawing>
      </w:r>
      <w:r>
        <w:rPr>
          <w:rFonts w:eastAsia="Times New Roman" w:cs="Times New Roman" w:ascii="Times New Roman" w:hAnsi="Times New Roman"/>
        </w:rPr>
        <w:t xml:space="preserve"> and </w:t>
      </w:r>
      <w:r>
        <w:rPr/>
        <w:drawing>
          <wp:inline distT="0" distB="0" distL="0" distR="0">
            <wp:extent cx="39306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240665"/>
                    </a:xfrm>
                    <a:prstGeom prst="rect">
                      <a:avLst/>
                    </a:prstGeom>
                  </pic:spPr>
                </pic:pic>
              </a:graphicData>
            </a:graphic>
          </wp:inline>
        </w:drawing>
      </w:r>
      <w:r>
        <w:rPr>
          <w:rFonts w:eastAsia="Times New Roman" w:cs="Times New Roman" w:ascii="Times New Roman" w:hAnsi="Times New Roman"/>
        </w:rPr>
        <w:t xml:space="preserve"> levels.</w:t>
      </w:r>
    </w:p>
    <w:p>
      <w:pPr>
        <w:pStyle w:val="Normal"/>
        <w:widowControl/>
        <w:jc w:val="center"/>
        <w:rPr/>
      </w:pPr>
      <w:bookmarkStart w:id="65" w:name="_955299118"/>
      <w:bookmarkStart w:id="66" w:name="_954856914"/>
      <w:bookmarkStart w:id="67" w:name="_954856564"/>
      <w:bookmarkStart w:id="68" w:name="_954856419"/>
      <w:bookmarkStart w:id="69" w:name="_954856300"/>
      <w:bookmarkStart w:id="70" w:name="_954855582"/>
      <w:bookmarkStart w:id="71" w:name="_954855572"/>
      <w:bookmarkStart w:id="72" w:name="_954855464"/>
      <w:bookmarkStart w:id="73" w:name="_954854461"/>
      <w:bookmarkStart w:id="74" w:name="_954854382"/>
      <w:bookmarkStart w:id="75" w:name="_954854281"/>
      <w:bookmarkStart w:id="76" w:name="_954851724"/>
      <w:bookmarkStart w:id="77" w:name="_954850929"/>
      <w:bookmarkStart w:id="78" w:name="_954584381"/>
      <w:bookmarkStart w:id="79" w:name="_954352425"/>
      <w:bookmarkStart w:id="80" w:name="_954323805"/>
      <w:bookmarkStart w:id="81" w:name="_954323760"/>
      <w:bookmarkStart w:id="82" w:name="_954323721"/>
      <w:bookmarkStart w:id="83" w:name="_954006469"/>
      <w:bookmarkStart w:id="84" w:name="_954006449"/>
      <w:bookmarkStart w:id="85" w:name="_954005937"/>
      <w:bookmarkStart w:id="86" w:name="_954000956"/>
      <w:bookmarkStart w:id="87" w:name="_953996525"/>
      <w:bookmarkStart w:id="88" w:name="_953996415"/>
      <w:bookmarkStart w:id="89" w:name="_953996238"/>
      <w:bookmarkStart w:id="90" w:name="_953595966"/>
      <w:bookmarkStart w:id="91" w:name="_953595757"/>
      <w:bookmarkStart w:id="92" w:name="_953591881"/>
      <w:bookmarkStart w:id="93" w:name="_953582973"/>
      <w:bookmarkStart w:id="94" w:name="_953582871"/>
      <w:bookmarkStart w:id="95" w:name="_953582608"/>
      <w:bookmarkStart w:id="96" w:name="_953582041"/>
      <w:bookmarkStart w:id="97" w:name="_953581612"/>
      <w:bookmarkStart w:id="98" w:name="_9535816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drawing>
          <wp:inline distT="0" distB="0" distL="0" distR="0">
            <wp:extent cx="4952365"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52365" cy="2514600"/>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3:  Relationship of the levels</w:t>
      </w:r>
    </w:p>
    <w:p>
      <w:pPr>
        <w:pStyle w:val="Normal"/>
        <w:widowControl/>
        <w:ind w:firstLine="284"/>
        <w:rPr/>
      </w:pPr>
      <w:r>
        <w:rPr>
          <w:rFonts w:eastAsia="Times New Roman" w:cs="Times New Roman" w:ascii="Times New Roman" w:hAnsi="Times New Roman"/>
        </w:rPr>
        <w:t xml:space="preserve">In the relationship, </w:t>
      </w:r>
      <w:r>
        <w:rPr/>
        <w:drawing>
          <wp:inline distT="0" distB="0" distL="0" distR="0">
            <wp:extent cx="50736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may not be lower than the minimal sensitivity. Therefore, in order to realize the maximum cell radius, </w:t>
      </w:r>
      <w:r>
        <w:rPr/>
        <w:drawing>
          <wp:inline distT="0" distB="0" distL="0" distR="0">
            <wp:extent cx="507365" cy="240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is equal to the minimal sensitivity. In this case, the ideal CCA threshold is derived by the minimal sensitivity and the CCI immunity as shown in Fig. 4.</w:t>
      </w:r>
    </w:p>
    <w:p>
      <w:pPr>
        <w:pStyle w:val="Normal"/>
        <w:widowControl/>
        <w:jc w:val="center"/>
        <w:rPr/>
      </w:pPr>
      <w:bookmarkStart w:id="99" w:name="_954861400"/>
      <w:bookmarkStart w:id="100" w:name="_954861382"/>
      <w:bookmarkStart w:id="101" w:name="_954856566"/>
      <w:bookmarkStart w:id="102" w:name="_954856499"/>
      <w:bookmarkStart w:id="103" w:name="_954854463"/>
      <w:bookmarkStart w:id="104" w:name="_954854402"/>
      <w:bookmarkStart w:id="105" w:name="_954854348"/>
      <w:bookmarkStart w:id="106" w:name="_954854317"/>
      <w:bookmarkStart w:id="107" w:name="_954584373"/>
      <w:bookmarkStart w:id="108" w:name="_954352474"/>
      <w:bookmarkStart w:id="109" w:name="_954007037"/>
      <w:bookmarkStart w:id="110" w:name="_954006790"/>
      <w:bookmarkStart w:id="111" w:name="_954006471"/>
      <w:bookmarkStart w:id="112" w:name="_954006039"/>
      <w:bookmarkStart w:id="113" w:name="_95400596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drawing>
          <wp:inline distT="0" distB="0" distL="0" distR="0">
            <wp:extent cx="4952365"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952365" cy="2286000"/>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4: Ideal CCA threshold with the maximum cell radius</w:t>
      </w:r>
    </w:p>
    <w:p>
      <w:pPr>
        <w:pStyle w:val="Heading2"/>
        <w:widowControl/>
        <w:ind w:left="567" w:hanging="567"/>
        <w:rPr/>
      </w:pPr>
      <w:r>
        <w:rPr>
          <w:rFonts w:eastAsia="Century" w:cs="Century" w:ascii="Century" w:hAnsi="Century"/>
        </w:rPr>
        <w:t xml:space="preserve">2.3.  </w:t>
      </w:r>
      <w:r>
        <w:rPr>
          <w:rFonts w:eastAsia="Arial" w:cs="Arial" w:ascii="Arial" w:hAnsi="Arial"/>
        </w:rPr>
        <w:t>Practical CCA threshold</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When the required CNR is smaller than the sum of the carrier sense margin and the CCI immunity, the ideal CCA threshold for the maximum cell radius becomes lower than the minimal carrier sense level as shown in Fig. 5. </w:t>
      </w:r>
    </w:p>
    <w:p>
      <w:pPr>
        <w:pStyle w:val="Normal"/>
        <w:widowControl/>
        <w:ind w:firstLine="284"/>
        <w:jc w:val="center"/>
        <w:rPr/>
      </w:pPr>
      <w:bookmarkStart w:id="114" w:name="_955300954"/>
      <w:bookmarkStart w:id="115" w:name="_954857530"/>
      <w:bookmarkStart w:id="116" w:name="_954857421"/>
      <w:bookmarkStart w:id="117" w:name="_954857395"/>
      <w:bookmarkStart w:id="118" w:name="_954856985"/>
      <w:bookmarkStart w:id="119" w:name="_954856940"/>
      <w:bookmarkStart w:id="120" w:name="_954856927"/>
      <w:bookmarkStart w:id="121" w:name="_954854464"/>
      <w:bookmarkStart w:id="122" w:name="_954854422"/>
      <w:bookmarkStart w:id="123" w:name="_954585026"/>
      <w:bookmarkStart w:id="124" w:name="_954584566"/>
      <w:bookmarkStart w:id="125" w:name="_954584480"/>
      <w:bookmarkStart w:id="126" w:name="_954584375"/>
      <w:bookmarkStart w:id="127" w:name="_954584291"/>
      <w:bookmarkStart w:id="128" w:name="_954582630"/>
      <w:bookmarkStart w:id="129" w:name="_954579110"/>
      <w:bookmarkStart w:id="130" w:name="_954579093"/>
      <w:bookmarkStart w:id="131" w:name="_954352496"/>
      <w:bookmarkStart w:id="132" w:name="_954007038"/>
      <w:bookmarkStart w:id="133" w:name="_954006791"/>
      <w:bookmarkStart w:id="134" w:name="_954006472"/>
      <w:bookmarkStart w:id="135" w:name="_954006040"/>
      <w:bookmarkStart w:id="136" w:name="_954005802"/>
      <w:bookmarkStart w:id="137" w:name="_954005603"/>
      <w:bookmarkStart w:id="138" w:name="_954005137"/>
      <w:bookmarkStart w:id="139" w:name="_954004262"/>
      <w:bookmarkStart w:id="140" w:name="_954003676"/>
      <w:bookmarkStart w:id="141" w:name="_954003573"/>
      <w:bookmarkStart w:id="142" w:name="_954003180"/>
      <w:bookmarkStart w:id="143" w:name="_954002815"/>
      <w:bookmarkStart w:id="144" w:name="_954002535"/>
      <w:bookmarkStart w:id="145" w:name="_954001820"/>
      <w:bookmarkStart w:id="146" w:name="_954001575"/>
      <w:bookmarkStart w:id="147" w:name="_954001069"/>
      <w:bookmarkStart w:id="148" w:name="_954000957"/>
      <w:bookmarkStart w:id="149" w:name="_9540007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drawing>
          <wp:inline distT="0" distB="0" distL="0" distR="0">
            <wp:extent cx="5180965" cy="2437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80965" cy="243776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5: Ideal CCA threshold lower than Minimal carrier sense level</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t xml:space="preserve">In this case, a practical CCA threshold should be set to the same level as the minimal carrier sense level, because we cannot set the practical CCA threshold lower than the minimal carrier sense level. Therefore, the CCI immunity cannot be satisfied when the carrier signal comes from a transmitter around the cell edge. </w:t>
      </w:r>
    </w:p>
    <w:p>
      <w:pPr>
        <w:pStyle w:val="BodyTextIndent2"/>
        <w:widowControl/>
        <w:rPr/>
      </w:pPr>
      <w:r>
        <w:rPr>
          <w:rFonts w:eastAsia="Times New Roman" w:cs="Times New Roman" w:ascii="Times New Roman" w:hAnsi="Times New Roman"/>
        </w:rPr>
        <w:t xml:space="preserve">To guarantee the quality of service over the whole cell in the situation described in Figure 5, we need to take a lower limit of </w:t>
      </w:r>
      <w:r>
        <w:rPr/>
        <w:drawing>
          <wp:inline distT="0" distB="0" distL="0" distR="0">
            <wp:extent cx="50736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into consideration. We define the lower limit as Limited </w:t>
      </w:r>
      <w:r>
        <w:rPr/>
        <w:drawing>
          <wp:inline distT="0" distB="0" distL="0" distR="0">
            <wp:extent cx="507365" cy="24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s follows, </w:t>
      </w:r>
    </w:p>
    <w:p>
      <w:pPr>
        <w:pStyle w:val="BodyTextIndent2"/>
        <w:widowControl/>
        <w:spacing w:before="120" w:after="120"/>
        <w:ind w:left="720" w:firstLine="720"/>
        <w:rPr/>
      </w:pPr>
      <w:r>
        <w:rPr>
          <w:rFonts w:eastAsia="Times New Roman" w:cs="Times New Roman" w:ascii="Times New Roman" w:hAnsi="Times New Roman"/>
        </w:rPr>
        <w:t xml:space="preserve">Limited </w:t>
      </w:r>
      <w:r>
        <w:rPr/>
        <w:drawing>
          <wp:inline distT="0" distB="0" distL="0" distR="0">
            <wp:extent cx="50736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 Practical CCA threshold + CCI immunity.</w:t>
        <w:tab/>
        <w:tab/>
        <w:tab/>
        <w:t>(2)</w:t>
      </w:r>
    </w:p>
    <w:p>
      <w:pPr>
        <w:pStyle w:val="Normal"/>
        <w:widowControl/>
        <w:ind w:left="284" w:hanging="0"/>
        <w:jc w:val="both"/>
        <w:rPr/>
      </w:pPr>
      <w:r>
        <w:rPr>
          <w:rFonts w:eastAsia="Times New Roman" w:cs="Times New Roman" w:ascii="Times New Roman" w:hAnsi="Times New Roman"/>
        </w:rPr>
        <w:t xml:space="preserve">The Limited </w:t>
      </w:r>
      <w:r>
        <w:rPr/>
        <w:drawing>
          <wp:inline distT="0" distB="0" distL="0" distR="0">
            <wp:extent cx="507365"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can be determined as shown in Fig. 6.</w:t>
      </w:r>
    </w:p>
    <w:p>
      <w:pPr>
        <w:pStyle w:val="Normal"/>
        <w:widowControl/>
        <w:ind w:left="284" w:hanging="0"/>
        <w:jc w:val="center"/>
        <w:rPr/>
      </w:pPr>
      <w:bookmarkStart w:id="150" w:name="_954861513"/>
      <w:bookmarkStart w:id="151" w:name="_954858994"/>
      <w:bookmarkStart w:id="152" w:name="_954858948"/>
      <w:bookmarkEnd w:id="150"/>
      <w:bookmarkEnd w:id="151"/>
      <w:bookmarkEnd w:id="152"/>
      <w:r>
        <w:rPr/>
        <w:object w:dxaOrig="8136" w:dyaOrig="38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8pt;height:190.8pt" filled="f" o:ole="">
            <v:imagedata r:id="rId22" o:title=""/>
          </v:shape>
          <o:OLEObject Type="Embed" ProgID="" ShapeID="ole_rId21" DrawAspect="Content" ObjectID="_1066548305" r:id="rId21"/>
        </w:object>
      </w:r>
    </w:p>
    <w:p>
      <w:pPr>
        <w:pStyle w:val="Normal"/>
        <w:widowControl/>
        <w:jc w:val="center"/>
        <w:rPr/>
      </w:pPr>
      <w:r>
        <w:rPr>
          <w:rFonts w:eastAsia="Times New Roman" w:cs="Times New Roman" w:ascii="Times New Roman" w:hAnsi="Times New Roman"/>
        </w:rPr>
        <w:t xml:space="preserve">Figure 6:Limited </w:t>
      </w:r>
      <w:r>
        <w:rPr/>
        <w:drawing>
          <wp:inline distT="0" distB="0" distL="0" distR="0">
            <wp:extent cx="507365" cy="24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07365" cy="240665"/>
                    </a:xfrm>
                    <a:prstGeom prst="rect">
                      <a:avLst/>
                    </a:prstGeom>
                  </pic:spPr>
                </pic:pic>
              </a:graphicData>
            </a:graphic>
          </wp:inline>
        </w:drawing>
      </w:r>
    </w:p>
    <w:p>
      <w:pPr>
        <w:pStyle w:val="Normal"/>
        <w:widowControl/>
        <w:ind w:left="284" w:hanging="0"/>
        <w:jc w:val="both"/>
        <w:rPr>
          <w:rFonts w:ascii="Times New Roman" w:hAnsi="Times New Roman" w:eastAsia="Times New Roman" w:cs="Times New Roman"/>
        </w:rPr>
      </w:pPr>
      <w:r>
        <w:rPr>
          <w:rFonts w:eastAsia="Times New Roman" w:cs="Times New Roman" w:ascii="Times New Roman" w:hAnsi="Times New Roman"/>
        </w:rPr>
        <w:t>The practical CCA threshold are expressed as follows,</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hen </w:t>
      </w:r>
    </w:p>
    <w:p>
      <w:pPr>
        <w:pStyle w:val="Normal"/>
        <w:widowControl/>
        <w:spacing w:before="120" w:after="120"/>
        <w:ind w:left="720" w:firstLine="720"/>
        <w:jc w:val="both"/>
        <w:rPr/>
      </w:pPr>
      <w:r>
        <w:rPr>
          <w:rFonts w:eastAsia="Times New Roman" w:cs="Times New Roman" w:ascii="Times New Roman" w:hAnsi="Times New Roman"/>
        </w:rPr>
        <w:t xml:space="preserve">Minimal sensitivity </w:t>
      </w:r>
      <w:r>
        <w:rPr/>
        <w:drawing>
          <wp:inline distT="0" distB="0" distL="0" distR="0">
            <wp:extent cx="126365" cy="151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26365" cy="151765"/>
                    </a:xfrm>
                    <a:prstGeom prst="rect">
                      <a:avLst/>
                    </a:prstGeom>
                  </pic:spPr>
                </pic:pic>
              </a:graphicData>
            </a:graphic>
          </wp:inline>
        </w:drawing>
      </w:r>
      <w:r>
        <w:rPr>
          <w:rFonts w:eastAsia="Times New Roman" w:cs="Times New Roman" w:ascii="Times New Roman" w:hAnsi="Times New Roman"/>
        </w:rPr>
        <w:t xml:space="preserve"> Minimal carrier sense level + CCI immunity, </w:t>
        <w:tab/>
        <w:tab/>
        <w:t>(3)</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widowControl/>
        <w:spacing w:before="120" w:after="120"/>
        <w:ind w:left="720" w:firstLine="720"/>
        <w:jc w:val="both"/>
        <w:rPr/>
      </w:pPr>
      <w:r>
        <w:rPr>
          <w:rFonts w:eastAsia="Times New Roman" w:cs="Times New Roman" w:ascii="Times New Roman" w:hAnsi="Times New Roman"/>
        </w:rPr>
        <w:t xml:space="preserve">Practical CCA threshold = Minimal sensitivity </w:t>
      </w:r>
      <w:r>
        <w:rPr>
          <w:rFonts w:eastAsia="Symbol" w:cs="Symbol" w:ascii="Symbol" w:hAnsi="Symbol"/>
        </w:rPr>
        <w:t></w:t>
      </w:r>
      <w:r>
        <w:rPr>
          <w:rFonts w:eastAsia="Times New Roman" w:cs="Times New Roman" w:ascii="Times New Roman" w:hAnsi="Times New Roman"/>
        </w:rPr>
        <w:t xml:space="preserve"> CCI immunity,</w:t>
        <w:tab/>
        <w:tab/>
        <w:t>(4)</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and when </w:t>
      </w:r>
    </w:p>
    <w:p>
      <w:pPr>
        <w:pStyle w:val="Normal"/>
        <w:widowControl/>
        <w:spacing w:before="120" w:after="120"/>
        <w:ind w:left="720" w:firstLine="720"/>
        <w:jc w:val="both"/>
        <w:rPr>
          <w:rFonts w:ascii="Times New Roman" w:hAnsi="Times New Roman" w:eastAsia="Times New Roman" w:cs="Times New Roman"/>
        </w:rPr>
      </w:pPr>
      <w:r>
        <w:rPr>
          <w:rFonts w:eastAsia="Times New Roman" w:cs="Times New Roman" w:ascii="Times New Roman" w:hAnsi="Times New Roman"/>
        </w:rPr>
        <w:t>Minimal sensitivity &lt; Minimal carrier sense level + CCI immunity,</w:t>
        <w:tab/>
        <w:tab/>
        <w:t>(5)</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widowControl/>
        <w:spacing w:before="120" w:after="120"/>
        <w:ind w:left="720" w:firstLine="720"/>
        <w:rPr>
          <w:rFonts w:ascii="Times New Roman" w:hAnsi="Times New Roman" w:eastAsia="Times New Roman" w:cs="Times New Roman"/>
        </w:rPr>
      </w:pPr>
      <w:r>
        <w:rPr>
          <w:rFonts w:eastAsia="Times New Roman" w:cs="Times New Roman" w:ascii="Times New Roman" w:hAnsi="Times New Roman"/>
        </w:rPr>
        <w:t>Practical CCA threshold = Minimal carrier sense level.</w:t>
        <w:tab/>
        <w:tab/>
        <w:tab/>
        <w:t>(6)</w:t>
      </w:r>
    </w:p>
    <w:p>
      <w:pPr>
        <w:pStyle w:val="BodyText2"/>
        <w:widowControl/>
        <w:rPr>
          <w:rFonts w:ascii="Times New Roman" w:hAnsi="Times New Roman" w:eastAsia="Times New Roman" w:cs="Times New Roman"/>
        </w:rPr>
      </w:pPr>
      <w:r>
        <w:rPr>
          <w:rFonts w:eastAsia="Times New Roman" w:cs="Times New Roman" w:ascii="Times New Roman" w:hAnsi="Times New Roman"/>
        </w:rPr>
        <w:t>By defining a function Max(A,B) which gives a larger value of A and B, the practical CCA threshold is given by</w:t>
      </w:r>
    </w:p>
    <w:p>
      <w:pPr>
        <w:pStyle w:val="BodyText2"/>
        <w:widowControl/>
        <w:spacing w:before="120" w:after="120"/>
        <w:ind w:firstLine="720"/>
        <w:rPr/>
      </w:pPr>
      <w:r>
        <w:rPr>
          <w:rFonts w:eastAsia="Times New Roman" w:cs="Times New Roman" w:ascii="Times New Roman" w:hAnsi="Times New Roman"/>
        </w:rPr>
        <w:t xml:space="preserve">Practical CCA threshold =Max(Minimal carrier sense level, Minimal sensitivity </w:t>
      </w:r>
      <w:r>
        <w:rPr>
          <w:rFonts w:eastAsia="Symbol" w:cs="Symbol" w:ascii="Symbol" w:hAnsi="Symbol"/>
        </w:rPr>
        <w:t></w:t>
      </w:r>
      <w:r>
        <w:rPr>
          <w:rFonts w:eastAsia="Times New Roman" w:cs="Times New Roman" w:ascii="Times New Roman" w:hAnsi="Times New Roman"/>
        </w:rPr>
        <w:t xml:space="preserve"> CCI immunity)   (7)</w:t>
      </w:r>
    </w:p>
    <w:p>
      <w:pPr>
        <w:pStyle w:val="BodyText2"/>
        <w:widowControl/>
        <w:rPr>
          <w:rFonts w:ascii="Times New Roman" w:hAnsi="Times New Roman" w:eastAsia="Times New Roman" w:cs="Times New Roman"/>
        </w:rPr>
      </w:pPr>
      <w:r>
        <w:rPr>
          <w:rFonts w:eastAsia="Times New Roman" w:cs="Times New Roman" w:ascii="Times New Roman" w:hAnsi="Times New Roman"/>
        </w:rPr>
        <w:t>As shown above, the CCI immunity, the minimal carrier sense level and the minimal sensitivity are necessary to define the practical CCA threshold.</w:t>
      </w:r>
    </w:p>
    <w:p>
      <w:pPr>
        <w:pStyle w:val="Heading1"/>
        <w:widowControl/>
        <w:ind w:left="425" w:hanging="425"/>
        <w:rPr/>
      </w:pPr>
      <w:r>
        <w:rPr>
          <w:rFonts w:eastAsia="Century" w:cs="Century" w:ascii="Century" w:hAnsi="Century"/>
        </w:rPr>
        <w:t xml:space="preserve">3.  </w:t>
      </w:r>
      <w:r>
        <w:rPr>
          <w:rFonts w:eastAsia="Arial" w:cs="Arial" w:ascii="Arial" w:hAnsi="Arial"/>
        </w:rPr>
        <w:t>Example of CCA thresholds Definition</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Figure 7 shows an example of the ideal CCA threshold based on the parameters in Table 1. We refer the parameters from Doc 98/157r3. There is no definition of the minimal carrier sense level in the document, therefore we assume the minimal carrier sense level is equal to the CCA threshold in the document.</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r>
    </w:p>
    <w:tbl>
      <w:tblPr>
        <w:tblW w:w="3774" w:type="dxa"/>
        <w:jc w:val="left"/>
        <w:tblInd w:w="2828" w:type="dxa"/>
        <w:tblLayout w:type="fixed"/>
        <w:tblCellMar>
          <w:top w:w="0" w:type="dxa"/>
          <w:left w:w="99" w:type="dxa"/>
          <w:bottom w:w="0" w:type="dxa"/>
          <w:right w:w="99" w:type="dxa"/>
        </w:tblCellMar>
      </w:tblPr>
      <w:tblGrid>
        <w:gridCol w:w="2552"/>
        <w:gridCol w:w="12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Sensitivity</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bl>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able 1: Parameter for the ideal CCA threshold in Fig. 7.</w:t>
      </w:r>
    </w:p>
    <w:p>
      <w:pPr>
        <w:pStyle w:val="Normal"/>
        <w:widowControl/>
        <w:jc w:val="center"/>
        <w:rPr/>
      </w:pPr>
      <w:bookmarkStart w:id="153" w:name="_954859447"/>
      <w:bookmarkStart w:id="154" w:name="_954859422"/>
      <w:bookmarkStart w:id="155" w:name="_954859232"/>
      <w:bookmarkStart w:id="156" w:name="_954859060"/>
      <w:bookmarkStart w:id="157" w:name="_954858995"/>
      <w:bookmarkStart w:id="158" w:name="_954858246"/>
      <w:bookmarkStart w:id="159" w:name="_954858158"/>
      <w:bookmarkStart w:id="160" w:name="_954854522"/>
      <w:bookmarkStart w:id="161" w:name="_954854479"/>
      <w:bookmarkStart w:id="162" w:name="_954584292"/>
      <w:bookmarkStart w:id="163" w:name="_954579076"/>
      <w:bookmarkStart w:id="164" w:name="_954579002"/>
      <w:bookmarkStart w:id="165" w:name="_954352528"/>
      <w:bookmarkStart w:id="166" w:name="_954006651"/>
      <w:bookmarkStart w:id="167" w:name="_954003678"/>
      <w:bookmarkStart w:id="168" w:name="_954003181"/>
      <w:bookmarkStart w:id="169" w:name="_954002817"/>
      <w:bookmarkStart w:id="170" w:name="_954002793"/>
      <w:bookmarkStart w:id="171" w:name="_954002537"/>
      <w:bookmarkStart w:id="172" w:name="_95400240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drawing>
          <wp:inline distT="0" distB="0" distL="0" distR="0">
            <wp:extent cx="5009515" cy="2063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009515" cy="206311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7: Example of Ideal CCA threshold</w:t>
      </w:r>
    </w:p>
    <w:p>
      <w:pPr>
        <w:pStyle w:val="Normal"/>
        <w:widowControl/>
        <w:ind w:firstLine="284"/>
        <w:rPr/>
      </w:pPr>
      <w:r>
        <w:rPr>
          <w:rFonts w:eastAsia="Times New Roman" w:cs="Times New Roman" w:ascii="Times New Roman" w:hAnsi="Times New Roman"/>
        </w:rPr>
        <w:t xml:space="preserve">In this case, because the ideal CCA threshold is lower than the minimal carrier sense level, the practical CCA threshold should be set to –82dBm. Therefore, to guarantee the service quality over the whole cell, the limited </w:t>
      </w:r>
      <w:r>
        <w:rPr/>
        <w:drawing>
          <wp:inline distT="0" distB="0" distL="0" distR="0">
            <wp:extent cx="50736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needs to be –73dBm as shown in Fig.8.</w:t>
      </w:r>
    </w:p>
    <w:p>
      <w:pPr>
        <w:pStyle w:val="Normal"/>
        <w:widowControl/>
        <w:jc w:val="center"/>
        <w:rPr/>
      </w:pPr>
      <w:bookmarkStart w:id="173" w:name="_955487109"/>
      <w:bookmarkStart w:id="174" w:name="_954859537"/>
      <w:bookmarkStart w:id="175" w:name="_954859485"/>
      <w:bookmarkStart w:id="176" w:name="_954858800"/>
      <w:bookmarkStart w:id="177" w:name="_954858716"/>
      <w:bookmarkStart w:id="178" w:name="_954582632"/>
      <w:bookmarkStart w:id="179" w:name="_954582595"/>
      <w:bookmarkStart w:id="180" w:name="_954352559"/>
      <w:bookmarkStart w:id="181" w:name="_954003679"/>
      <w:bookmarkStart w:id="182" w:name="_954003594"/>
      <w:bookmarkEnd w:id="173"/>
      <w:bookmarkEnd w:id="174"/>
      <w:bookmarkEnd w:id="175"/>
      <w:bookmarkEnd w:id="176"/>
      <w:bookmarkEnd w:id="177"/>
      <w:bookmarkEnd w:id="178"/>
      <w:bookmarkEnd w:id="179"/>
      <w:bookmarkEnd w:id="180"/>
      <w:bookmarkEnd w:id="181"/>
      <w:bookmarkEnd w:id="182"/>
      <w:r>
        <w:rPr/>
        <w:drawing>
          <wp:inline distT="0" distB="0" distL="0" distR="0">
            <wp:extent cx="5180965" cy="243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180965" cy="2437765"/>
                    </a:xfrm>
                    <a:prstGeom prst="rect">
                      <a:avLst/>
                    </a:prstGeom>
                  </pic:spPr>
                </pic:pic>
              </a:graphicData>
            </a:graphic>
          </wp:inline>
        </w:drawing>
      </w:r>
    </w:p>
    <w:p>
      <w:pPr>
        <w:pStyle w:val="Normal"/>
        <w:widowControl/>
        <w:ind w:firstLine="284"/>
        <w:jc w:val="center"/>
        <w:rPr/>
      </w:pPr>
      <w:r>
        <w:rPr>
          <w:rFonts w:eastAsia="Times New Roman" w:cs="Times New Roman" w:ascii="Times New Roman" w:hAnsi="Times New Roman"/>
        </w:rPr>
        <w:t xml:space="preserve">Figure 8: Example of Limited </w:t>
      </w:r>
      <w:r>
        <w:rPr/>
        <w:drawing>
          <wp:inline distT="0" distB="0" distL="0" distR="0">
            <wp:extent cx="50736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07365" cy="240665"/>
                    </a:xfrm>
                    <a:prstGeom prst="rect">
                      <a:avLst/>
                    </a:prstGeom>
                  </pic:spPr>
                </pic:pic>
              </a:graphicData>
            </a:graphic>
          </wp:inline>
        </w:drawing>
      </w:r>
    </w:p>
    <w:p>
      <w:pPr>
        <w:pStyle w:val="Normal"/>
        <w:widowControl/>
        <w:jc w:val="both"/>
        <w:rPr/>
      </w:pPr>
      <w:r>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Regarding to Fig. 8, a new table is expressed as Table 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By designing the large scale wireless LAN system with the parameters shown in Table 2, the service quality can be guaranteed over the whole cell in the multicell environment. </w:t>
      </w:r>
    </w:p>
    <w:p>
      <w:pPr>
        <w:pStyle w:val="Normal"/>
        <w:widowContro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4341" w:type="dxa"/>
        <w:jc w:val="left"/>
        <w:tblInd w:w="2261" w:type="dxa"/>
        <w:tblLayout w:type="fixed"/>
        <w:tblCellMar>
          <w:top w:w="0" w:type="dxa"/>
          <w:left w:w="99" w:type="dxa"/>
          <w:bottom w:w="0" w:type="dxa"/>
          <w:right w:w="99" w:type="dxa"/>
        </w:tblCellMar>
      </w:tblPr>
      <w:tblGrid>
        <w:gridCol w:w="2835"/>
        <w:gridCol w:w="150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Sensitiv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7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506"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rPr>
              <w:t xml:space="preserve">Practical CCA threshold </w:t>
            </w:r>
            <w:r>
              <w:rPr>
                <w:rFonts w:eastAsia="Times New Roman" w:cs="Times New Roman" w:ascii="Times New Roman" w:hAnsi="Times New Roman"/>
                <w:vertAlign w:val="superscript"/>
              </w:rPr>
              <w:t>*1</w:t>
            </w:r>
          </w:p>
        </w:tc>
        <w:tc>
          <w:tcPr>
            <w:tcW w:w="1506"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rPr>
              <w:t xml:space="preserve">Limited </w:t>
            </w:r>
            <w:r>
              <w:rPr/>
              <w:drawing>
                <wp:inline distT="0" distB="0" distL="0" distR="0">
                  <wp:extent cx="507365" cy="24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vertAlign w:val="superscript"/>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3 dBm</w:t>
            </w:r>
          </w:p>
        </w:tc>
      </w:tr>
    </w:tbl>
    <w:p>
      <w:pPr>
        <w:pStyle w:val="Normal"/>
        <w:widowControl/>
        <w:jc w:val="both"/>
        <w:rPr/>
      </w:pPr>
      <w:r>
        <w:rPr/>
        <w:tab/>
        <w:tab/>
        <w:tab/>
      </w:r>
      <w:r>
        <w:rPr>
          <w:rFonts w:eastAsia="Times New Roman" w:cs="Times New Roman" w:ascii="Times New Roman" w:hAnsi="Times New Roman"/>
        </w:rPr>
        <w:t xml:space="preserve">  *1: from Equ.(7).  *2: from Equ. (2).</w:t>
      </w:r>
    </w:p>
    <w:p>
      <w:pPr>
        <w:pStyle w:val="Normal"/>
        <w:widowControl/>
        <w:jc w:val="center"/>
        <w:rPr/>
      </w:pPr>
      <w:r>
        <w:rPr>
          <w:rFonts w:eastAsia="Times New Roman" w:cs="Times New Roman" w:ascii="Times New Roman" w:hAnsi="Times New Roman"/>
        </w:rPr>
        <w:t xml:space="preserve">Table 2: Proposed Practical CCA threshold and Limited </w:t>
      </w:r>
      <w:r>
        <w:rPr/>
        <w:drawing>
          <wp:inline distT="0" distB="0" distL="0" distR="0">
            <wp:extent cx="507365" cy="240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1"/>
      <w:footerReference w:type="default" r:id="rId32"/>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altName w:val="ＭＳ 明朝"/>
    <w:charset w:val="80"/>
    <w:family w:val="roman"/>
    <w:pitch w:val="default"/>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tab/>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Ken'ichi ISHII, NEC</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73-r1</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明朝;ＭＳ 明朝" w:hAnsi="明朝;ＭＳ 明朝" w:eastAsia="明朝;ＭＳ 明朝" w:cs="明朝;ＭＳ 明朝"/>
      <w:color w:val="auto"/>
      <w:sz w:val="20"/>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sz w:val="24"/>
      <w:szCs w:val="24"/>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709" w:hanging="709"/>
      <w:outlineLvl w:val="2"/>
    </w:pPr>
    <w:rPr/>
  </w:style>
  <w:style w:type="paragraph" w:styleId="Heading4">
    <w:name w:val="Heading 4"/>
    <w:basedOn w:val="Normal"/>
    <w:next w:val="NormalIndent"/>
    <w:qFormat/>
    <w:pPr>
      <w:keepNext w:val="true"/>
      <w:numPr>
        <w:ilvl w:val="3"/>
        <w:numId w:val="1"/>
      </w:numPr>
      <w:ind w:left="851" w:hanging="851"/>
      <w:outlineLvl w:val="3"/>
    </w:pPr>
    <w:rPr>
      <w:b/>
      <w:bCs/>
    </w:rPr>
  </w:style>
  <w:style w:type="paragraph" w:styleId="Heading5">
    <w:name w:val="Heading 5"/>
    <w:basedOn w:val="Normal"/>
    <w:next w:val="NormalIndent"/>
    <w:qFormat/>
    <w:pPr>
      <w:keepNext w:val="true"/>
      <w:numPr>
        <w:ilvl w:val="4"/>
        <w:numId w:val="1"/>
      </w:numPr>
      <w:ind w:left="992" w:hanging="992"/>
      <w:outlineLvl w:val="4"/>
    </w:pPr>
    <w:rPr/>
  </w:style>
  <w:style w:type="paragraph" w:styleId="Heading6">
    <w:name w:val="Heading 6"/>
    <w:basedOn w:val="Normal"/>
    <w:next w:val="NormalIndent"/>
    <w:qFormat/>
    <w:pPr>
      <w:keepNext w:val="true"/>
      <w:numPr>
        <w:ilvl w:val="5"/>
        <w:numId w:val="1"/>
      </w:numPr>
      <w:ind w:left="1701" w:hanging="0"/>
      <w:outlineLvl w:val="5"/>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lockQuotation">
    <w:name w:val="Block Quotation"/>
    <w:basedOn w:val="Normal"/>
    <w:qFormat/>
    <w:pPr>
      <w:tabs>
        <w:tab w:val="clear" w:pos="720"/>
        <w:tab w:val="left" w:pos="8931" w:leader="none"/>
      </w:tabs>
      <w:ind w:left="426" w:right="429" w:hanging="0"/>
    </w:pPr>
    <w:rPr/>
  </w:style>
  <w:style w:type="paragraph" w:styleId="BodyText2">
    <w:name w:val="Body Text 2"/>
    <w:basedOn w:val="Normal"/>
    <w:qFormat/>
    <w:pPr>
      <w:ind w:firstLine="284"/>
    </w:pPr>
    <w:rPr/>
  </w:style>
  <w:style w:type="paragraph" w:styleId="BodyTextIndent2">
    <w:name w:val="Body Text Indent 2"/>
    <w:basedOn w:val="Normal"/>
    <w:qFormat/>
    <w:pPr>
      <w:ind w:firstLine="284"/>
      <w:jc w:val="both"/>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oleObject" Target="embeddings/oleObject1.bin"/><Relationship Id="rId22" Type="http://schemas.openxmlformats.org/officeDocument/2006/relationships/image" Target="media/image10.emf"/><Relationship Id="rId23" Type="http://schemas.openxmlformats.org/officeDocument/2006/relationships/image" Target="media/image3.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3.emf"/><Relationship Id="rId27" Type="http://schemas.openxmlformats.org/officeDocument/2006/relationships/image" Target="media/image13.emf"/><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image" Target="media/image3.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1:47:00Z</dcterms:created>
  <dc:creator>Vic Hayes</dc:creator>
  <dc:description>Ken'ichi ISHII, NEC</dc:description>
  <cp:keywords>May 1998</cp:keywords>
  <dc:language>en-US</dc:language>
  <cp:lastModifiedBy>Rosa Dane</cp:lastModifiedBy>
  <cp:lastPrinted>1998-06-11T14:35:00Z</cp:lastPrinted>
  <dcterms:modified xsi:type="dcterms:W3CDTF">1998-06-11T12:47:00Z</dcterms:modified>
  <cp:revision>5</cp:revision>
  <dc:subject>Submission</dc:subject>
  <dc:title>doc.: IEEE 802.11-98/173-r1</dc:title>
</cp:coreProperties>
</file>