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WG recirculation ballot on 802.11c</w:t>
      </w:r>
    </w:p>
    <w:p>
      <w:pPr>
        <w:pStyle w:val="Normal"/>
        <w:rPr/>
      </w:pPr>
      <w:r>
        <w:rPr/>
        <w:t>Legend of Voter’s Id codes: jzw = Johnny Zweig</w:t>
      </w:r>
    </w:p>
    <w:p>
      <w:pPr>
        <w:pStyle w:val="Normal"/>
        <w:rPr/>
      </w:pPr>
      <w:r>
        <w:rPr/>
      </w: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correct capitalization of the IEEE 802 bridging standard is “802.1D”.</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Replace “802.1d” with “802.1D” throughout.</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color w:val="FF0000"/>
              </w:rPr>
            </w:pPr>
            <w:r>
              <w:rPr>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sentence “For the purposes of bridging, the SAP of the Portal is identical to the SAP of the MAC” does not make sense. There is no single MAC that can be implicitly identified by such a statement. It also is not clear whether “is identical to” means that it is the same SAP, or a SAP with the same primitives defined for it (i.e. an identical, but different, service access point).</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Reword the sentence to clarify what SAP is being discussed and whether we are describing two different SAPs with the same look-and-feel, or a single SAP that is referred-to by two different names.</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pPr>
            <w:r>
              <w:rPr/>
              <w:t>Accepted, two different SAPs with the same look and fe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bridge service definitions are based on the “M_UNITDATA.request” and “M_UNITDATA.indication” primitives. The “MA_UNITDATA” primitives are the ones each individual MAC uses. The different kinds of primitives have different parameters.</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d “MA_UNITDATA” to “M_UNITDATA” throughout.</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M_UNITDATA primitives do not have a routing information parameter. It isn’t clear to me whether the paragraph is trying to say something about the MA_UNITDATA.request primitive issued to the 802.11 MAC by the bridge, or is simply based on a misunderstanding (see my comment #3 on 6.5.7).</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Either clarify which primitive(s) the routing information parameter applies to, or delete the paragraph.</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pPr>
            <w:r>
              <w:rPr/>
              <w:t>Accepted.  The reference has been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paragraph about mac_service_user_data ought to point out that the length of each 802.11 MAC frame is encoded in the PLCP header of that frame, and that this information can be processed to determine the length of an MSDU. I would add a note that this is a nontrivial calculation, since the MAC header is not always 24 octets long, and since WEP may have expanded each MPDU.</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larify how length information is carried in 802.11 MAC frames.</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pPr>
            <w:r>
              <w:rPr/>
              <w:t>Accepted.  The way that length information is conveyed by 802.11 is included in th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648" w:type="dxa"/>
            <w:tcBorders>
              <w:top w:val="single" w:sz="12" w:space="0" w:color="000000"/>
              <w:left w:val="single" w:sz="6" w:space="0" w:color="000000"/>
              <w:bottom w:val="single" w:sz="12" w:space="0" w:color="000000"/>
              <w:right w:val="single" w:sz="6" w:space="0" w:color="000000"/>
            </w:tcBorders>
          </w:tcPr>
          <w:p>
            <w:pPr>
              <w:pStyle w:val="Footnote"/>
              <w:rPr/>
            </w:pPr>
            <w:r>
              <w:rPr/>
              <w:t>The other subclauses of 802.1D clause 6.5 do not capitalize the word “clause” when it does not come at the beginning of a sentence.</w:t>
            </w:r>
          </w:p>
        </w:tc>
        <w:tc>
          <w:tcPr>
            <w:tcW w:w="3240" w:type="dxa"/>
            <w:tcBorders>
              <w:top w:val="single" w:sz="12" w:space="0" w:color="000000"/>
              <w:left w:val="single" w:sz="6" w:space="0" w:color="000000"/>
              <w:bottom w:val="single" w:sz="12" w:space="0" w:color="000000"/>
              <w:right w:val="single" w:sz="12" w:space="0" w:color="000000"/>
            </w:tcBorders>
          </w:tcPr>
          <w:p>
            <w:pPr>
              <w:pStyle w:val="Footnote"/>
              <w:rPr/>
            </w:pPr>
            <w:r>
              <w:rPr/>
              <w:t>Change “Clause” to “clause” as appropriate.</w:t>
            </w:r>
          </w:p>
        </w:tc>
        <w:tc>
          <w:tcPr>
            <w:tcW w:w="2692" w:type="dxa"/>
            <w:tcBorders>
              <w:top w:val="single" w:sz="12" w:space="0" w:color="000000"/>
              <w:left w:val="single" w:sz="6" w:space="0" w:color="000000"/>
              <w:bottom w:val="single" w:sz="12" w:space="0" w:color="000000"/>
              <w:right w:val="single" w:sz="12" w:space="0" w:color="000000"/>
            </w:tcBorders>
          </w:tcPr>
          <w:p>
            <w:pPr>
              <w:pStyle w:val="Footnote"/>
              <w:rPr>
                <w:color w:val="FF0000"/>
              </w:rPr>
            </w:pPr>
            <w:r>
              <w:rPr>
                <w:color w:val="FF0000"/>
              </w:rPr>
              <w:t>Accepted.</w:t>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Victoria M. Poncini, The Boeing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1998</w:t>
    </w:r>
    <w:r>
      <w:rPr/>
      <w:fldChar w:fldCharType="end"/>
    </w:r>
    <w:r>
      <w:rPr/>
      <w:tab/>
      <w:tab/>
    </w:r>
    <w:r>
      <w:rPr/>
      <w:fldChar w:fldCharType="begin"/>
    </w:r>
    <w:r>
      <w:rPr/>
      <w:instrText xml:space="preserve"> TITLE </w:instrText>
    </w:r>
    <w:r>
      <w:rPr/>
      <w:fldChar w:fldCharType="separate"/>
    </w:r>
    <w:r>
      <w:rPr/>
      <w:t>doc.: IEEE 802.11-98/130</w:t>
    </w:r>
    <w:r>
      <w:rPr/>
      <w:fldChar w:fldCharType="end"/>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29:00Z</dcterms:created>
  <dc:creator>Cherry Tom</dc:creator>
  <dc:description/>
  <cp:keywords>March1998</cp:keywords>
  <dc:language>en-US</dc:language>
  <cp:lastModifiedBy>Cherry Tom</cp:lastModifiedBy>
  <dcterms:modified xsi:type="dcterms:W3CDTF">1998-03-13T06:29:00Z</dcterms:modified>
  <cp:revision>2</cp:revision>
  <dc:subject>Submission</dc:subject>
  <dc:title>doc.: IEEE 802.11-98/130</dc:title>
</cp:coreProperties>
</file>