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689871030"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1238539513"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