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ins w:id="0" w:author="Carl Andren" w:date="1998-03-10T14:13:00Z"/>
        </w:rPr>
      </w:pPr>
      <w:r>
        <w:rPr/>
        <w:t>Direct Sequence Spread Spectrum Physical Layer Specification for the 2.4 GHz ISM Band</w:t>
      </w:r>
    </w:p>
    <w:p>
      <w:pPr>
        <w:pStyle w:val="Body"/>
        <w:rPr/>
      </w:pPr>
      <w:ins w:id="1" w:author="Carl Andren" w:date="1998-03-10T14:13:00Z">
        <w:r>
          <w:rPr/>
          <w:t>Note: this section was written for DS interoperability only and needs to be rewritten for DS/FH interoperability.  We will write a separate PHY section for the high rates instead of modifying the existing low rate sections as was done here.</w:t>
        </w:r>
      </w:ins>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Direct Sequence Spread Spectrum (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The</w:t>
      </w:r>
      <w:ins w:id="2" w:author="Carl Andren" w:date="1997-05-30T08:58:00Z">
        <w:r>
          <w:rPr/>
          <w:t xml:space="preserve"> </w:t>
        </w:r>
      </w:ins>
      <w:del w:id="3" w:author="Carl Andren" w:date="1997-05-30T08:58:00Z">
        <w:r>
          <w:rPr/>
          <w:delText xml:space="preserve"> </w:delText>
        </w:r>
      </w:del>
      <w:r>
        <w:rPr/>
        <w:t xml:space="preserve">DSSS system provides a wireless LAN with </w:t>
      </w:r>
      <w:del w:id="4" w:author="Carl Andren" w:date="1997-05-28T13:45:00Z">
        <w:r>
          <w:rPr/>
          <w:delText>both a</w:delText>
        </w:r>
      </w:del>
      <w:r>
        <w:rPr/>
        <w:t xml:space="preserve"> 1 Mbit/s</w:t>
      </w:r>
      <w:ins w:id="5" w:author="Carl Andren" w:date="1997-05-28T13:45:00Z">
        <w:r>
          <w:rPr/>
          <w:t xml:space="preserve">, 2 Mbit/s, 5.5 Mbit/s, </w:t>
        </w:r>
      </w:ins>
      <w:r>
        <w:rPr/>
        <w:t xml:space="preserve"> and </w:t>
      </w:r>
      <w:del w:id="6" w:author="Carl Andren" w:date="1997-05-28T13:46:00Z">
        <w:r>
          <w:rPr/>
          <w:delText xml:space="preserve">a 2 </w:delText>
        </w:r>
      </w:del>
      <w:ins w:id="7" w:author="Carl Andren" w:date="1997-05-28T13:46:00Z">
        <w:r>
          <w:rPr/>
          <w:t xml:space="preserve">11 </w:t>
        </w:r>
      </w:ins>
      <w:r>
        <w:rPr/>
        <w:t>Mbit/s data payload communication capabilit</w:t>
      </w:r>
      <w:ins w:id="8" w:author="Carl Andren" w:date="1997-05-29T08:28:00Z">
        <w:r>
          <w:rPr/>
          <w:t>ies</w:t>
        </w:r>
      </w:ins>
      <w:del w:id="9" w:author="Carl Andren" w:date="1997-05-29T08:28:00Z">
        <w:r>
          <w:rPr/>
          <w:delText>y</w:delText>
        </w:r>
      </w:del>
      <w:r>
        <w:rPr/>
        <w:t xml:space="preserve">.  </w:t>
      </w:r>
      <w:ins w:id="10" w:author="Carl Andren" w:date="1997-05-28T14:01:00Z">
        <w:r>
          <w:rPr/>
          <w:t xml:space="preserve">Only the 1 Mbit/s </w:t>
        </w:r>
      </w:ins>
      <w:ins w:id="11" w:author="Carl Andren" w:date="1997-05-30T08:59:00Z">
        <w:r>
          <w:rPr/>
          <w:t xml:space="preserve">and 2 Mbit/s </w:t>
        </w:r>
      </w:ins>
      <w:ins w:id="12" w:author="Carl Andren" w:date="1997-05-28T14:01:00Z">
        <w:r>
          <w:rPr/>
          <w:t>mode</w:t>
        </w:r>
      </w:ins>
      <w:ins w:id="13" w:author="Carl Andren" w:date="1997-05-30T08:59:00Z">
        <w:r>
          <w:rPr/>
          <w:t>s</w:t>
        </w:r>
      </w:ins>
      <w:ins w:id="14" w:author="Carl Andren" w:date="1997-05-28T14:01:00Z">
        <w:r>
          <w:rPr/>
          <w:t xml:space="preserve"> </w:t>
        </w:r>
      </w:ins>
      <w:ins w:id="15" w:author="Carl Andren" w:date="1997-05-30T08:59:00Z">
        <w:r>
          <w:rPr/>
          <w:t>are</w:t>
        </w:r>
      </w:ins>
      <w:ins w:id="16" w:author="Carl Andren" w:date="1997-05-28T14:01:00Z">
        <w:r>
          <w:rPr/>
          <w:t xml:space="preserve"> mandatory.  </w:t>
        </w:r>
      </w:ins>
      <w:r>
        <w:rPr/>
        <w:t>According to the FCC regulations,  the DSSS system shall provide a processing gain of at least 10 dB.  This shall be accomplished by chipping the baseband signal at 11 MHz with a</w:t>
      </w:r>
      <w:del w:id="17" w:author="Carl Andren" w:date="1997-05-28T13:46:00Z">
        <w:r>
          <w:rPr/>
          <w:delText>n 11-chip</w:delText>
        </w:r>
      </w:del>
      <w:r>
        <w:rPr/>
        <w:t xml:space="preserve"> PN code.  The DSSS system uses baseband modulations of Differential Binary Phase Shift Keying (DBPSK) and Differential Quadrature Phase Shift Keying (DQPSK) to provide the 1 and 2 Mbit/s data rates, respectively</w:t>
      </w:r>
      <w:ins w:id="18" w:author="Carl Andren" w:date="1997-05-28T13:47:00Z">
        <w:r>
          <w:rPr/>
          <w:t xml:space="preserve">. </w:t>
        </w:r>
      </w:ins>
      <w:ins w:id="19" w:author="Carl Andren" w:date="1997-05-30T09:00:00Z">
        <w:r>
          <w:rPr/>
          <w:t xml:space="preserve">The DSSS system </w:t>
        </w:r>
      </w:ins>
      <w:ins w:id="20" w:author="Carl Andren" w:date="1997-05-28T13:47:00Z">
        <w:r>
          <w:rPr/>
          <w:t>uses Binary M-ary Bi-Orthogonal Keying and Quadrature M-ary Bi-Orthogonal Keying  for the 5.5 and 11 Mbit/s data rates respectively</w:t>
        </w:r>
      </w:ins>
      <w:r>
        <w:rPr/>
        <w:t xml:space="preserve">.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493738621"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 xml:space="preserve">The 8 bit 802.11 signal field indicates to the PHY the modulation which shall be used for transmission (and reception) of the MPDU.  The data rate shall be equal to the Signal Field value multiplied by 100Kbit/s.  The DSSS PHY currently supports </w:t>
      </w:r>
      <w:del w:id="21" w:author="Carl Andren" w:date="1997-05-28T13:50:00Z">
        <w:r>
          <w:rPr/>
          <w:delText xml:space="preserve">two </w:delText>
        </w:r>
      </w:del>
      <w:ins w:id="22" w:author="Carl Andren" w:date="1997-05-28T13:50:00Z">
        <w:r>
          <w:rPr/>
          <w:t xml:space="preserve"> four </w:t>
        </w:r>
      </w:ins>
      <w:del w:id="23" w:author="Carl Andren" w:date="1997-05-29T11:25:00Z">
        <w:r>
          <w:rPr/>
          <w:delText xml:space="preserve">mandatory </w:delText>
        </w:r>
      </w:del>
      <w:r>
        <w:rPr/>
        <w:t>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2"/>
        </w:numPr>
        <w:tabs>
          <w:tab w:val="clear" w:pos="720"/>
          <w:tab w:val="left" w:pos="0" w:leader="none"/>
        </w:tabs>
        <w:ind w:left="1440" w:hanging="720"/>
        <w:rPr>
          <w:ins w:id="25" w:author="Carl Andren" w:date="1997-05-28T13:50:00Z"/>
        </w:rPr>
      </w:pPr>
      <w:del w:id="24" w:author="Carl Andren" w:date="1997-05-28T13:51:00Z">
        <w:r>
          <w:rPr/>
          <w:delText>b)</w:delText>
          <w:tab/>
        </w:r>
      </w:del>
      <w:r>
        <w:rPr/>
        <w:t xml:space="preserve">14h (MSB to LSB) for 2 Mbit/s DQPSK </w:t>
      </w:r>
    </w:p>
    <w:p>
      <w:pPr>
        <w:pStyle w:val="List1"/>
        <w:numPr>
          <w:ilvl w:val="0"/>
          <w:numId w:val="2"/>
        </w:numPr>
        <w:tabs>
          <w:tab w:val="clear" w:pos="720"/>
          <w:tab w:val="left" w:pos="0" w:leader="none"/>
        </w:tabs>
        <w:ind w:left="1440" w:hanging="720"/>
        <w:rPr>
          <w:ins w:id="27" w:author="Carl Andren" w:date="1997-05-28T13:50:00Z"/>
        </w:rPr>
      </w:pPr>
      <w:ins w:id="26" w:author="Carl Andren" w:date="1997-05-28T13:50:00Z">
        <w:r>
          <w:rPr/>
          <w:t>37h (MSB to LSB) for 5.5 Mbit/s BMBOK</w:t>
        </w:r>
      </w:ins>
    </w:p>
    <w:p>
      <w:pPr>
        <w:pStyle w:val="List1"/>
        <w:numPr>
          <w:ilvl w:val="0"/>
          <w:numId w:val="2"/>
        </w:numPr>
        <w:tabs>
          <w:tab w:val="clear" w:pos="720"/>
          <w:tab w:val="left" w:pos="0" w:leader="none"/>
        </w:tabs>
        <w:ind w:left="1080" w:hanging="360"/>
        <w:rPr>
          <w:ins w:id="29" w:author="Carl Andren" w:date="1997-05-28T13:50:00Z"/>
        </w:rPr>
      </w:pPr>
      <w:ins w:id="28" w:author="Carl Andren" w:date="1997-05-28T13:50:00Z">
        <w:r>
          <w:rPr/>
          <w:t>6Eh (MSB to LSB) for 11 Mbit/s QMBOK</w:t>
        </w:r>
      </w:ins>
    </w:p>
    <w:p>
      <w:pPr>
        <w:pStyle w:val="List1"/>
        <w:rPr>
          <w:ins w:id="31" w:author="Carl Andren" w:date="1997-05-28T13:50:00Z"/>
        </w:rPr>
      </w:pPr>
      <w:ins w:id="30" w:author="Carl Andren" w:date="1997-05-28T13:50:00Z">
        <w:r>
          <w:rPr/>
        </w:r>
      </w:ins>
    </w:p>
    <w:p>
      <w:pPr>
        <w:pStyle w:val="List1"/>
        <w:rPr/>
      </w:pPr>
      <w:r>
        <w:rPr/>
      </w:r>
    </w:p>
    <w:p>
      <w:pPr>
        <w:pStyle w:val="List1"/>
        <w:rPr/>
      </w:pPr>
      <w:r>
        <w:rPr/>
      </w:r>
    </w:p>
    <w:p>
      <w:pPr>
        <w:pStyle w:val="Body"/>
        <w:rPr/>
      </w:pPr>
      <w:ins w:id="32" w:author="Carl Andren" w:date="1997-05-29T11:26:00Z">
        <w:r>
          <w:rPr/>
          <w:t xml:space="preserve">The first two rates are mandatory .  </w:t>
        </w:r>
      </w:ins>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ins w:id="33" w:author="Carl Andren" w:date="1998-03-10T23:46:00Z">
        <w:r>
          <w:rPr/>
          <w:t xml:space="preserve">The packet length needs to be reported in terms of 0.5 us increments, so one bit of the 8 bit Service field shall be used for this purpose.  </w:t>
        </w:r>
      </w:ins>
      <w:del w:id="34" w:author="Carl Andren" w:date="1998-03-10T23:47:00Z">
        <w:r>
          <w:rPr/>
          <w:delText xml:space="preserve">The 8 bit 802.11 service field shall be reserved for </w:delText>
        </w:r>
      </w:del>
      <w:del w:id="35" w:author="Carl Andren" w:date="1998-03-10T23:45:00Z">
        <w:r>
          <w:rPr/>
          <w:delText xml:space="preserve">future use.  The value of 00h signifies 802.11 device compliance.  </w:delText>
        </w:r>
      </w:del>
      <w:r>
        <w:rPr/>
        <w:t xml:space="preserve">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6" w:author="Carl Andren" w:date="1998-03-10T23:43:00Z">
        <w:r>
          <w:rPr/>
          <w:t xml:space="preserve"> </w:t>
        </w:r>
      </w:ins>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7" w:author="Carl Andren" w:date="1998-03-10T23:41:00Z">
        <w:r>
          <w:rPr/>
          <w:t xml:space="preserve"> </w:t>
        </w:r>
      </w:ins>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319954403"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208268187"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223933303"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w:t>
      </w:r>
      <w:ins w:id="38" w:author="Carl Andren" w:date="1997-05-28T13:52:00Z">
        <w:r>
          <w:rPr/>
          <w:t>,</w:t>
        </w:r>
      </w:ins>
      <w:del w:id="39" w:author="Carl Andren" w:date="1997-05-28T13:52:00Z">
        <w:r>
          <w:rPr/>
          <w:delText xml:space="preserve"> or</w:delText>
        </w:r>
      </w:del>
      <w:r>
        <w:rPr/>
        <w:t xml:space="preserve"> 2 bits for DQPSK</w:t>
      </w:r>
      <w:ins w:id="40" w:author="Carl Andren" w:date="1997-05-28T13:53:00Z">
        <w:r>
          <w:rPr/>
          <w:t>, 4 bits for BMBOK, or 8 bits for QMBOK</w:t>
        </w:r>
      </w:ins>
      <w:r>
        <w:rPr/>
        <w:t xml:space="preserve">)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w:t>
      </w:r>
      <w:ins w:id="41" w:author="Carl Andren" w:date="1997-05-28T13:54:00Z">
        <w:r>
          <w:rPr/>
          <w:t>,</w:t>
        </w:r>
      </w:ins>
      <w:del w:id="42" w:author="Carl Andren" w:date="1997-05-28T13:54:00Z">
        <w:r>
          <w:rPr/>
          <w:delText xml:space="preserve"> and</w:delText>
        </w:r>
      </w:del>
      <w:r>
        <w:rPr/>
        <w:t xml:space="preserve"> by 4 for 2 Mbit/s</w:t>
      </w:r>
      <w:ins w:id="43" w:author="Carl Andren" w:date="1997-05-28T13:54:00Z">
        <w:r>
          <w:rPr/>
          <w:t>, 8/5.5 for 5.5 Mbit/s, and 8/11 for 11 Mbit/s,</w:t>
        </w:r>
      </w:ins>
      <w:r>
        <w:rPr/>
        <w:t>.</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transmission through a series of data octet transfers from the MAC.  At the PMD layer, the data octets are sent in LSB to MSB order and presented to the PHY layer through PMD_DATA.request primitives.  </w:t>
      </w:r>
      <w:ins w:id="44" w:author="Carl Andren" w:date="1997-05-28T13:56:00Z">
        <w:r>
          <w:rPr/>
          <w:t xml:space="preserve">Optionally, the data can be sent bit serial with no exchange of primitives.  </w:t>
        </w:r>
      </w:ins>
      <w:r>
        <w:rPr/>
        <w:t xml:space="preserve">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w:t>
      </w:r>
      <w:ins w:id="45" w:author="Carl Andren" w:date="1997-05-28T13:58:00Z">
        <w:r>
          <w:rPr/>
          <w:t xml:space="preserve">required </w:t>
        </w:r>
      </w:ins>
      <w:del w:id="46" w:author="Carl Andren" w:date="1997-05-28T13:58:00Z">
        <w:r>
          <w:rPr/>
          <w:delText>recommended</w:delText>
        </w:r>
      </w:del>
      <w:r>
        <w:rPr/>
        <w:t xml:space="preserve"> that chipping continue during power </w:t>
      </w:r>
      <w:ins w:id="47" w:author="Carl Andren" w:date="1997-05-29T08:36:00Z">
        <w:r>
          <w:rPr/>
          <w:t xml:space="preserve">ramp </w:t>
        </w:r>
      </w:ins>
      <w:r>
        <w:rPr/>
        <w:t>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70399117"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857136342"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652680959"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w:t>
      </w:r>
      <w:ins w:id="48" w:author="Carl Andren" w:date="1997-05-28T13:59:00Z">
        <w:r>
          <w:rPr/>
          <w:t xml:space="preserve">can be </w:t>
        </w:r>
      </w:ins>
      <w:del w:id="49" w:author="Carl Andren" w:date="1997-05-28T13:59:00Z">
        <w:r>
          <w:rPr/>
          <w:delText xml:space="preserve">are </w:delText>
        </w:r>
      </w:del>
      <w:r>
        <w:rPr/>
        <w:t>assembled into octets and presented to the MAC using a series of PHYDATA.indicate(DATA) primitive exchanges</w:t>
      </w:r>
      <w:ins w:id="50" w:author="Carl Andren" w:date="1998-03-10T23:50:00Z">
        <w:r>
          <w:rPr/>
          <w:t>.</w:t>
        </w:r>
      </w:ins>
      <w:del w:id="51" w:author="Carl Andren" w:date="1998-03-10T23:50:00Z">
        <w:r>
          <w:rPr/>
          <w:delText xml:space="preserve">. </w:delText>
        </w:r>
      </w:del>
      <w:del w:id="52" w:author="Carl Andren" w:date="1997-05-28T13:59:00Z">
        <w:r>
          <w:rPr/>
          <w:delText xml:space="preserve"> </w:delText>
        </w:r>
      </w:del>
      <w:r>
        <w:rPr/>
        <w:t xml:space="preserve">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2087130172"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384383113"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w:t>
            </w:r>
            <w:ins w:id="53" w:author="Carl Andren" w:date="1997-05-28T14:02:00Z">
              <w:r>
                <w:rPr/>
                <w:t>, 2, 5.5, or 11</w:t>
              </w:r>
            </w:ins>
            <w:r>
              <w:rPr/>
              <w:t xml:space="preserve"> Mbit/s </w:t>
            </w:r>
            <w:del w:id="54" w:author="Carl Andren" w:date="1997-05-28T14:02:00Z">
              <w:r>
                <w:rPr/>
                <w:delText>or 2 Mbit/s</w:delText>
              </w:r>
            </w:del>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5"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6"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286645558"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57" w:author="Carl Andren" w:date="1997-05-28T14:06:00Z"/>
              </w:rPr>
            </w:pPr>
            <w:r>
              <w:rPr/>
              <w:t>00,01,11,10: DQPSK</w:t>
            </w:r>
          </w:p>
          <w:p>
            <w:pPr>
              <w:pStyle w:val="Bodyclose"/>
              <w:rPr>
                <w:ins w:id="61" w:author="Carl Andren" w:date="1997-05-28T14:06:00Z"/>
              </w:rPr>
            </w:pPr>
            <w:ins w:id="58" w:author="Carl Andren" w:date="1997-05-28T14:06:00Z">
              <w:r>
                <w:rPr/>
                <w:t>4 bit nibbles, LSB first</w:t>
              </w:r>
            </w:ins>
            <w:ins w:id="59" w:author="Carl Andren" w:date="1997-05-30T09:08:00Z">
              <w:r>
                <w:rPr/>
                <w:t xml:space="preserve">: </w:t>
              </w:r>
            </w:ins>
            <w:ins w:id="60" w:author="Carl Andren" w:date="1997-05-28T14:06:00Z">
              <w:r>
                <w:rPr/>
                <w:t>BMBOK</w:t>
              </w:r>
            </w:ins>
          </w:p>
          <w:p>
            <w:pPr>
              <w:pStyle w:val="Bodyclose"/>
              <w:rPr/>
            </w:pPr>
            <w:ins w:id="62" w:author="Carl Andren" w:date="1997-05-28T14:06:00Z">
              <w:r>
                <w:rPr/>
                <w:t>8 bit bytes, LSB first</w:t>
              </w:r>
            </w:ins>
            <w:ins w:id="63" w:author="Carl Andren" w:date="1997-05-30T09:09:00Z">
              <w:r>
                <w:rPr/>
                <w:t>:</w:t>
              </w:r>
            </w:ins>
            <w:ins w:id="64" w:author="Carl Andren" w:date="1997-05-28T14:06: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65" w:author="Carl Andren" w:date="1997-05-28T14:07:00Z"/>
              </w:rPr>
            </w:pPr>
            <w:r>
              <w:rPr/>
              <w:t>00,01,11,10: DQPSK</w:t>
            </w:r>
          </w:p>
          <w:p>
            <w:pPr>
              <w:pStyle w:val="Bodyclose"/>
              <w:rPr>
                <w:ins w:id="69" w:author="Carl Andren" w:date="1997-05-28T14:07:00Z"/>
              </w:rPr>
            </w:pPr>
            <w:ins w:id="66" w:author="Carl Andren" w:date="1997-05-28T14:07:00Z">
              <w:r>
                <w:rPr/>
                <w:t>4 bit nibbles, LSB first</w:t>
              </w:r>
            </w:ins>
            <w:ins w:id="67" w:author="Carl Andren" w:date="1997-05-30T09:09:00Z">
              <w:r>
                <w:rPr/>
                <w:t>:</w:t>
              </w:r>
            </w:ins>
            <w:ins w:id="68" w:author="Carl Andren" w:date="1997-05-28T14:07:00Z">
              <w:r>
                <w:rPr/>
                <w:t xml:space="preserve"> BMBOK</w:t>
              </w:r>
            </w:ins>
          </w:p>
          <w:p>
            <w:pPr>
              <w:pStyle w:val="Bodyclose"/>
              <w:rPr/>
            </w:pPr>
            <w:ins w:id="70" w:author="Carl Andren" w:date="1997-05-28T14:07:00Z">
              <w:r>
                <w:rPr/>
                <w:t>8 bit bytes, LSB first</w:t>
              </w:r>
            </w:ins>
            <w:ins w:id="71" w:author="Carl Andren" w:date="1997-05-30T09:09:00Z">
              <w:r>
                <w:rPr/>
                <w:t>:</w:t>
              </w:r>
            </w:ins>
            <w:ins w:id="72" w:author="Carl Andren" w:date="1997-05-28T14:07: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ins w:id="73" w:author="Carl Andren" w:date="1997-05-28T14:07:00Z"/>
              </w:rPr>
            </w:pPr>
            <w:r>
              <w:rPr/>
              <w:t>14h for 2 Mbit/s DQPSK</w:t>
            </w:r>
          </w:p>
          <w:p>
            <w:pPr>
              <w:pStyle w:val="Bodyclose"/>
              <w:rPr>
                <w:ins w:id="77" w:author="Carl Andren" w:date="1997-05-28T14:07:00Z"/>
              </w:rPr>
            </w:pPr>
            <w:ins w:id="74" w:author="Carl Andren" w:date="1997-05-28T14:07:00Z">
              <w:r>
                <w:rPr/>
                <w:t xml:space="preserve">37h for </w:t>
              </w:r>
            </w:ins>
            <w:ins w:id="75" w:author="Carl Andren" w:date="1997-05-29T08:44:00Z">
              <w:r>
                <w:rPr/>
                <w:t>5.5</w:t>
              </w:r>
            </w:ins>
            <w:ins w:id="76" w:author="Carl Andren" w:date="1997-05-28T14:07:00Z">
              <w:r>
                <w:rPr/>
                <w:t xml:space="preserve"> Mbit/s BMBOK</w:t>
              </w:r>
            </w:ins>
          </w:p>
          <w:p>
            <w:pPr>
              <w:pStyle w:val="Bodyclose"/>
              <w:rPr/>
            </w:pPr>
            <w:ins w:id="78" w:author="Carl Andren" w:date="1997-05-28T14:07:00Z">
              <w:r>
                <w:rPr/>
                <w:t xml:space="preserve">6Eh for </w:t>
              </w:r>
            </w:ins>
            <w:ins w:id="79" w:author="Carl Andren" w:date="1997-05-29T08:44:00Z">
              <w:r>
                <w:rPr/>
                <w:t>11</w:t>
              </w:r>
            </w:ins>
            <w:ins w:id="80" w:author="Carl Andren" w:date="1997-05-28T14:07:00Z">
              <w:r>
                <w:rPr/>
                <w:t xml:space="preserve"> Mbit/s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ins w:id="94" w:author="Carl Andren" w:date="1997-05-28T14:28:00Z"/>
        </w:rPr>
      </w:pPr>
      <w:ins w:id="81" w:author="Carl Andren" w:date="1997-05-28T14:29:00Z">
        <w:r>
          <w:rPr/>
          <w:t xml:space="preserve">For the 1 and 2 </w:t>
        </w:r>
      </w:ins>
      <w:ins w:id="82" w:author="Carl Andren" w:date="1997-05-30T09:05:00Z">
        <w:r>
          <w:rPr/>
          <w:t>Mbit</w:t>
        </w:r>
      </w:ins>
      <w:ins w:id="83" w:author="Carl Andren" w:date="1997-05-28T14:29:00Z">
        <w:r>
          <w:rPr/>
          <w:t>/s rates, t</w:t>
        </w:r>
      </w:ins>
      <w:del w:id="84" w:author="Carl Andren" w:date="1997-05-28T14:29:00Z">
        <w:r>
          <w:rPr/>
          <w:delText>T</w:delText>
        </w:r>
      </w:del>
      <w:r>
        <w:rPr/>
        <w:t xml:space="preserve">he TXD_UNIT parameter takes on the value of either ONE(1) or ZERO(0) for DBPSK modulation or the di-bit combination 00, 01, 11, or 10 for DQPSK modulation. </w:t>
      </w:r>
      <w:ins w:id="85" w:author="Carl Andren" w:date="1997-05-28T14:32:00Z">
        <w:r>
          <w:rPr/>
          <w:t xml:space="preserve">For the two higher rates, the TXD_UNIT parameter is a 4 bit nibble  for the 5.5 Mbit/s modulation, or an 8 bit byte for the 11 Mbit/s modulation.  </w:t>
        </w:r>
      </w:ins>
      <w:del w:id="86" w:author="Carl Andren" w:date="1997-05-28T14:32:00Z">
        <w:r>
          <w:rPr/>
          <w:delText xml:space="preserve"> </w:delText>
        </w:r>
      </w:del>
      <w:r>
        <w:rPr/>
        <w:t xml:space="preserve">This parameter represents a single block of data which in turn shall be used by the PHY to be </w:t>
      </w:r>
      <w:ins w:id="87" w:author="Carl Andren" w:date="1997-05-28T14:33:00Z">
        <w:r>
          <w:rPr/>
          <w:t xml:space="preserve">either </w:t>
        </w:r>
      </w:ins>
      <w:r>
        <w:rPr/>
        <w:t>differentially encoded into a DBPSK or DQPSK transmitted symbol</w:t>
      </w:r>
      <w:ins w:id="88" w:author="Carl Andren" w:date="1997-05-28T14:33:00Z">
        <w:r>
          <w:rPr/>
          <w:t xml:space="preserve"> or encoded into a BMBOK or QMBOK transmitted symbol</w:t>
        </w:r>
      </w:ins>
      <w:r>
        <w:rPr/>
        <w:t xml:space="preserve">.  The </w:t>
      </w:r>
      <w:ins w:id="89" w:author="Carl Andren" w:date="1997-05-28T14:35:00Z">
        <w:r>
          <w:rPr/>
          <w:t xml:space="preserve">DBPSK or DQPSK transmitted </w:t>
        </w:r>
      </w:ins>
      <w:r>
        <w:rPr/>
        <w:t>symbol</w:t>
      </w:r>
      <w:ins w:id="90" w:author="Carl Andren" w:date="1997-05-28T14:35:00Z">
        <w:r>
          <w:rPr/>
          <w:t>s</w:t>
        </w:r>
      </w:ins>
      <w:r>
        <w:rPr/>
        <w:t xml:space="preserve"> </w:t>
      </w:r>
      <w:del w:id="91" w:author="Carl Andren" w:date="1997-05-28T14:35:00Z">
        <w:r>
          <w:rPr/>
          <w:delText xml:space="preserve">itself </w:delText>
        </w:r>
      </w:del>
      <w:r>
        <w:rPr/>
        <w:t xml:space="preserve">shall be spread by the </w:t>
      </w:r>
      <w:ins w:id="92" w:author="Carl Andren" w:date="1997-05-28T14:36:00Z">
        <w:r>
          <w:rPr/>
          <w:t xml:space="preserve">11 chip </w:t>
        </w:r>
      </w:ins>
      <w:r>
        <w:rPr/>
        <w:t>PN code prior to transmission.</w:t>
      </w:r>
      <w:ins w:id="93" w:author="Carl Andren" w:date="1997-05-30T09:10:00Z">
        <w:r>
          <w:rPr/>
          <w:t xml:space="preserve"> The BMBOK or QMBOK transmitted symbols shall be spread by the 8 chip PN code prior to transmission.</w:t>
        </w:r>
      </w:ins>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ins w:id="99" w:author="Carl Andren" w:date="1997-05-28T14:36:00Z"/>
        </w:rPr>
      </w:pPr>
      <w:ins w:id="95" w:author="Carl Andren" w:date="1997-05-28T14:37:00Z">
        <w:r>
          <w:rPr/>
          <w:t xml:space="preserve">For the 1 and 2 </w:t>
        </w:r>
      </w:ins>
      <w:ins w:id="96" w:author="Carl Andren" w:date="1997-05-30T09:05:00Z">
        <w:r>
          <w:rPr/>
          <w:t>Mbit</w:t>
        </w:r>
      </w:ins>
      <w:ins w:id="97" w:author="Carl Andren" w:date="1997-05-28T14:37:00Z">
        <w:r>
          <w:rPr/>
          <w:t xml:space="preserve">/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w:t>
        </w:r>
      </w:ins>
      <w:del w:id="98" w:author="Carl Andren" w:date="1997-05-28T14:36:00Z">
        <w:r>
          <w:rPr/>
          <w:delText xml:space="preserve">The RXD_UNIT parameter takes on the value of ONE(1) or ZERO(0) for DBPSK modulation or as the di-bit 00, 01, 11, or 10 for DQPSK modulation.  </w:delText>
        </w:r>
      </w:del>
      <w:r>
        <w:rPr/>
        <w:t xml:space="preserve">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0" w:author="Carl Andren" w:date="1998-03-10T12:26:00Z">
              <w:r>
                <w:rPr/>
                <w:t>X</w:t>
              </w:r>
            </w:ins>
            <w:del w:id="101"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2" w:author="Carl Andren" w:date="1998-03-10T12:52:00Z">
              <w:r>
                <w:rPr/>
                <w:t>X</w:t>
              </w:r>
            </w:ins>
            <w:del w:id="103"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4" w:author="Carl Andren" w:date="1998-03-10T12:26:00Z">
              <w:r>
                <w:rPr/>
                <w:t>X</w:t>
              </w:r>
            </w:ins>
            <w:del w:id="105"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6" w:author="Carl Andren" w:date="1998-03-10T12:52:00Z">
              <w:r>
                <w:rPr/>
                <w:t>X</w:t>
              </w:r>
            </w:ins>
            <w:del w:id="107"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w:t>
      </w:r>
      <w:ins w:id="108" w:author="Carl Andren" w:date="1997-05-28T14:41:00Z">
        <w:r>
          <w:rPr/>
          <w:t xml:space="preserve"> for </w:t>
        </w:r>
      </w:ins>
      <w:ins w:id="109" w:author="Carl Andren" w:date="1997-05-28T15:33:00Z">
        <w:r>
          <w:rPr/>
          <w:t xml:space="preserve">spreading the </w:t>
        </w:r>
      </w:ins>
      <w:ins w:id="110" w:author="Carl Andren" w:date="1997-05-28T14:41:00Z">
        <w:r>
          <w:rPr/>
          <w:t>1 and 2 Mbit/s rates</w:t>
        </w:r>
      </w:ins>
      <w:r>
        <w:rPr/>
        <w:t>:</w:t>
      </w:r>
    </w:p>
    <w:p>
      <w:pPr>
        <w:pStyle w:val="Bodyindent"/>
        <w:rPr/>
      </w:pPr>
      <w:r>
        <w:rPr/>
        <w:t>+1, -1,+1,+1, -1,+1, +1, +1, -1, -1, -1</w:t>
      </w:r>
    </w:p>
    <w:p>
      <w:pPr>
        <w:pStyle w:val="Body"/>
        <w:rPr>
          <w:ins w:id="111" w:author="Carl Andren" w:date="1997-05-28T15:33:00Z"/>
        </w:rPr>
      </w:pPr>
      <w:r>
        <w:rPr/>
        <w:t>The left most chip shall be output first in time.  The first chip shall be aligned at the start of a transmitted symbol.  The symbol duration shall be exactly 11chips long.</w:t>
      </w:r>
    </w:p>
    <w:p>
      <w:pPr>
        <w:pStyle w:val="Body"/>
        <w:rPr/>
      </w:pPr>
      <w:ins w:id="112" w:author="Carl Andren" w:date="1997-05-28T15:33:00Z">
        <w:r>
          <w:rPr/>
          <w:t xml:space="preserve">The 5.5 and 11 Mbit/s rates shall be spread by the </w:t>
        </w:r>
      </w:ins>
      <w:ins w:id="113" w:author="Carl Andren" w:date="1998-03-10T12:33:00Z">
        <w:r>
          <w:rPr/>
          <w:t xml:space="preserve">modified Walsh </w:t>
        </w:r>
      </w:ins>
      <w:ins w:id="114" w:author="Carl Andren" w:date="1997-05-28T15:36:00Z">
        <w:r>
          <w:rPr/>
          <w:t>modulation</w:t>
        </w:r>
      </w:ins>
      <w:ins w:id="115" w:author="Carl Andren" w:date="1997-05-28T15:34:00Z">
        <w:r>
          <w:rPr/>
          <w:t xml:space="preserve"> set</w:t>
        </w:r>
      </w:ins>
      <w:ins w:id="116" w:author="Carl Andren" w:date="1997-05-28T16:06:00Z">
        <w:r>
          <w:rPr/>
          <w:t xml:space="preserve"> as defined below</w:t>
        </w:r>
      </w:ins>
      <w:ins w:id="117" w:author="Carl Andren" w:date="1997-05-28T15:33:00Z">
        <w:r>
          <w:rPr/>
          <w:t xml:space="preserve">.   </w:t>
        </w:r>
      </w:ins>
      <w:ins w:id="118" w:author="Carl Andren" w:date="1997-05-28T16:06:00Z">
        <w:r>
          <w:rPr/>
          <w:t xml:space="preserve">This </w:t>
        </w:r>
      </w:ins>
      <w:ins w:id="119" w:author="Carl Andren" w:date="1997-05-29T08:47:00Z">
        <w:r>
          <w:rPr/>
          <w:t xml:space="preserve">spreading </w:t>
        </w:r>
      </w:ins>
      <w:ins w:id="120" w:author="Carl Andren" w:date="1997-05-28T16:06:00Z">
        <w:r>
          <w:rPr/>
          <w:t xml:space="preserve">sequence is applied at the chipping rate and </w:t>
        </w:r>
      </w:ins>
      <w:ins w:id="121" w:author="Carl Andren" w:date="1998-03-10T12:32:00Z">
        <w:r>
          <w:rPr/>
          <w:t>is designed to</w:t>
        </w:r>
      </w:ins>
      <w:ins w:id="122" w:author="Carl Andren" w:date="1997-05-28T16:06:00Z">
        <w:r>
          <w:rPr/>
          <w:t xml:space="preserve"> minimiz</w:t>
        </w:r>
      </w:ins>
      <w:ins w:id="123" w:author="Carl Andren" w:date="1998-03-10T12:33:00Z">
        <w:r>
          <w:rPr/>
          <w:t>e</w:t>
        </w:r>
      </w:ins>
      <w:ins w:id="124" w:author="Carl Andren" w:date="1997-05-28T16:07:00Z">
        <w:r>
          <w:rPr/>
          <w:t xml:space="preserve"> the low frequency spectrum </w:t>
        </w:r>
      </w:ins>
      <w:ins w:id="125" w:author="Carl Andren" w:date="1997-05-29T08:48:00Z">
        <w:r>
          <w:rPr/>
          <w:t xml:space="preserve">components </w:t>
        </w:r>
      </w:ins>
      <w:ins w:id="126" w:author="Carl Andren" w:date="1997-05-28T16:07:00Z">
        <w:r>
          <w:rPr/>
          <w:t xml:space="preserve">introduced by the Walsh (0) term.  </w:t>
        </w:r>
      </w:ins>
    </w:p>
    <w:p>
      <w:pPr>
        <w:pStyle w:val="Heading4"/>
        <w:rPr/>
      </w:pPr>
      <w:bookmarkStart w:id="26" w:name="_Ref351204533"/>
      <w:r>
        <w:rPr/>
        <w:t>Modulation and Channel Data Rates</w:t>
      </w:r>
      <w:bookmarkEnd w:id="26"/>
    </w:p>
    <w:p>
      <w:pPr>
        <w:pStyle w:val="Body"/>
        <w:rPr/>
      </w:pPr>
      <w:ins w:id="127" w:author="Carl Andren" w:date="1997-05-28T15:36:00Z">
        <w:r>
          <w:rPr/>
          <w:t xml:space="preserve">Four </w:t>
        </w:r>
      </w:ins>
      <w:del w:id="128" w:author="Carl Andren" w:date="1997-05-28T15:36:00Z">
        <w:r>
          <w:rPr/>
          <w:delText xml:space="preserve">Two </w:delText>
        </w:r>
      </w:del>
      <w:r>
        <w:rPr/>
        <w:t xml:space="preserve">modulation formats and data rates are specified for the DSSS PHY:  a Basic Access Rate and an </w:t>
      </w:r>
      <w:ins w:id="129" w:author="Carl Andren" w:date="1997-05-28T15:37:00Z">
        <w:r>
          <w:rPr/>
          <w:t xml:space="preserve">three </w:t>
        </w:r>
      </w:ins>
      <w:r>
        <w:rPr/>
        <w:t>Enhanced Access Rate</w:t>
      </w:r>
      <w:ins w:id="130" w:author="Carl Andren" w:date="1997-05-28T15:37:00Z">
        <w:r>
          <w:rPr/>
          <w:t>s</w:t>
        </w:r>
      </w:ins>
      <w:r>
        <w:rPr/>
        <w:t xml:space="preserv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The</w:t>
      </w:r>
      <w:ins w:id="131" w:author="Carl Andren" w:date="1997-05-28T15:37:00Z">
        <w:r>
          <w:rPr/>
          <w:t xml:space="preserve"> 2 Mbit/s</w:t>
        </w:r>
      </w:ins>
      <w:r>
        <w:rPr/>
        <w:t xml:space="preserve"> Enhanced Access Rate shall be based on</w:t>
      </w:r>
      <w:del w:id="132" w:author="Carl Andren" w:date="1997-05-28T15:37:00Z">
        <w:r>
          <w:rPr/>
          <w:delText xml:space="preserve"> 2 Mbit/s</w:delText>
        </w:r>
      </w:del>
      <w:r>
        <w:rPr/>
        <w:t xml:space="preserve">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ins w:id="133" w:author="Carl Andren" w:date="1997-05-28T15:37:00Z"/>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ins w:id="135" w:author="Carl Andren" w:date="1997-05-28T16:08:00Z"/>
        </w:rPr>
      </w:pPr>
      <w:ins w:id="134" w:author="Carl Andren" w:date="1997-05-28T16:08:00Z">
        <w:r>
          <w:rPr/>
        </w:r>
      </w:ins>
    </w:p>
    <w:p>
      <w:pPr>
        <w:pStyle w:val="Body"/>
        <w:rPr>
          <w:ins w:id="161" w:author="Carl Andren" w:date="1997-05-28T16:09:00Z"/>
        </w:rPr>
      </w:pPr>
      <w:ins w:id="136" w:author="Carl Andren" w:date="1997-05-28T15:39:00Z">
        <w:r>
          <w:rPr/>
          <w:t xml:space="preserve">The 5.5 Mbit/s </w:t>
        </w:r>
      </w:ins>
      <w:ins w:id="137" w:author="Carl Andren" w:date="1997-05-30T09:16:00Z">
        <w:r>
          <w:rPr/>
          <w:t>Binary M-ary Bi-Orthogonal Keying</w:t>
        </w:r>
      </w:ins>
      <w:ins w:id="138" w:author="Carl Andren" w:date="1997-05-28T15:39:00Z">
        <w:r>
          <w:rPr/>
          <w:t xml:space="preserve"> modulation shall be </w:t>
        </w:r>
      </w:ins>
      <w:ins w:id="139" w:author="Carl Andren" w:date="1997-05-30T09:12:00Z">
        <w:r>
          <w:rPr/>
          <w:t>based on</w:t>
        </w:r>
      </w:ins>
      <w:ins w:id="140" w:author="Carl Andren" w:date="1997-05-28T15:45:00Z">
        <w:r>
          <w:rPr/>
          <w:t xml:space="preserve"> 8 bit Walsh codes using Bi-Orthogonal modulation as </w:t>
        </w:r>
      </w:ins>
      <w:ins w:id="141" w:author="Carl Andren" w:date="1997-05-28T15:39:00Z">
        <w:r>
          <w:rPr/>
          <w:t>defined on page 192 of Lindsey and Simon's book: "Telecom</w:t>
        </w:r>
      </w:ins>
      <w:ins w:id="142" w:author="Carl Andren" w:date="1997-05-28T15:44:00Z">
        <w:r>
          <w:rPr/>
          <w:t>m</w:t>
        </w:r>
      </w:ins>
      <w:ins w:id="143" w:author="Carl Andren" w:date="1997-05-28T15:39:00Z">
        <w:r>
          <w:rPr/>
          <w:t xml:space="preserve">unications </w:t>
        </w:r>
      </w:ins>
      <w:ins w:id="144" w:author="Carl Andren" w:date="1997-05-28T15:45:00Z">
        <w:r>
          <w:rPr/>
          <w:t>S</w:t>
        </w:r>
      </w:ins>
      <w:ins w:id="145" w:author="Carl Andren" w:date="1997-05-28T15:39:00Z">
        <w:r>
          <w:rPr/>
          <w:t>ystem</w:t>
        </w:r>
      </w:ins>
      <w:ins w:id="146" w:author="Carl Andren" w:date="1997-05-28T15:45:00Z">
        <w:r>
          <w:rPr/>
          <w:t>s</w:t>
        </w:r>
      </w:ins>
      <w:ins w:id="147" w:author="Carl Andren" w:date="1997-05-28T15:39:00Z">
        <w:r>
          <w:rPr/>
          <w:t xml:space="preserve"> Engineering"</w:t>
        </w:r>
      </w:ins>
      <w:ins w:id="148" w:author="Carl Andren" w:date="1997-05-28T15:46:00Z">
        <w:r>
          <w:rPr/>
          <w:t xml:space="preserve">, Prentis Hall publisher (1973).  The coding of the 4 bit nibbles shall be in accordance with table 68.  </w:t>
        </w:r>
      </w:ins>
      <w:ins w:id="149" w:author="Carl Andren" w:date="1997-05-28T16:03:00Z">
        <w:r>
          <w:rPr/>
          <w:t xml:space="preserve">The transmit Walsh function shall be used to BPSK modulate the carrier at the chipping rate of 11 </w:t>
        </w:r>
      </w:ins>
      <w:ins w:id="150" w:author="Carl Andren" w:date="1997-05-30T09:06:00Z">
        <w:r>
          <w:rPr/>
          <w:t>Mchip</w:t>
        </w:r>
      </w:ins>
      <w:ins w:id="151" w:author="Carl Andren" w:date="1997-05-28T16:03:00Z">
        <w:r>
          <w:rPr/>
          <w:t xml:space="preserve">/s.  The symbol rate shall be 1.375 </w:t>
        </w:r>
      </w:ins>
      <w:ins w:id="152" w:author="Carl Andren" w:date="1997-05-30T09:06:00Z">
        <w:r>
          <w:rPr/>
          <w:t>Msymbol</w:t>
        </w:r>
      </w:ins>
      <w:ins w:id="153" w:author="Carl Andren" w:date="1997-05-28T16:04:00Z">
        <w:r>
          <w:rPr/>
          <w:t xml:space="preserve">/s. </w:t>
        </w:r>
      </w:ins>
      <w:ins w:id="154" w:author="Carl Andren" w:date="1997-05-28T16:35:00Z">
        <w:r>
          <w:rPr/>
          <w:t xml:space="preserve"> This modulation </w:t>
        </w:r>
      </w:ins>
      <w:ins w:id="155" w:author="Carl Andren" w:date="1997-05-29T08:52:00Z">
        <w:r>
          <w:rPr/>
          <w:t>is</w:t>
        </w:r>
      </w:ins>
      <w:ins w:id="156" w:author="Carl Andren" w:date="1997-05-28T16:35:00Z">
        <w:r>
          <w:rPr/>
          <w:t xml:space="preserve"> </w:t>
        </w:r>
      </w:ins>
      <w:ins w:id="157" w:author="Carl Andren" w:date="1997-05-29T08:53:00Z">
        <w:r>
          <w:rPr/>
          <w:t>labeled</w:t>
        </w:r>
      </w:ins>
      <w:ins w:id="158" w:author="Carl Andren" w:date="1997-05-28T16:35:00Z">
        <w:r>
          <w:rPr/>
          <w:t xml:space="preserve"> B</w:t>
        </w:r>
      </w:ins>
      <w:ins w:id="159" w:author="Carl Andren" w:date="1997-05-30T09:16:00Z">
        <w:r>
          <w:rPr/>
          <w:t>MBOK</w:t>
        </w:r>
      </w:ins>
      <w:ins w:id="160" w:author="Carl Andren" w:date="1997-05-28T16:35:00Z">
        <w:r>
          <w:rPr/>
          <w:t xml:space="preserve">.  </w:t>
        </w:r>
      </w:ins>
    </w:p>
    <w:p>
      <w:pPr>
        <w:pStyle w:val="Body"/>
        <w:rPr>
          <w:ins w:id="189" w:author="Carl Andren" w:date="1997-05-28T15:46:00Z"/>
        </w:rPr>
      </w:pPr>
      <w:ins w:id="162" w:author="Carl Andren" w:date="1997-05-29T08:55:00Z">
        <w:r>
          <w:rPr/>
          <w:t xml:space="preserve">The phase coherent demodulator for this waveform is described in figure 5-11 of the above referenced book. </w:t>
        </w:r>
      </w:ins>
      <w:ins w:id="163" w:author="Carl Andren" w:date="1997-05-29T09:18:00Z">
        <w:r>
          <w:rPr/>
          <w:t xml:space="preserve">To enable the receiver to demodulate this Bi-Orthogonal modulation, the absolute phase of the carrier must be known. </w:t>
        </w:r>
      </w:ins>
      <w:ins w:id="164" w:author="Carl Andren" w:date="1997-05-28T16:24:00Z">
        <w:r>
          <w:rPr/>
          <w:t xml:space="preserve">The reference phase </w:t>
        </w:r>
      </w:ins>
      <w:ins w:id="165" w:author="Carl Andren" w:date="1997-05-28T16:26:00Z">
        <w:r>
          <w:rPr/>
          <w:t>for</w:t>
        </w:r>
      </w:ins>
      <w:ins w:id="166" w:author="Carl Andren" w:date="1997-05-28T16:24:00Z">
        <w:r>
          <w:rPr/>
          <w:t xml:space="preserve"> the </w:t>
        </w:r>
      </w:ins>
      <w:ins w:id="167" w:author="Carl Andren" w:date="1997-05-28T16:27:00Z">
        <w:r>
          <w:rPr/>
          <w:t>MPDU</w:t>
        </w:r>
      </w:ins>
      <w:ins w:id="168" w:author="Carl Andren" w:date="1997-05-28T16:24:00Z">
        <w:r>
          <w:rPr/>
          <w:t xml:space="preserve"> </w:t>
        </w:r>
      </w:ins>
      <w:ins w:id="169" w:author="Carl Andren" w:date="1997-05-28T16:28:00Z">
        <w:r>
          <w:rPr/>
          <w:t xml:space="preserve">modulation </w:t>
        </w:r>
      </w:ins>
      <w:ins w:id="170" w:author="Carl Andren" w:date="1997-05-28T16:24:00Z">
        <w:r>
          <w:rPr/>
          <w:t xml:space="preserve">shall be the phase of the last </w:t>
        </w:r>
      </w:ins>
      <w:ins w:id="171" w:author="Carl Andren" w:date="1997-05-29T08:50:00Z">
        <w:r>
          <w:rPr/>
          <w:t xml:space="preserve">transmitted </w:t>
        </w:r>
      </w:ins>
      <w:ins w:id="172" w:author="Carl Andren" w:date="1997-05-28T16:24:00Z">
        <w:r>
          <w:rPr/>
          <w:t xml:space="preserve">bit of the CRC-16 in the Header.  </w:t>
        </w:r>
      </w:ins>
      <w:ins w:id="173" w:author="Carl Andren" w:date="1997-05-28T16:26:00Z">
        <w:r>
          <w:rPr/>
          <w:t xml:space="preserve">That is, all </w:t>
        </w:r>
      </w:ins>
      <w:ins w:id="174" w:author="Carl Andren" w:date="1997-05-30T09:13:00Z">
        <w:r>
          <w:rPr/>
          <w:t xml:space="preserve">subsequent </w:t>
        </w:r>
      </w:ins>
      <w:ins w:id="175" w:author="Carl Andren" w:date="1997-05-28T16:26:00Z">
        <w:r>
          <w:rPr/>
          <w:t>phase shifts of the carrier will be relative to th</w:t>
        </w:r>
      </w:ins>
      <w:ins w:id="176" w:author="Carl Andren" w:date="1997-05-28T16:29:00Z">
        <w:r>
          <w:rPr/>
          <w:t>is</w:t>
        </w:r>
      </w:ins>
      <w:ins w:id="177" w:author="Carl Andren" w:date="1997-05-28T16:26:00Z">
        <w:r>
          <w:rPr/>
          <w:t xml:space="preserve"> reference bit phase. </w:t>
        </w:r>
      </w:ins>
      <w:ins w:id="178" w:author="Carl Andren" w:date="1997-05-28T16:29:00Z">
        <w:r>
          <w:rPr/>
          <w:t xml:space="preserve"> A </w:t>
        </w:r>
      </w:ins>
      <w:ins w:id="179" w:author="Carl Andren" w:date="1997-05-29T08:50:00Z">
        <w:r>
          <w:rPr/>
          <w:t>W</w:t>
        </w:r>
      </w:ins>
      <w:ins w:id="180" w:author="Carl Andren" w:date="1997-05-28T16:29:00Z">
        <w:r>
          <w:rPr/>
          <w:t xml:space="preserve">alsh code bit of 0 shall be encoded as a 0 </w:t>
        </w:r>
      </w:ins>
      <w:ins w:id="181" w:author="Carl Andren" w:date="1997-05-29T08:51:00Z">
        <w:r>
          <w:rPr/>
          <w:t>radians</w:t>
        </w:r>
      </w:ins>
      <w:ins w:id="182" w:author="Carl Andren" w:date="1997-05-28T16:29:00Z">
        <w:r>
          <w:rPr/>
          <w:t xml:space="preserve"> phase shift </w:t>
        </w:r>
      </w:ins>
      <w:ins w:id="183" w:author="Carl Andren" w:date="1997-05-30T09:14:00Z">
        <w:r>
          <w:rPr/>
          <w:t xml:space="preserve">of the carrier </w:t>
        </w:r>
      </w:ins>
      <w:ins w:id="184" w:author="Carl Andren" w:date="1997-05-28T16:29:00Z">
        <w:r>
          <w:rPr/>
          <w:t xml:space="preserve">and a Walsh code bit of 1 shall be encoded as a </w:t>
        </w:r>
      </w:ins>
      <w:ins w:id="185" w:author="Carl Andren" w:date="1997-05-28T16:29:00Z">
        <w:r>
          <w:rPr>
            <w:rFonts w:ascii="Symbol" w:hAnsi="Symbol"/>
            <w:sz w:val="20"/>
          </w:rPr>
          <w:t>p</w:t>
        </w:r>
      </w:ins>
      <w:ins w:id="186" w:author="Carl Andren" w:date="1997-05-28T16:29:00Z">
        <w:r>
          <w:rPr/>
          <w:t xml:space="preserve"> </w:t>
        </w:r>
      </w:ins>
      <w:ins w:id="187" w:author="Carl Andren" w:date="1997-05-29T08:51:00Z">
        <w:r>
          <w:rPr/>
          <w:t xml:space="preserve">radians </w:t>
        </w:r>
      </w:ins>
      <w:ins w:id="188" w:author="Carl Andren" w:date="1997-05-28T16:30:00Z">
        <w:r>
          <w:rPr/>
          <w:t xml:space="preserve">phase shift.  </w:t>
        </w:r>
      </w:ins>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ins w:id="192" w:author="Carl Andren" w:date="1997-05-28T15:48:00Z"/>
              </w:rPr>
            </w:pPr>
            <w:ins w:id="190" w:author="Carl Andren" w:date="1997-05-28T15:58:00Z">
              <w:r>
                <w:rPr>
                  <w:b/>
                  <w:bCs/>
                </w:rPr>
                <w:t xml:space="preserve">Data </w:t>
              </w:r>
            </w:ins>
            <w:ins w:id="191" w:author="Carl Andren" w:date="1997-05-28T15:48:00Z">
              <w:r>
                <w:rPr>
                  <w:b/>
                  <w:bCs/>
                </w:rPr>
                <w:t>Nibble</w:t>
              </w:r>
            </w:ins>
          </w:p>
          <w:p>
            <w:pPr>
              <w:pStyle w:val="Bodyclose"/>
              <w:jc w:val="center"/>
              <w:rPr>
                <w:b/>
                <w:b/>
                <w:bCs/>
              </w:rPr>
            </w:pPr>
            <w:ins w:id="193" w:author="Carl Andren" w:date="1997-05-28T16:01:00Z">
              <w:r>
                <w:rPr>
                  <w:b/>
                  <w:bCs/>
                </w:rPr>
                <w:t>Sign-magnitude</w:t>
              </w:r>
            </w:ins>
          </w:p>
        </w:tc>
        <w:tc>
          <w:tcPr>
            <w:tcW w:w="2880" w:type="dxa"/>
            <w:tcBorders>
              <w:top w:val="single" w:sz="12" w:space="0" w:color="000000"/>
              <w:left w:val="single" w:sz="12" w:space="0" w:color="000000"/>
              <w:right w:val="single" w:sz="12" w:space="0" w:color="000000"/>
            </w:tcBorders>
          </w:tcPr>
          <w:p>
            <w:pPr>
              <w:pStyle w:val="Bodyclose"/>
              <w:jc w:val="center"/>
              <w:rPr>
                <w:b/>
                <w:b/>
                <w:bCs/>
                <w:ins w:id="196" w:author="Carl Andren" w:date="1997-05-28T15:57:00Z"/>
              </w:rPr>
            </w:pPr>
            <w:ins w:id="194" w:author="Carl Andren" w:date="1997-05-28T15:58:00Z">
              <w:r>
                <w:rPr>
                  <w:b/>
                  <w:bCs/>
                </w:rPr>
                <w:t xml:space="preserve">Transmit </w:t>
              </w:r>
            </w:ins>
            <w:ins w:id="195" w:author="Carl Andren" w:date="1997-05-28T15:49:00Z">
              <w:r>
                <w:rPr>
                  <w:b/>
                  <w:bCs/>
                </w:rPr>
                <w:t>Walsh Code</w:t>
              </w:r>
            </w:ins>
          </w:p>
          <w:p>
            <w:pPr>
              <w:pStyle w:val="Bodyclose"/>
              <w:jc w:val="center"/>
              <w:rPr>
                <w:b/>
                <w:b/>
                <w:bCs/>
                <w:ins w:id="198" w:author="Carl Andren" w:date="1997-05-28T15:59:00Z"/>
              </w:rPr>
            </w:pPr>
            <w:ins w:id="197" w:author="Carl Andren" w:date="1997-05-28T15:57:00Z">
              <w:r>
                <w:rPr>
                  <w:b/>
                  <w:bCs/>
                </w:rPr>
                <w:t>LSB-MSB</w:t>
              </w:r>
            </w:ins>
          </w:p>
          <w:p>
            <w:pPr>
              <w:pStyle w:val="Bodyclose"/>
              <w:jc w:val="center"/>
              <w:rPr>
                <w:b/>
                <w:b/>
                <w:bCs/>
              </w:rPr>
            </w:pPr>
            <w:ins w:id="199" w:author="Carl Andren" w:date="1997-05-28T15:59:00Z">
              <w:r>
                <w:rPr>
                  <w:b/>
                  <w:bCs/>
                </w:rPr>
                <w:t>LSB is transmitted first in time</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00" w:author="Carl Andren" w:date="1997-05-28T15:53:00Z">
              <w:r>
                <w:rPr/>
                <w:t>0</w:t>
              </w:r>
            </w:ins>
            <w:ins w:id="201" w:author="Carl Andren" w:date="1997-05-28T15:48:00Z">
              <w:r>
                <w:rPr/>
                <w:t>000</w:t>
              </w:r>
            </w:ins>
          </w:p>
        </w:tc>
        <w:tc>
          <w:tcPr>
            <w:tcW w:w="2880" w:type="dxa"/>
            <w:tcBorders>
              <w:top w:val="single" w:sz="12" w:space="0" w:color="000000"/>
              <w:left w:val="single" w:sz="6" w:space="0" w:color="000000"/>
              <w:right w:val="single" w:sz="12" w:space="0" w:color="000000"/>
            </w:tcBorders>
          </w:tcPr>
          <w:p>
            <w:pPr>
              <w:pStyle w:val="Bodyclose"/>
              <w:jc w:val="center"/>
              <w:rPr/>
            </w:pPr>
            <w:ins w:id="202" w:author="Carl Andren" w:date="1998-03-10T12:29:00Z">
              <w:r>
                <w:rPr/>
                <w:t>11</w:t>
              </w:r>
            </w:ins>
            <w:ins w:id="203" w:author="Carl Andren" w:date="1997-05-28T15:49:00Z">
              <w:r>
                <w:rPr/>
                <w:t>000000</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04" w:author="Carl Andren" w:date="1997-05-28T15:53:00Z">
              <w:r>
                <w:rPr/>
                <w:t>0</w:t>
              </w:r>
            </w:ins>
            <w:ins w:id="205" w:author="Carl Andren" w:date="1997-05-28T15:48:00Z">
              <w:r>
                <w:rPr/>
                <w:t>001</w:t>
              </w:r>
            </w:ins>
          </w:p>
        </w:tc>
        <w:tc>
          <w:tcPr>
            <w:tcW w:w="2880" w:type="dxa"/>
            <w:tcBorders>
              <w:top w:val="single" w:sz="6" w:space="0" w:color="000000"/>
              <w:left w:val="single" w:sz="6" w:space="0" w:color="000000"/>
              <w:right w:val="single" w:sz="12" w:space="0" w:color="000000"/>
            </w:tcBorders>
          </w:tcPr>
          <w:p>
            <w:pPr>
              <w:pStyle w:val="Bodyclose"/>
              <w:jc w:val="center"/>
              <w:rPr/>
            </w:pPr>
            <w:ins w:id="206" w:author="Carl Andren" w:date="1998-03-10T12:29:00Z">
              <w:r>
                <w:rPr/>
                <w:t>00</w:t>
              </w:r>
            </w:ins>
            <w:ins w:id="207" w:author="Carl Andren" w:date="1997-05-28T15:50:00Z">
              <w:r>
                <w:rPr/>
                <w:t>11000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08" w:author="Carl Andren" w:date="1997-05-28T15:53:00Z">
              <w:r>
                <w:rPr/>
                <w:t>0</w:t>
              </w:r>
            </w:ins>
            <w:ins w:id="209" w:author="Carl Andren" w:date="1997-05-28T15:48:00Z">
              <w:r>
                <w:rPr/>
                <w:t>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10" w:author="Carl Andren" w:date="1998-03-10T12:29:00Z">
              <w:r>
                <w:rPr/>
                <w:t>00</w:t>
              </w:r>
            </w:ins>
            <w:ins w:id="211" w:author="Carl Andren" w:date="1997-05-28T15:51:00Z">
              <w:r>
                <w:rPr/>
                <w:t>001100</w:t>
              </w:r>
            </w:ins>
          </w:p>
        </w:tc>
      </w:tr>
      <w:tr>
        <w:trPr/>
        <w:tc>
          <w:tcPr>
            <w:tcW w:w="2880" w:type="dxa"/>
            <w:tcBorders>
              <w:left w:val="single" w:sz="12" w:space="0" w:color="000000"/>
              <w:right w:val="single" w:sz="6" w:space="0" w:color="000000"/>
            </w:tcBorders>
          </w:tcPr>
          <w:p>
            <w:pPr>
              <w:pStyle w:val="Bodyclose"/>
              <w:jc w:val="center"/>
              <w:rPr/>
            </w:pPr>
            <w:ins w:id="212" w:author="Carl Andren" w:date="1997-05-28T15:53:00Z">
              <w:r>
                <w:rPr/>
                <w:t>0</w:t>
              </w:r>
            </w:ins>
            <w:ins w:id="213" w:author="Carl Andren" w:date="1997-05-28T15:48:00Z">
              <w:r>
                <w:rPr/>
                <w:t>010</w:t>
              </w:r>
            </w:ins>
          </w:p>
        </w:tc>
        <w:tc>
          <w:tcPr>
            <w:tcW w:w="2880" w:type="dxa"/>
            <w:tcBorders>
              <w:left w:val="single" w:sz="6" w:space="0" w:color="000000"/>
              <w:right w:val="single" w:sz="12" w:space="0" w:color="000000"/>
            </w:tcBorders>
          </w:tcPr>
          <w:p>
            <w:pPr>
              <w:pStyle w:val="Bodyclose"/>
              <w:jc w:val="center"/>
              <w:rPr/>
            </w:pPr>
            <w:ins w:id="214" w:author="Carl Andren" w:date="1998-03-10T12:29:00Z">
              <w:r>
                <w:rPr/>
                <w:t>11</w:t>
              </w:r>
            </w:ins>
            <w:ins w:id="215" w:author="Carl Andren" w:date="1997-05-28T15:51:00Z">
              <w:r>
                <w:rPr/>
                <w:t>111100</w:t>
              </w:r>
            </w:ins>
          </w:p>
        </w:tc>
      </w:tr>
      <w:tr>
        <w:trPr/>
        <w:tc>
          <w:tcPr>
            <w:tcW w:w="2880" w:type="dxa"/>
            <w:tcBorders>
              <w:left w:val="single" w:sz="12" w:space="0" w:color="000000"/>
              <w:right w:val="single" w:sz="6" w:space="0" w:color="000000"/>
            </w:tcBorders>
          </w:tcPr>
          <w:p>
            <w:pPr>
              <w:pStyle w:val="Bodyclose"/>
              <w:jc w:val="center"/>
              <w:rPr/>
            </w:pPr>
            <w:ins w:id="216" w:author="Carl Andren" w:date="1997-05-28T15:53:00Z">
              <w:r>
                <w:rPr/>
                <w:t>0</w:t>
              </w:r>
            </w:ins>
            <w:ins w:id="217" w:author="Carl Andren" w:date="1997-05-28T15:49:00Z">
              <w:r>
                <w:rPr/>
                <w:t>100</w:t>
              </w:r>
            </w:ins>
          </w:p>
        </w:tc>
        <w:tc>
          <w:tcPr>
            <w:tcW w:w="2880" w:type="dxa"/>
            <w:tcBorders>
              <w:left w:val="single" w:sz="6" w:space="0" w:color="000000"/>
              <w:right w:val="single" w:sz="12" w:space="0" w:color="000000"/>
            </w:tcBorders>
          </w:tcPr>
          <w:p>
            <w:pPr>
              <w:pStyle w:val="Bodyclose"/>
              <w:jc w:val="center"/>
              <w:rPr/>
            </w:pPr>
            <w:ins w:id="218" w:author="Carl Andren" w:date="1998-03-10T12:29:00Z">
              <w:r>
                <w:rPr/>
                <w:t>01</w:t>
              </w:r>
            </w:ins>
            <w:ins w:id="219" w:author="Carl Andren" w:date="1997-05-28T15:52:00Z">
              <w:r>
                <w:rPr/>
                <w:t>101010</w:t>
              </w:r>
            </w:ins>
          </w:p>
        </w:tc>
      </w:tr>
      <w:tr>
        <w:trPr/>
        <w:tc>
          <w:tcPr>
            <w:tcW w:w="2880" w:type="dxa"/>
            <w:tcBorders>
              <w:left w:val="single" w:sz="12" w:space="0" w:color="000000"/>
              <w:right w:val="single" w:sz="6" w:space="0" w:color="000000"/>
            </w:tcBorders>
          </w:tcPr>
          <w:p>
            <w:pPr>
              <w:pStyle w:val="Bodyclose"/>
              <w:jc w:val="center"/>
              <w:rPr/>
            </w:pPr>
            <w:ins w:id="220" w:author="Carl Andren" w:date="1997-05-28T15:52:00Z">
              <w:r>
                <w:rPr/>
                <w:t>0101</w:t>
              </w:r>
            </w:ins>
          </w:p>
        </w:tc>
        <w:tc>
          <w:tcPr>
            <w:tcW w:w="2880" w:type="dxa"/>
            <w:tcBorders>
              <w:left w:val="single" w:sz="6" w:space="0" w:color="000000"/>
              <w:right w:val="single" w:sz="12" w:space="0" w:color="000000"/>
            </w:tcBorders>
          </w:tcPr>
          <w:p>
            <w:pPr>
              <w:pStyle w:val="Bodyclose"/>
              <w:jc w:val="center"/>
              <w:rPr/>
            </w:pPr>
            <w:ins w:id="221" w:author="Carl Andren" w:date="1998-03-10T12:30:00Z">
              <w:r>
                <w:rPr/>
                <w:t>10</w:t>
              </w:r>
            </w:ins>
            <w:ins w:id="222" w:author="Carl Andren" w:date="1997-05-28T15:52:00Z">
              <w:r>
                <w:rPr/>
                <w:t>011010</w:t>
              </w:r>
            </w:ins>
          </w:p>
        </w:tc>
      </w:tr>
      <w:tr>
        <w:trPr/>
        <w:tc>
          <w:tcPr>
            <w:tcW w:w="2880" w:type="dxa"/>
            <w:tcBorders>
              <w:left w:val="single" w:sz="12" w:space="0" w:color="000000"/>
              <w:right w:val="single" w:sz="6" w:space="0" w:color="000000"/>
            </w:tcBorders>
          </w:tcPr>
          <w:p>
            <w:pPr>
              <w:pStyle w:val="Bodyclose"/>
              <w:jc w:val="center"/>
              <w:rPr/>
            </w:pPr>
            <w:ins w:id="223" w:author="Carl Andren" w:date="1997-05-28T15:52:00Z">
              <w:r>
                <w:rPr/>
                <w:t>0110</w:t>
              </w:r>
            </w:ins>
          </w:p>
        </w:tc>
        <w:tc>
          <w:tcPr>
            <w:tcW w:w="2880" w:type="dxa"/>
            <w:tcBorders>
              <w:left w:val="single" w:sz="6" w:space="0" w:color="000000"/>
              <w:right w:val="single" w:sz="12" w:space="0" w:color="000000"/>
            </w:tcBorders>
          </w:tcPr>
          <w:p>
            <w:pPr>
              <w:pStyle w:val="Bodyclose"/>
              <w:jc w:val="center"/>
              <w:rPr/>
            </w:pPr>
            <w:ins w:id="224" w:author="Carl Andren" w:date="1998-03-10T12:30:00Z">
              <w:r>
                <w:rPr/>
                <w:t>10</w:t>
              </w:r>
            </w:ins>
            <w:ins w:id="225" w:author="Carl Andren" w:date="1997-05-28T15:52:00Z">
              <w:r>
                <w:rPr/>
                <w:t>100110</w:t>
              </w:r>
            </w:ins>
          </w:p>
        </w:tc>
      </w:tr>
      <w:tr>
        <w:trPr/>
        <w:tc>
          <w:tcPr>
            <w:tcW w:w="2880" w:type="dxa"/>
            <w:tcBorders>
              <w:left w:val="single" w:sz="12" w:space="0" w:color="000000"/>
              <w:right w:val="single" w:sz="6" w:space="0" w:color="000000"/>
            </w:tcBorders>
          </w:tcPr>
          <w:p>
            <w:pPr>
              <w:pStyle w:val="Bodyclose"/>
              <w:jc w:val="center"/>
              <w:rPr/>
            </w:pPr>
            <w:ins w:id="226" w:author="Carl Andren" w:date="1997-05-28T15:52:00Z">
              <w:r>
                <w:rPr/>
                <w:t>0111</w:t>
              </w:r>
            </w:ins>
          </w:p>
        </w:tc>
        <w:tc>
          <w:tcPr>
            <w:tcW w:w="2880" w:type="dxa"/>
            <w:tcBorders>
              <w:left w:val="single" w:sz="6" w:space="0" w:color="000000"/>
              <w:right w:val="single" w:sz="12" w:space="0" w:color="000000"/>
            </w:tcBorders>
          </w:tcPr>
          <w:p>
            <w:pPr>
              <w:pStyle w:val="Bodyclose"/>
              <w:jc w:val="center"/>
              <w:rPr/>
            </w:pPr>
            <w:ins w:id="227" w:author="Carl Andren" w:date="1998-03-10T12:30:00Z">
              <w:r>
                <w:rPr/>
                <w:t>01</w:t>
              </w:r>
            </w:ins>
            <w:ins w:id="228" w:author="Carl Andren" w:date="1997-05-28T15:53:00Z">
              <w:r>
                <w:rPr/>
                <w:t>010110</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29" w:author="Carl Andren" w:date="1997-05-28T15:54:00Z">
              <w:r>
                <w:rPr/>
                <w:t>1000</w:t>
              </w:r>
            </w:ins>
          </w:p>
        </w:tc>
        <w:tc>
          <w:tcPr>
            <w:tcW w:w="2880" w:type="dxa"/>
            <w:tcBorders>
              <w:top w:val="single" w:sz="12" w:space="0" w:color="000000"/>
              <w:left w:val="single" w:sz="6" w:space="0" w:color="000000"/>
              <w:right w:val="single" w:sz="12" w:space="0" w:color="000000"/>
            </w:tcBorders>
          </w:tcPr>
          <w:p>
            <w:pPr>
              <w:pStyle w:val="Bodyclose"/>
              <w:jc w:val="center"/>
              <w:rPr/>
            </w:pPr>
            <w:ins w:id="230" w:author="Carl Andren" w:date="1998-03-10T12:30:00Z">
              <w:r>
                <w:rPr/>
                <w:t>00</w:t>
              </w:r>
            </w:ins>
            <w:ins w:id="231" w:author="Carl Andren" w:date="1997-05-28T15:54:00Z">
              <w:r>
                <w:rPr/>
                <w:t>111111</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32" w:author="Carl Andren" w:date="1997-05-28T15:54:00Z">
              <w:r>
                <w:rPr/>
                <w:t>1001</w:t>
              </w:r>
            </w:ins>
          </w:p>
        </w:tc>
        <w:tc>
          <w:tcPr>
            <w:tcW w:w="2880" w:type="dxa"/>
            <w:tcBorders>
              <w:top w:val="single" w:sz="6" w:space="0" w:color="000000"/>
              <w:left w:val="single" w:sz="6" w:space="0" w:color="000000"/>
              <w:right w:val="single" w:sz="12" w:space="0" w:color="000000"/>
            </w:tcBorders>
          </w:tcPr>
          <w:p>
            <w:pPr>
              <w:pStyle w:val="Bodyclose"/>
              <w:jc w:val="center"/>
              <w:rPr/>
            </w:pPr>
            <w:ins w:id="233" w:author="Carl Andren" w:date="1998-03-10T12:30:00Z">
              <w:r>
                <w:rPr/>
                <w:t>11</w:t>
              </w:r>
            </w:ins>
            <w:ins w:id="234" w:author="Carl Andren" w:date="1997-05-28T15:54:00Z">
              <w:r>
                <w:rPr/>
                <w:t>001111</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35" w:author="Carl Andren" w:date="1997-05-28T15:54:00Z">
              <w:r>
                <w:rPr/>
                <w:t>1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36" w:author="Carl Andren" w:date="1998-03-10T12:30:00Z">
              <w:r>
                <w:rPr/>
                <w:t>11</w:t>
              </w:r>
            </w:ins>
            <w:ins w:id="237" w:author="Carl Andren" w:date="1997-05-28T15:54:00Z">
              <w:r>
                <w:rPr/>
                <w:t>110011</w:t>
              </w:r>
            </w:ins>
          </w:p>
        </w:tc>
      </w:tr>
      <w:tr>
        <w:trPr/>
        <w:tc>
          <w:tcPr>
            <w:tcW w:w="2880" w:type="dxa"/>
            <w:tcBorders>
              <w:left w:val="single" w:sz="12" w:space="0" w:color="000000"/>
              <w:right w:val="single" w:sz="6" w:space="0" w:color="000000"/>
            </w:tcBorders>
          </w:tcPr>
          <w:p>
            <w:pPr>
              <w:pStyle w:val="Bodyclose"/>
              <w:jc w:val="center"/>
              <w:rPr/>
            </w:pPr>
            <w:ins w:id="238" w:author="Carl Andren" w:date="1997-05-28T15:54:00Z">
              <w:r>
                <w:rPr/>
                <w:t>1010</w:t>
              </w:r>
            </w:ins>
          </w:p>
        </w:tc>
        <w:tc>
          <w:tcPr>
            <w:tcW w:w="2880" w:type="dxa"/>
            <w:tcBorders>
              <w:left w:val="single" w:sz="6" w:space="0" w:color="000000"/>
              <w:right w:val="single" w:sz="12" w:space="0" w:color="000000"/>
            </w:tcBorders>
          </w:tcPr>
          <w:p>
            <w:pPr>
              <w:pStyle w:val="Bodyclose"/>
              <w:jc w:val="center"/>
              <w:rPr/>
            </w:pPr>
            <w:ins w:id="239" w:author="Carl Andren" w:date="1998-03-10T12:30:00Z">
              <w:r>
                <w:rPr/>
                <w:t>00</w:t>
              </w:r>
            </w:ins>
            <w:ins w:id="240" w:author="Carl Andren" w:date="1997-05-28T15:54:00Z">
              <w:r>
                <w:rPr/>
                <w:t>000011</w:t>
              </w:r>
            </w:ins>
          </w:p>
        </w:tc>
      </w:tr>
      <w:tr>
        <w:trPr/>
        <w:tc>
          <w:tcPr>
            <w:tcW w:w="2880" w:type="dxa"/>
            <w:tcBorders>
              <w:left w:val="single" w:sz="12" w:space="0" w:color="000000"/>
              <w:right w:val="single" w:sz="6" w:space="0" w:color="000000"/>
            </w:tcBorders>
          </w:tcPr>
          <w:p>
            <w:pPr>
              <w:pStyle w:val="Bodyclose"/>
              <w:jc w:val="center"/>
              <w:rPr/>
            </w:pPr>
            <w:ins w:id="241" w:author="Carl Andren" w:date="1997-05-28T15:54:00Z">
              <w:r>
                <w:rPr/>
                <w:t>1100</w:t>
              </w:r>
            </w:ins>
          </w:p>
        </w:tc>
        <w:tc>
          <w:tcPr>
            <w:tcW w:w="2880" w:type="dxa"/>
            <w:tcBorders>
              <w:left w:val="single" w:sz="6" w:space="0" w:color="000000"/>
              <w:right w:val="single" w:sz="12" w:space="0" w:color="000000"/>
            </w:tcBorders>
          </w:tcPr>
          <w:p>
            <w:pPr>
              <w:pStyle w:val="Bodyclose"/>
              <w:jc w:val="center"/>
              <w:rPr/>
            </w:pPr>
            <w:ins w:id="242" w:author="Carl Andren" w:date="1998-03-10T12:30:00Z">
              <w:r>
                <w:rPr/>
                <w:t>10</w:t>
              </w:r>
            </w:ins>
            <w:ins w:id="243" w:author="Carl Andren" w:date="1997-05-28T15:54:00Z">
              <w:r>
                <w:rPr/>
                <w:t>010101</w:t>
              </w:r>
            </w:ins>
          </w:p>
        </w:tc>
      </w:tr>
      <w:tr>
        <w:trPr/>
        <w:tc>
          <w:tcPr>
            <w:tcW w:w="2880" w:type="dxa"/>
            <w:tcBorders>
              <w:left w:val="single" w:sz="12" w:space="0" w:color="000000"/>
              <w:right w:val="single" w:sz="6" w:space="0" w:color="000000"/>
            </w:tcBorders>
          </w:tcPr>
          <w:p>
            <w:pPr>
              <w:pStyle w:val="Bodyclose"/>
              <w:jc w:val="center"/>
              <w:rPr/>
            </w:pPr>
            <w:ins w:id="244" w:author="Carl Andren" w:date="1997-05-28T15:54:00Z">
              <w:r>
                <w:rPr/>
                <w:t>1101</w:t>
              </w:r>
            </w:ins>
          </w:p>
        </w:tc>
        <w:tc>
          <w:tcPr>
            <w:tcW w:w="2880" w:type="dxa"/>
            <w:tcBorders>
              <w:left w:val="single" w:sz="6" w:space="0" w:color="000000"/>
              <w:right w:val="single" w:sz="12" w:space="0" w:color="000000"/>
            </w:tcBorders>
          </w:tcPr>
          <w:p>
            <w:pPr>
              <w:pStyle w:val="Bodyclose"/>
              <w:jc w:val="center"/>
              <w:rPr/>
            </w:pPr>
            <w:ins w:id="245" w:author="Carl Andren" w:date="1998-03-10T12:30:00Z">
              <w:r>
                <w:rPr/>
                <w:t>01</w:t>
              </w:r>
            </w:ins>
            <w:ins w:id="246" w:author="Carl Andren" w:date="1997-05-28T15:54:00Z">
              <w:r>
                <w:rPr/>
                <w:t>100101</w:t>
              </w:r>
            </w:ins>
          </w:p>
        </w:tc>
      </w:tr>
      <w:tr>
        <w:trPr/>
        <w:tc>
          <w:tcPr>
            <w:tcW w:w="2880" w:type="dxa"/>
            <w:tcBorders>
              <w:left w:val="single" w:sz="12" w:space="0" w:color="000000"/>
              <w:right w:val="single" w:sz="6" w:space="0" w:color="000000"/>
            </w:tcBorders>
          </w:tcPr>
          <w:p>
            <w:pPr>
              <w:pStyle w:val="Bodyclose"/>
              <w:jc w:val="center"/>
              <w:rPr/>
            </w:pPr>
            <w:ins w:id="247" w:author="Carl Andren" w:date="1997-05-28T15:54:00Z">
              <w:r>
                <w:rPr/>
                <w:t>1110</w:t>
              </w:r>
            </w:ins>
          </w:p>
        </w:tc>
        <w:tc>
          <w:tcPr>
            <w:tcW w:w="2880" w:type="dxa"/>
            <w:tcBorders>
              <w:left w:val="single" w:sz="6" w:space="0" w:color="000000"/>
              <w:right w:val="single" w:sz="12" w:space="0" w:color="000000"/>
            </w:tcBorders>
          </w:tcPr>
          <w:p>
            <w:pPr>
              <w:pStyle w:val="Bodyclose"/>
              <w:jc w:val="center"/>
              <w:rPr/>
            </w:pPr>
            <w:ins w:id="248" w:author="Carl Andren" w:date="1998-03-10T12:31:00Z">
              <w:r>
                <w:rPr/>
                <w:t>01</w:t>
              </w:r>
            </w:ins>
            <w:ins w:id="249" w:author="Carl Andren" w:date="1997-05-28T15:54:00Z">
              <w:r>
                <w:rPr/>
                <w:t>0110</w:t>
              </w:r>
            </w:ins>
            <w:ins w:id="250" w:author="Carl Andren" w:date="1997-05-28T15:56:00Z">
              <w:r>
                <w:rPr/>
                <w:t>01</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ins w:id="251" w:author="Carl Andren" w:date="1997-05-28T15:54:00Z">
              <w:r>
                <w:rPr/>
                <w:t>1111</w:t>
              </w:r>
            </w:ins>
          </w:p>
        </w:tc>
        <w:tc>
          <w:tcPr>
            <w:tcW w:w="2880" w:type="dxa"/>
            <w:tcBorders>
              <w:left w:val="single" w:sz="6" w:space="0" w:color="000000"/>
              <w:bottom w:val="single" w:sz="12" w:space="0" w:color="000000"/>
              <w:right w:val="single" w:sz="12" w:space="0" w:color="000000"/>
            </w:tcBorders>
          </w:tcPr>
          <w:p>
            <w:pPr>
              <w:pStyle w:val="Bodyclose"/>
              <w:jc w:val="center"/>
              <w:rPr/>
            </w:pPr>
            <w:ins w:id="252" w:author="Carl Andren" w:date="1998-03-10T12:31:00Z">
              <w:r>
                <w:rPr/>
                <w:t>10</w:t>
              </w:r>
            </w:ins>
            <w:ins w:id="253" w:author="Carl Andren" w:date="1997-05-28T15:54:00Z">
              <w:r>
                <w:rPr/>
                <w:t>10</w:t>
              </w:r>
            </w:ins>
            <w:ins w:id="254" w:author="Carl Andren" w:date="1997-05-28T15:56:00Z">
              <w:r>
                <w:rPr/>
                <w:t>1001</w:t>
              </w:r>
            </w:ins>
          </w:p>
        </w:tc>
      </w:tr>
    </w:tbl>
    <w:p>
      <w:pPr>
        <w:pStyle w:val="Caption"/>
        <w:rPr>
          <w:ins w:id="258" w:author="Carl Andren" w:date="1997-05-28T15:59:00Z"/>
        </w:rPr>
      </w:pPr>
      <w:ins w:id="255" w:author="Carl Andren" w:date="1997-05-28T15:56:00Z">
        <w:r>
          <w:rPr/>
          <w:t xml:space="preserve">Table 68, 5.5 Mbit/s Encoding </w:t>
        </w:r>
      </w:ins>
      <w:ins w:id="256" w:author="Carl Andren" w:date="1997-05-28T15:59:00Z">
        <w:r>
          <w:rPr/>
          <w:t>T</w:t>
        </w:r>
      </w:ins>
      <w:ins w:id="257" w:author="Carl Andren" w:date="1997-05-28T15:57:00Z">
        <w:r>
          <w:rPr/>
          <w:t>able</w:t>
        </w:r>
      </w:ins>
    </w:p>
    <w:p>
      <w:pPr>
        <w:pStyle w:val="Body"/>
        <w:rPr>
          <w:ins w:id="260" w:author="Carl Andren" w:date="1997-05-28T15:59:00Z"/>
        </w:rPr>
      </w:pPr>
      <w:ins w:id="259" w:author="Carl Andren" w:date="1997-05-28T15:59:00Z">
        <w:r>
          <w:rPr/>
        </w:r>
      </w:ins>
    </w:p>
    <w:p>
      <w:pPr>
        <w:pStyle w:val="Body"/>
        <w:rPr>
          <w:ins w:id="284" w:author="Carl Andren" w:date="1997-05-29T09:23:00Z"/>
        </w:rPr>
      </w:pPr>
      <w:ins w:id="261" w:author="Carl Andren" w:date="1997-05-28T15:59:00Z">
        <w:r>
          <w:rPr/>
          <w:t xml:space="preserve">The 11 Mbit/s </w:t>
        </w:r>
      </w:ins>
      <w:ins w:id="262" w:author="Carl Andren" w:date="1997-05-30T09:15:00Z">
        <w:r>
          <w:rPr/>
          <w:t>Quadrature M-ary Bi-Orthogonal Keying</w:t>
        </w:r>
      </w:ins>
      <w:ins w:id="263" w:author="Carl Andren" w:date="1997-05-28T16:00:00Z">
        <w:r>
          <w:rPr/>
          <w:t xml:space="preserve"> modulation shall be implemented with 8 bit </w:t>
        </w:r>
      </w:ins>
      <w:ins w:id="264" w:author="Carl Andren" w:date="1997-05-28T16:30:00Z">
        <w:r>
          <w:rPr/>
          <w:t>symbols</w:t>
        </w:r>
      </w:ins>
      <w:ins w:id="265" w:author="Carl Andren" w:date="1997-05-29T09:19:00Z">
        <w:r>
          <w:rPr/>
          <w:t xml:space="preserve"> sent at a rate of 1.375 MSps</w:t>
        </w:r>
      </w:ins>
      <w:ins w:id="266" w:author="Carl Andren" w:date="1997-05-28T16:00:00Z">
        <w:r>
          <w:rPr/>
          <w:t xml:space="preserve">.  The input data shall be grouped into two 4 bit nibbles and the coding of </w:t>
        </w:r>
      </w:ins>
      <w:ins w:id="267" w:author="Carl Andren" w:date="1997-05-28T16:31:00Z">
        <w:r>
          <w:rPr/>
          <w:t xml:space="preserve">each of </w:t>
        </w:r>
      </w:ins>
      <w:ins w:id="268" w:author="Carl Andren" w:date="1997-05-28T16:00:00Z">
        <w:r>
          <w:rPr/>
          <w:t xml:space="preserve">the 4 bit nibbles shall be in accordance with table 68.  </w:t>
        </w:r>
      </w:ins>
      <w:ins w:id="269" w:author="Carl Andren" w:date="1997-05-28T16:02:00Z">
        <w:r>
          <w:rPr/>
          <w:t xml:space="preserve"> </w:t>
        </w:r>
      </w:ins>
      <w:ins w:id="270" w:author="Carl Andren" w:date="1997-05-28T16:32:00Z">
        <w:r>
          <w:rPr/>
          <w:t xml:space="preserve">The carrier signal shall be divided into two orthogonal carrier components known as the In-phase or I channel and the Quadrature or Q channel.  </w:t>
        </w:r>
      </w:ins>
      <w:ins w:id="271" w:author="Carl Andren" w:date="1997-05-28T16:02:00Z">
        <w:r>
          <w:rPr/>
          <w:t>The first nibble shall be used to encode the Q</w:t>
        </w:r>
      </w:ins>
      <w:ins w:id="272" w:author="Carl Andren" w:date="1997-05-28T16:33:00Z">
        <w:r>
          <w:rPr/>
          <w:t xml:space="preserve"> </w:t>
        </w:r>
      </w:ins>
      <w:ins w:id="273" w:author="Carl Andren" w:date="1997-05-28T16:02:00Z">
        <w:r>
          <w:rPr/>
          <w:t>channel and the second to encode the I channel</w:t>
        </w:r>
      </w:ins>
      <w:ins w:id="274" w:author="Carl Andren" w:date="1997-05-28T16:31:00Z">
        <w:r>
          <w:rPr/>
          <w:t xml:space="preserve"> of the carrier in the same manner as defined above for 5.5 Mbit/s modulation</w:t>
        </w:r>
      </w:ins>
      <w:ins w:id="275" w:author="Carl Andren" w:date="1997-05-28T16:02:00Z">
        <w:r>
          <w:rPr/>
          <w:t xml:space="preserve">.  </w:t>
        </w:r>
      </w:ins>
      <w:ins w:id="276" w:author="Carl Andren" w:date="1997-05-30T09:16:00Z">
        <w:r>
          <w:rPr/>
          <w:t>E</w:t>
        </w:r>
      </w:ins>
      <w:ins w:id="277" w:author="Carl Andren" w:date="1997-05-28T16:34:00Z">
        <w:r>
          <w:rPr/>
          <w:t xml:space="preserve">ach orthogonal channel will carry 5.5 Mbit/s for a total of 11 Mbit/s.  This modulation </w:t>
        </w:r>
      </w:ins>
      <w:ins w:id="278" w:author="Carl Andren" w:date="1997-05-29T08:52:00Z">
        <w:r>
          <w:rPr/>
          <w:t>is</w:t>
        </w:r>
      </w:ins>
      <w:ins w:id="279" w:author="Carl Andren" w:date="1997-05-28T16:34:00Z">
        <w:r>
          <w:rPr/>
          <w:t xml:space="preserve"> </w:t>
        </w:r>
      </w:ins>
      <w:ins w:id="280" w:author="Carl Andren" w:date="1997-05-29T08:53:00Z">
        <w:r>
          <w:rPr/>
          <w:t>labeled</w:t>
        </w:r>
      </w:ins>
      <w:ins w:id="281" w:author="Carl Andren" w:date="1997-05-28T16:34:00Z">
        <w:r>
          <w:rPr/>
          <w:t xml:space="preserve"> Q</w:t>
        </w:r>
      </w:ins>
      <w:ins w:id="282" w:author="Carl Andren" w:date="1997-05-30T09:15:00Z">
        <w:r>
          <w:rPr/>
          <w:t>MBOK</w:t>
        </w:r>
      </w:ins>
      <w:ins w:id="283" w:author="Carl Andren" w:date="1997-05-28T16:34:00Z">
        <w:r>
          <w:rPr/>
          <w:t xml:space="preserve">.  </w:t>
        </w:r>
      </w:ins>
    </w:p>
    <w:p>
      <w:pPr>
        <w:pStyle w:val="Body"/>
        <w:rPr>
          <w:del w:id="286" w:author="Carl Andren" w:date="1997-05-28T15:48:00Z"/>
        </w:rPr>
      </w:pPr>
      <w:del w:id="285" w:author="Carl Andren" w:date="1997-05-28T15:48:00Z">
        <w:r>
          <w:rPr/>
        </w:r>
      </w:del>
    </w:p>
    <w:p>
      <w:pPr>
        <w:pStyle w:val="Body"/>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658563600"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875439155"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826539990"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w:t>
      </w:r>
      <w:del w:id="287" w:author="Carl Andren" w:date="1997-05-28T16:38:00Z">
        <w:r>
          <w:rPr/>
          <w:delText xml:space="preserve"> </w:delText>
        </w:r>
      </w:del>
      <w:r>
        <w:rPr/>
        <w:t>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532451812"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ins w:id="296" w:author="Carl Andren" w:date="1997-05-28T16:39:00Z"/>
        </w:rPr>
      </w:pPr>
      <w:r>
        <w:rPr/>
        <w:t xml:space="preserve">The Frame Error Rate (FER) </w:t>
      </w:r>
      <w:ins w:id="288" w:author="Carl Andren" w:date="1997-05-29T09:25:00Z">
        <w:r>
          <w:rPr/>
          <w:t xml:space="preserve">for 2 Mbit/s DQPSK modulation </w:t>
        </w:r>
      </w:ins>
      <w:r>
        <w:rPr/>
        <w:t>shall be less than 8x10</w:t>
      </w:r>
      <w:r>
        <w:rPr>
          <w:position w:val="6"/>
        </w:rPr>
        <w:t>-2</w:t>
      </w:r>
      <w:r>
        <w:rPr/>
        <w:t xml:space="preserve"> at an MPDU length of 1024 bytes for an input level of -8</w:t>
      </w:r>
      <w:ins w:id="289" w:author="Carl Andren" w:date="1998-03-10T12:35:00Z">
        <w:r>
          <w:rPr/>
          <w:t>5</w:t>
        </w:r>
      </w:ins>
      <w:del w:id="290" w:author="Carl Andren" w:date="1998-03-10T12:35:00Z">
        <w:r>
          <w:rPr/>
          <w:delText>0</w:delText>
        </w:r>
      </w:del>
      <w:r>
        <w:rPr/>
        <w:t xml:space="preserve"> dBm measured at the antenna connector. </w:t>
      </w:r>
      <w:del w:id="291" w:author="Carl Andren" w:date="1997-05-29T09:25:00Z">
        <w:r>
          <w:rPr/>
          <w:delText xml:space="preserve"> This FER shall be specified for 2 Mbit/s DQPSK modulation.  </w:delText>
        </w:r>
      </w:del>
      <w:r>
        <w:rPr/>
        <w:t>The test for the minimum input level sensitivity shall be conducted with the energy detection threshold set l</w:t>
      </w:r>
      <w:ins w:id="292" w:author="Carl Andren" w:date="1997-05-30T09:21:00Z">
        <w:r>
          <w:rPr/>
          <w:t>ower</w:t>
        </w:r>
      </w:ins>
      <w:del w:id="293" w:author="Carl Andren" w:date="1997-05-30T09:21:00Z">
        <w:r>
          <w:rPr/>
          <w:delText>ess</w:delText>
        </w:r>
      </w:del>
      <w:r>
        <w:rPr/>
        <w:t xml:space="preserve"> than or equal to -8</w:t>
      </w:r>
      <w:ins w:id="294" w:author="Carl Andren" w:date="1998-03-10T12:36:00Z">
        <w:r>
          <w:rPr/>
          <w:t>5</w:t>
        </w:r>
      </w:ins>
      <w:del w:id="295" w:author="Carl Andren" w:date="1998-03-10T12:36:00Z">
        <w:r>
          <w:rPr/>
          <w:delText>0</w:delText>
        </w:r>
      </w:del>
      <w:r>
        <w:rPr/>
        <w:t xml:space="preserve"> dBm.</w:t>
      </w:r>
    </w:p>
    <w:p>
      <w:pPr>
        <w:pStyle w:val="Body"/>
        <w:rPr>
          <w:ins w:id="310" w:author="Carl Andren" w:date="1997-05-28T16:39:00Z"/>
        </w:rPr>
      </w:pPr>
      <w:ins w:id="297" w:author="Carl Andren" w:date="1997-05-28T16:39:00Z">
        <w:r>
          <w:rPr/>
          <w:t xml:space="preserve">The Frame Error Rate (FER) </w:t>
        </w:r>
      </w:ins>
      <w:ins w:id="298" w:author="Carl Andren" w:date="1997-05-29T09:26:00Z">
        <w:r>
          <w:rPr/>
          <w:t xml:space="preserve">for 11 Mbit/s QMBOK modulation </w:t>
        </w:r>
      </w:ins>
      <w:ins w:id="299" w:author="Carl Andren" w:date="1997-05-28T16:39:00Z">
        <w:r>
          <w:rPr/>
          <w:t>shall be less than 8x10</w:t>
        </w:r>
      </w:ins>
      <w:ins w:id="300" w:author="Carl Andren" w:date="1997-05-28T16:39:00Z">
        <w:r>
          <w:rPr>
            <w:position w:val="6"/>
          </w:rPr>
          <w:t>-2</w:t>
        </w:r>
      </w:ins>
      <w:ins w:id="301" w:author="Carl Andren" w:date="1997-05-28T16:39:00Z">
        <w:r>
          <w:rPr/>
          <w:t xml:space="preserve"> at an MPDU length of 1024 bytes for an input level of -</w:t>
        </w:r>
      </w:ins>
      <w:ins w:id="302" w:author="Carl Andren" w:date="1998-03-10T12:35:00Z">
        <w:r>
          <w:rPr/>
          <w:t>80</w:t>
        </w:r>
      </w:ins>
      <w:ins w:id="303" w:author="Carl Andren" w:date="1997-05-28T16:39:00Z">
        <w:r>
          <w:rPr/>
          <w:t xml:space="preserve"> dBm measured at the antenna connector. </w:t>
        </w:r>
      </w:ins>
      <w:ins w:id="304" w:author="Carl Andren" w:date="1997-05-29T09:26:00Z">
        <w:r>
          <w:rPr/>
          <w:t xml:space="preserve"> </w:t>
        </w:r>
      </w:ins>
      <w:ins w:id="305" w:author="Carl Andren" w:date="1997-05-28T16:39:00Z">
        <w:r>
          <w:rPr/>
          <w:t>The test for the minimum input level sensitivity shall be conducted with the energy detection threshold set l</w:t>
        </w:r>
      </w:ins>
      <w:ins w:id="306" w:author="Carl Andren" w:date="1997-05-30T09:21:00Z">
        <w:r>
          <w:rPr/>
          <w:t>ower</w:t>
        </w:r>
      </w:ins>
      <w:ins w:id="307" w:author="Carl Andren" w:date="1997-05-28T16:39:00Z">
        <w:r>
          <w:rPr/>
          <w:t xml:space="preserve"> than or equal to -</w:t>
        </w:r>
      </w:ins>
      <w:ins w:id="308" w:author="Carl Andren" w:date="1998-03-10T12:35:00Z">
        <w:r>
          <w:rPr/>
          <w:t>80</w:t>
        </w:r>
      </w:ins>
      <w:ins w:id="309" w:author="Carl Andren" w:date="1997-05-28T16:39:00Z">
        <w:r>
          <w:rPr/>
          <w:t xml:space="preserve"> dBm.</w:t>
        </w:r>
      </w:ins>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1"/>
          <w:footerReference w:type="default" r:id="rId32"/>
          <w:type w:val="nextPage"/>
          <w:pgSz w:w="12240" w:h="15840"/>
          <w:pgMar w:left="1800" w:right="1800" w:gutter="0" w:header="720" w:top="1440" w:footer="720" w:bottom="1440"/>
          <w:lnNumType w:countBy="1" w:restart="newPage" w:distance="283"/>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3"/>
      <w:footerReference w:type="default" r:id="rId34"/>
      <w:type w:val="nextPage"/>
      <w:pgSz w:w="12240" w:h="15840"/>
      <w:pgMar w:left="1800" w:right="1800" w:gutter="0" w:header="72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ins w:id="316" w:author="Carl Andren" w:date="1998-03-12T16:53:00Z">
      <w:r>
        <w:rPr/>
        <w:t>Submission</w:t>
        <w:tab/>
        <w:t xml:space="preserve">Page </w:t>
      </w:r>
    </w:ins>
    <w:ins w:id="317" w:author="Carl Andren" w:date="1998-03-12T16:53: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ins w:id="318" w:author="Carl Andren" w:date="1998-03-12T16:53:00Z">
      <w:r>
        <w:rPr>
          <w:rStyle w:val="PageNumber"/>
        </w:rPr>
        <w:t>/24</w:t>
        <w:tab/>
        <w:t>Carl Andren, Harris Semiconducto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ins w:id="311" w:author="Carl Andren" w:date="1998-03-12T16:51:00Z">
      <w:r>
        <w:rPr>
          <w:b/>
          <w:bCs/>
          <w:sz w:val="28"/>
          <w:szCs w:val="28"/>
        </w:rPr>
        <w:t>March 1998</w:t>
      </w:r>
    </w:ins>
    <w:ins w:id="312" w:author="Carl Andren" w:date="1998-03-12T16:51:00Z">
      <w:r>
        <w:rPr/>
        <w:tab/>
        <w:tab/>
      </w:r>
    </w:ins>
    <w:ins w:id="313" w:author="Carl Andren" w:date="1998-03-12T16:51:00Z">
      <w:r>
        <w:rPr>
          <w:b/>
          <w:bCs/>
          <w:sz w:val="28"/>
          <w:szCs w:val="28"/>
        </w:rPr>
        <w:t>doc: IEEE P802.11</w:t>
      </w:r>
    </w:ins>
    <w:ins w:id="314" w:author="Carl Andren" w:date="1998-03-12T16:51:00Z">
      <w:r>
        <w:rPr>
          <w:rFonts w:eastAsia="Symbol" w:cs="Symbol" w:ascii="Symbol" w:hAnsi="Symbol"/>
          <w:b/>
          <w:bCs/>
          <w:sz w:val="28"/>
          <w:szCs w:val="28"/>
        </w:rPr>
        <w:t>-</w:t>
      </w:r>
    </w:ins>
    <w:ins w:id="315" w:author="Carl Andren" w:date="1998-03-12T16:51:00Z">
      <w:r>
        <w:rPr>
          <w:b/>
          <w:bCs/>
          <w:sz w:val="28"/>
          <w:szCs w:val="28"/>
        </w:rPr>
        <w:t>98/13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Vic Hayes</dc:creator>
  <dc:description/>
  <dc:language>en-US</dc:language>
  <cp:lastModifiedBy>Vic Hayes</cp:lastModifiedBy>
  <cp:lastPrinted>1998-03-12T16:53:00Z</cp:lastPrinted>
  <dcterms:modified xsi:type="dcterms:W3CDTF">1998-03-23T15:44:00Z</dcterms:modified>
  <cp:revision>2</cp:revision>
  <dc:subject/>
  <dc:title>1.	2.4 GHz ISM Band Direct Sequence Spread Spectrum Physical Layer Specification</dc:title>
</cp:coreProperties>
</file>