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>
          <w:rFonts w:eastAsia="?? ??"/>
        </w:rPr>
        <w:t>IEEE P802.11</w:t>
        <w:br/>
        <w:t>Wireless LANs</w:t>
      </w:r>
    </w:p>
    <w:p>
      <w:pPr>
        <w:pStyle w:val="T2"/>
        <w:numPr>
          <w:ilvl w:val="0"/>
          <w:numId w:val="0"/>
        </w:numPr>
        <w:bidi w:val="0"/>
        <w:ind w:left="720" w:right="720" w:hanging="0"/>
        <w:outlineLvl w:val="0"/>
        <w:rPr/>
      </w:pPr>
      <w:r>
        <w:rPr>
          <w:rFonts w:eastAsia="?? ??"/>
        </w:rPr>
        <w:t>Revised FCC Regulations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eastAsia="?? ??"/>
          <w:b/>
        </w:rPr>
        <w:t>Date:</w:t>
      </w:r>
      <w:r>
        <w:rPr/>
        <w:tab/>
      </w:r>
      <w:r>
        <w:rPr>
          <w:rFonts w:eastAsia="?? ??"/>
        </w:rPr>
        <w:t>November, 1998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eastAsia="?? ??"/>
          <w:b/>
        </w:rPr>
        <w:t>Author:</w:t>
      </w:r>
      <w:r>
        <w:rPr/>
        <w:tab/>
      </w:r>
      <w:r>
        <w:rPr>
          <w:rFonts w:eastAsia="?? ??"/>
        </w:rPr>
        <w:t>Masahiro Morikura</w:t>
        <w:br/>
        <w:tab/>
        <w:t>NTT</w:t>
        <w:br/>
        <w:tab/>
        <w:t>Phone: +81-468-59-3132</w:t>
        <w:br/>
        <w:tab/>
        <w:t xml:space="preserve">Fax: +81-468-55-1172 </w:t>
        <w:br/>
        <w:tab/>
        <w:t>e-Mail: morikura@mhosun.wslab.ntt.co.jp</w:t>
      </w:r>
    </w:p>
    <w:p>
      <w:pPr>
        <w:pStyle w:val="T1"/>
        <w:numPr>
          <w:ilvl w:val="0"/>
          <w:numId w:val="0"/>
        </w:numPr>
        <w:bidi w:val="0"/>
        <w:spacing w:before="0" w:after="120"/>
        <w:outlineLvl w:val="0"/>
        <w:rPr/>
      </w:pPr>
      <w:r>
        <w:rPr>
          <w:rFonts w:eastAsia="?? ??"/>
        </w:rPr>
        <w:t>Abs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>This document presents the outband emission issue of FCC regulations at 5GHz U-NII band that are revised in June 24,19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" w:hAnsi="Times" w:eastAsia="?? ??"/>
          <w:sz w:val="24"/>
        </w:rPr>
      </w:pPr>
      <w:r>
        <w:rPr>
          <w:rFonts w:eastAsia="?? ??" w:ascii="Times" w:hAnsi="Times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" w:hAnsi="Times" w:eastAsia="?? ??"/>
          <w:sz w:val="24"/>
        </w:rPr>
      </w:pPr>
      <w:r>
        <w:rPr>
          <w:rFonts w:eastAsia="?? ??" w:ascii="Times" w:hAnsi="Times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outlineLvl w:val="0"/>
        <w:rPr/>
      </w:pPr>
      <w:r>
        <w:rPr>
          <w:rFonts w:eastAsia="?? ??" w:ascii="Times" w:hAnsi="Times"/>
          <w:sz w:val="32"/>
        </w:rPr>
        <w:t xml:space="preserve">Extracts from FCC regulations(revised June 24,1998):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32"/>
        </w:rPr>
        <w:t>Amendment of the Commission's Rules to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32"/>
        </w:rPr>
        <w:t xml:space="preserve">provide for Operation of Unlicensed NII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32"/>
        </w:rPr>
        <w:t>Devices in the 5 GHz Frequency Ran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both"/>
        <w:rPr/>
      </w:pPr>
      <w:r>
        <w:rPr>
          <w:rFonts w:eastAsia="?? ??"/>
          <w:b/>
          <w:sz w:val="24"/>
        </w:rPr>
        <w:t>APENDIX A: FINAL RULES</w:t>
      </w:r>
      <w:r>
        <w:rPr>
          <w:rFonts w:eastAsia="?? ??"/>
          <w:sz w:val="24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b/>
          <w:sz w:val="24"/>
        </w:rPr>
        <w:t>PART 15 -- RADIO FREQUENCY DEVI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b/>
          <w:sz w:val="24"/>
        </w:rPr>
        <w:t>§ 15.407  General technical requirem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>(b)  Undesirable Emission Limits:  Except as shown in Paragraph (b)(6) of this Section, the peak emissions outside of the frequency bands of operation shall be attenuated in accordance with the following limit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ab/>
        <w:tab/>
        <w:t>(1)  For transmitters operating in the 5.15-5.25 GHz band:  all emissions outside of the 5.15-5.35 GHz band shall not exceed an EIRP of -27 dBm/MHz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ab/>
        <w:tab/>
      </w:r>
      <w:r>
        <w:rPr>
          <w:rFonts w:eastAsia="?? ??" w:ascii="Times" w:hAnsi="Times"/>
          <w:color w:val="000000"/>
          <w:sz w:val="24"/>
        </w:rPr>
        <w:t>(2)  For transmitters operating in the 5.25-5.35 GHz band:  all emissions outside of the 5.15-5.35 GHz band shall not exceed an EIRP of -27 dBm/MHz.</w:t>
      </w:r>
      <w:r>
        <w:rPr>
          <w:rFonts w:eastAsia="?? ??" w:ascii="Times" w:hAnsi="Times"/>
          <w:sz w:val="24"/>
        </w:rPr>
        <w:t xml:space="preserve">  </w:t>
      </w:r>
      <w:r>
        <w:rPr>
          <w:rFonts w:eastAsia="?? ??" w:ascii="Times" w:hAnsi="Times"/>
          <w:color w:val="FF0000"/>
          <w:sz w:val="36"/>
        </w:rPr>
        <w:t>Devices operating in the 5.25-5.35 GHz band that generate emissions in the 5.15-5.25 GHz band must meet all applicable technical requirements for operation in the 5.15-5.25 GHz band (including indoor use) or alternatively meet an out-of-band emission EIRP limit of -27 dBm/MHz in the 5.15-5.25 GHz band.</w:t>
      </w:r>
    </w:p>
    <w:p>
      <w:pPr>
        <w:pStyle w:val="TextBody"/>
        <w:bidi w:val="0"/>
        <w:spacing w:lineRule="atLeast" w:line="240"/>
        <w:jc w:val="left"/>
        <w:rPr/>
      </w:pPr>
      <w:r>
        <w:rPr/>
        <w:tab/>
        <w:tab/>
      </w:r>
      <w:r>
        <w:rPr>
          <w:rFonts w:eastAsia="?? ??" w:ascii="Times" w:hAnsi="Times"/>
        </w:rPr>
        <w:t>(3)  For transmitters operating in the 5.725-5.825 GHz band:  all emissions within the frequency range from the band edge to 10 MHz above or below the band edge shall not exceed an EIRP of -17 dBm/MHz; for frequencies 10 MHz or greater above or below the band edge, emissions shall not exceed an EIRP of -27 dBm/MHz.</w:t>
      </w:r>
    </w:p>
    <w:p>
      <w:pPr>
        <w:pStyle w:val="TextBody"/>
        <w:bidi w:val="0"/>
        <w:spacing w:lineRule="atLeast" w:line="240"/>
        <w:jc w:val="left"/>
        <w:rPr/>
      </w:pPr>
      <w:r>
        <w:rPr>
          <w:rFonts w:eastAsia="?? ??" w:ascii="Times" w:hAnsi="Times"/>
        </w:rPr>
        <w:tab/>
        <w:tab/>
        <w:t xml:space="preserve">(4)  The above emission measurements shall be performed using a minimum resolution bandwidth of 1 MHz.  A lower resolution bandwidth may be employed near the band edge, when necessary, provided the measured energy is integrated to show the total power over 1 MHz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183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>Unwanted emissions below 1 GHz must comply with the general field strength limits set forth in Section 15.209.  Further, any U-NII devices using an AC power line are required to comply also with the conducted limits set forth in Section 15.20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 xml:space="preserve">                       </w:t>
      </w:r>
      <w:r>
        <w:rPr>
          <w:rFonts w:eastAsia="?? ??" w:ascii="Times" w:hAnsi="Times"/>
          <w:sz w:val="24"/>
        </w:rPr>
        <w:t>(6)  The provisions of § 15.205 of this part apply to intentional radiators operating under this sec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ab/>
        <w:tab/>
        <w:t>(7)  When measuring the emission limits, the nominal carrier frequency shall be adjusted as close to the upper and lower frequency block edges as the design of the equipment perm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?? ??" w:ascii="Times" w:hAnsi="Times"/>
          <w:sz w:val="24"/>
        </w:rPr>
        <w:t xml:space="preserve">                     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76550</wp:posOffset>
                </wp:positionH>
                <wp:positionV relativeFrom="paragraph">
                  <wp:posOffset>619125</wp:posOffset>
                </wp:positionV>
                <wp:extent cx="762000" cy="1497330"/>
                <wp:effectExtent l="5080" t="0" r="5715" b="571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49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14090</wp:posOffset>
                </wp:positionH>
                <wp:positionV relativeFrom="paragraph">
                  <wp:posOffset>1106805</wp:posOffset>
                </wp:positionV>
                <wp:extent cx="409575" cy="25717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87.15pt" to="308.9pt,107.3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25780</wp:posOffset>
                </wp:positionV>
                <wp:extent cx="66675" cy="14287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1.4pt" to="266.2pt,52.6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895725</wp:posOffset>
                </wp:positionH>
                <wp:positionV relativeFrom="paragraph">
                  <wp:posOffset>1030605</wp:posOffset>
                </wp:positionV>
                <wp:extent cx="1133475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?? ??"/>
                              </w:rPr>
                              <w:t>In</w:t>
                            </w:r>
                            <w:r>
                              <w:rPr>
                                <w:rFonts w:eastAsia="?? ??" w:ascii="?? ??" w:hAnsi="?? ??"/>
                              </w:rPr>
                              <w:t>door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25pt;height:19.5pt;mso-wrap-distance-left:5.7pt;mso-wrap-distance-right:5.7pt;mso-wrap-distance-top:5.7pt;mso-wrap-distance-bottom:5.7pt;margin-top:81.15pt;mso-position-vertical-relative:text;margin-left:306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?? ??"/>
                        </w:rPr>
                        <w:t>In</w:t>
                      </w:r>
                      <w:r>
                        <w:rPr>
                          <w:rFonts w:eastAsia="?? ??" w:ascii="?? ??" w:hAnsi="?? ??"/>
                        </w:rPr>
                        <w:t>door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63880</wp:posOffset>
                </wp:positionV>
                <wp:extent cx="1133475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?? ??"/>
                              </w:rPr>
                              <w:t>Out</w:t>
                            </w:r>
                            <w:r>
                              <w:rPr>
                                <w:rFonts w:eastAsia="?? ??" w:ascii="?? ??" w:hAnsi="?? ??"/>
                              </w:rPr>
                              <w:t>door 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25pt;height:19.5pt;mso-wrap-distance-left:5.7pt;mso-wrap-distance-right:5.7pt;mso-wrap-distance-top:5.7pt;mso-wrap-distance-bottom:5.7pt;margin-top:44.4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?? ??"/>
                        </w:rPr>
                        <w:t>Out</w:t>
                      </w:r>
                      <w:r>
                        <w:rPr>
                          <w:rFonts w:eastAsia="?? ??" w:ascii="?? ??" w:hAnsi="?? ??"/>
                        </w:rPr>
                        <w:t>door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5915</wp:posOffset>
                </wp:positionH>
                <wp:positionV relativeFrom="paragraph">
                  <wp:posOffset>58420</wp:posOffset>
                </wp:positionV>
                <wp:extent cx="5478145" cy="3376295"/>
                <wp:effectExtent l="0" t="635" r="635" b="635"/>
                <wp:wrapTopAndBottom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3376440"/>
                          <a:chOff x="0" y="0"/>
                          <a:chExt cx="5478120" cy="3376440"/>
                        </a:xfrm>
                      </wpg:grpSpPr>
                      <wps:wsp>
                        <wps:cNvSpPr/>
                        <wps:spPr>
                          <a:xfrm>
                            <a:off x="30600" y="2795760"/>
                            <a:ext cx="136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88160"/>
                            <a:ext cx="0" cy="231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88160"/>
                            <a:ext cx="136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7040"/>
                            <a:ext cx="136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57040"/>
                            <a:ext cx="0" cy="254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795760"/>
                            <a:ext cx="136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7040"/>
                            <a:ext cx="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795760"/>
                            <a:ext cx="27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88160"/>
                            <a:ext cx="0" cy="23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103840"/>
                            <a:ext cx="27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3080"/>
                            <a:ext cx="1230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+10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64080" y="0"/>
                            <a:ext cx="1230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+1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760" y="3186360"/>
                            <a:ext cx="746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5.15.1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8920" y="3177720"/>
                            <a:ext cx="555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5.2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51280" y="3200400"/>
                            <a:ext cx="555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5.3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480" y="2919240"/>
                            <a:ext cx="9784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Restricted B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4.50-5.1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68960" y="2849760"/>
                            <a:ext cx="9784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Restricted B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5.35-5.46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4240" y="2941920"/>
                            <a:ext cx="7588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Lower Ba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4640" y="2944440"/>
                            <a:ext cx="801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Middle Ba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457360"/>
                            <a:ext cx="1309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-40.3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68800" y="2473200"/>
                            <a:ext cx="1309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-40.3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2160" y="1806120"/>
                            <a:ext cx="1195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-2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48720" y="268560"/>
                            <a:ext cx="0" cy="25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340640"/>
                            <a:ext cx="445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?? ??"/>
                                  <w:lang w:val="en-US"/>
                                </w:rPr>
                                <w:t>57.3d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58800" y="132120"/>
                            <a:ext cx="826920" cy="238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6.45pt;margin-top:4.6pt;width:431.35pt;height:265.85pt" coordorigin="529,92" coordsize="8627,5317">
                <v:line id="shape_0" from="577,4495" to="2722,4495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2713,861" to="2713,451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2713,861" to="4858,86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4849,497" to="6994,497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985,497" to="6985,451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985,4495" to="9130,4495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4849,497" to="4849,86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2713,4495" to="7003,4495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849,861" to="4849,4511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2713,3405" to="7003,3405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9;top:349;width:19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+10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882;top:92;width:19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+1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083;top:5110;width:1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5.15.1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496;top:5096;width:8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5.2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594;top:5132;width:8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5.3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752;top:4689;width:1540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Restricted B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4.50-5.1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7409;top:4580;width:1540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Restricted B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5.35-5.46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3213;top:4725;width:119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Lower Ban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5418;top:4729;width:12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Middle Ban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529;top:3962;width:20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-40.3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7094;top:3987;width:20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-40.3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942;top:2936;width:18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-2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7220,515" to="7220,446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7448;top:2203;width:7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?? ??"/>
                            <w:lang w:val="en-US"/>
                          </w:rPr>
                          <w:t>57.3d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537210</wp:posOffset>
                </wp:positionV>
                <wp:extent cx="4611370" cy="3175635"/>
                <wp:effectExtent l="0" t="0" r="635" b="635"/>
                <wp:wrapTopAndBottom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240" cy="3175560"/>
                          <a:chOff x="0" y="0"/>
                          <a:chExt cx="4611240" cy="3175560"/>
                        </a:xfrm>
                      </wpg:grpSpPr>
                      <wps:wsp>
                        <wps:cNvSpPr/>
                        <wps:spPr>
                          <a:xfrm>
                            <a:off x="154800" y="2575440"/>
                            <a:ext cx="115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57760"/>
                            <a:ext cx="0" cy="232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57760"/>
                            <a:ext cx="136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575440"/>
                            <a:ext cx="184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032560"/>
                            <a:ext cx="13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0"/>
                            <a:ext cx="13514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+23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7320" y="2967480"/>
                            <a:ext cx="686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5.72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90200" y="2958480"/>
                            <a:ext cx="686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5.82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77760" y="2706840"/>
                            <a:ext cx="861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Upper Ba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560" y="2235960"/>
                            <a:ext cx="1313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-2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7040" y="264960"/>
                            <a:ext cx="0" cy="232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2571120"/>
                            <a:ext cx="112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00232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026440"/>
                            <a:ext cx="22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2030760"/>
                            <a:ext cx="22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20340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236320"/>
                            <a:ext cx="1313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-2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98320" y="1672560"/>
                            <a:ext cx="1313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-1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1480" y="1851120"/>
                            <a:ext cx="2602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2320"/>
                            <a:ext cx="1313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-1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0400" y="1911960"/>
                            <a:ext cx="198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258480"/>
                            <a:ext cx="0" cy="179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95880"/>
                            <a:ext cx="368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40d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40280" y="250200"/>
                            <a:ext cx="0" cy="23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122120"/>
                            <a:ext cx="368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50d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97800" y="2666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2675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2715120"/>
                            <a:ext cx="4986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10M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7040" y="2745000"/>
                            <a:ext cx="4986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?? ??" w:hAnsi="?? ??" w:eastAsia="?? ??"/>
                                  <w:lang w:val="en-US"/>
                                </w:rPr>
                                <w:t>10M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1.25pt;margin-top:42.3pt;width:363.1pt;height:250.05pt" coordorigin="1425,846" coordsize="7262,5001">
                <v:line id="shape_0" from="1669,4902" to="3485,4902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3814,1252" to="3814,4918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3814,1252" to="5968,1252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3466,4902" to="6376,490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814,4047" to="5941,4047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3793;top:846;width:212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+23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3232;top:5519;width:1080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5.72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5504;top:5505;width:1080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5.82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382;top:5109;width:1355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Upper Ban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1621;top:4367;width:206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-2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5940,1263" to="5940,4929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296,4895" to="8064,4895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3480,3999" to="3480,491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3482,4037" to="3831,4037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5957,4044" to="6306,4044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6277,4049" to="6277,4916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6379;top:4368;width:206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-2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619;top:3480;width:206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-1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6325,3761" to="6734,4001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1425;top:3574;width:206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-1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3205,3857" to="3517,4037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021,1253" to="4021,407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4017;top:1942;width:579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40d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4953,1240" to="4953,4988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4804;top:2613;width:579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50d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3469,5045" to="3830,5045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952,5059" to="6313,505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5935;top:5122;width:784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10M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3389;top:5169;width:784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?? ??" w:hAnsi="?? ??" w:eastAsia="?? ??"/>
                            <w:lang w:val="en-US"/>
                          </w:rPr>
                          <w:t>10M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jc w:val="left"/>
        <w:rPr/>
      </w:pPr>
      <w:r>
        <w:rPr>
          <w:rFonts w:eastAsia="?? ??"/>
        </w:rPr>
        <w:t>To decide to channel allocation of  the Lower band  and the Middle band, undesirable emission from the Middle band to the Lower band must be taken into accoun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864" w:footer="432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?? ??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rFonts w:eastAsia="?? ??"/>
      </w:rPr>
      <w:fldChar w:fldCharType="begin"/>
    </w:r>
    <w:r>
      <w:rPr>
        <w:rFonts w:eastAsia="?? ??"/>
      </w:rPr>
      <w:instrText xml:space="preserve"> SUBJECT </w:instrText>
    </w:r>
    <w:r>
      <w:rPr>
        <w:rFonts w:eastAsia="?? ??"/>
      </w:rPr>
      <w:fldChar w:fldCharType="separate"/>
    </w:r>
    <w:r>
      <w:rPr>
        <w:rFonts w:eastAsia="?? ??"/>
      </w:rPr>
      <w:t>Submission</w:t>
    </w:r>
    <w:r>
      <w:rPr>
        <w:rFonts w:eastAsia="?? ??"/>
      </w:rPr>
      <w:fldChar w:fldCharType="end"/>
    </w:r>
    <w:r>
      <w:rPr/>
      <w:tab/>
    </w:r>
    <w:r>
      <w:rPr>
        <w:rFonts w:eastAsia="?? ??"/>
      </w:rPr>
      <w:t xml:space="preserve">page </w:t>
    </w:r>
    <w:r>
      <w:rPr>
        <w:rFonts w:eastAsia="?? ??"/>
        <w:lang w:val="en-US"/>
      </w:rPr>
      <w:fldChar w:fldCharType="begin"/>
    </w:r>
    <w:r>
      <w:rPr>
        <w:rFonts w:eastAsia="?? ??"/>
        <w:lang w:val="en-US"/>
      </w:rPr>
      <w:instrText xml:space="preserve"> PAGE </w:instrText>
    </w:r>
    <w:r>
      <w:rPr>
        <w:rFonts w:eastAsia="?? ??"/>
        <w:lang w:val="en-US"/>
      </w:rPr>
      <w:fldChar w:fldCharType="separate"/>
    </w:r>
    <w:r>
      <w:rPr>
        <w:rFonts w:eastAsia="?? ??"/>
        <w:lang w:val="en-US"/>
      </w:rPr>
      <w:t>3</w:t>
    </w:r>
    <w:r>
      <w:rPr>
        <w:rFonts w:eastAsia="?? ??"/>
        <w:lang w:val="en-US"/>
      </w:rPr>
      <w:fldChar w:fldCharType="end"/>
    </w:r>
    <w:r>
      <w:rPr/>
      <w:tab/>
    </w:r>
    <w:r>
      <w:rPr>
        <w:rFonts w:eastAsia="?? ??"/>
      </w:rPr>
      <w:t>Masahiro, N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>
        <w:rFonts w:eastAsia="?? ??"/>
      </w:rPr>
      <w:fldChar w:fldCharType="begin"/>
    </w:r>
    <w:r>
      <w:rPr>
        <w:rFonts w:eastAsia="?? ??"/>
      </w:rPr>
      <w:instrText xml:space="preserve"> KEYWORDS </w:instrText>
    </w:r>
    <w:r>
      <w:rPr>
        <w:rFonts w:eastAsia="?? ??"/>
      </w:rPr>
      <w:fldChar w:fldCharType="separate"/>
    </w:r>
    <w:r>
      <w:rPr>
        <w:rFonts w:eastAsia="?? ??"/>
      </w:rPr>
      <w:t>November 1998</w:t>
    </w:r>
    <w:r>
      <w:rPr>
        <w:rFonts w:eastAsia="?? ??"/>
      </w:rPr>
      <w:fldChar w:fldCharType="end"/>
    </w:r>
    <w:r>
      <w:rPr/>
      <w:tab/>
      <w:tab/>
    </w:r>
    <w:r>
      <w:rPr>
        <w:rFonts w:eastAsia="?? ??"/>
      </w:rPr>
      <w:fldChar w:fldCharType="begin"/>
    </w:r>
    <w:r>
      <w:rPr>
        <w:rFonts w:eastAsia="?? ??"/>
      </w:rPr>
      <w:instrText xml:space="preserve"> TITLE </w:instrText>
    </w:r>
    <w:r>
      <w:rPr>
        <w:rFonts w:eastAsia="?? ??"/>
      </w:rPr>
      <w:fldChar w:fldCharType="separate"/>
    </w:r>
    <w:r>
      <w:rPr>
        <w:rFonts w:eastAsia="?? ??"/>
      </w:rPr>
      <w:t>doc.: IEEE 802.11-98/379</w:t>
    </w:r>
    <w:r>
      <w:rPr>
        <w:rFonts w:eastAsia="?? ??"/>
      </w:rPr>
      <w:fldChar w:fldCharType="end"/>
    </w:r>
    <w:r>
      <w:rPr>
        <w:rFonts w:eastAsia="?? ??"/>
      </w:rPr>
      <w:t>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?? ??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-1440" w:leader="none"/>
        <w:tab w:val="left" w:pos="-720" w:leader="none"/>
      </w:tabs>
      <w:suppressAutoHyphens w:val="true"/>
      <w:spacing w:lineRule="atLeast" w:line="24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/>
  </w:style>
  <w:style w:type="paragraph" w:styleId="DocumentMap">
    <w:name w:val="Document Map"/>
    <w:basedOn w:val="Normal"/>
    <w:qFormat/>
    <w:pPr>
      <w:shd w:fill="00008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800</Characters>
  <CharactersWithSpaces>2280</CharactersWithSpaces>
  <Company>N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1:42:00Z</dcterms:created>
  <dc:creator>Morikura, Masahiro</dc:creator>
  <dc:description>Masahiro, NTT</dc:description>
  <cp:keywords>November 1998</cp:keywords>
  <dc:language>en-US</dc:language>
  <cp:lastModifiedBy/>
  <cp:lastPrinted>1998-11-11T02:56:00Z</cp:lastPrinted>
  <dcterms:modified xsi:type="dcterms:W3CDTF">1998-11-12T23:36:00Z</dcterms:modified>
  <cp:revision>3</cp:revision>
  <dc:subject>Submission</dc:subject>
  <dc:title>doc.: IEEE 802.11-98/3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Knudsen</vt:lpwstr>
  </property>
</Properties>
</file>