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PAR for IEEE 802.11b Corrigendum as Approved by 802</w:t>
      </w:r>
    </w:p>
    <w:p>
      <w:pPr>
        <w:pStyle w:val="Normal"/>
        <w:rPr/>
      </w:pPr>
      <w:r>
        <w:rPr/>
        <w:t>IEEE-SA Standards Board Project Authorization Request (PAR)  (1999-Rev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ponsor Date of Request       [ 10 November 1999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ssigned Project Number     [ P802.11b cor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AR Approval DATE      [      ] {IEEE Staff to fill in box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opyright release must be received with appropriate sign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postal mail or FAX (1-732-562-1571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] PAR Signature Page Received {IEEE Staff to check Box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roject Title and Working Group/Sponsor for this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 type : {Place an X in only one option below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X] Standard for {Document stressing the verb "SHALL"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] Recommended Practice for {Document stressing the verb "SHOULD"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 ] Guide for {Documents in which good practices are suggested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[ Corrigenda to IEEE 802.11b-1999 Supplement to Wireless LAN Medium 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ol (MAC) and Physical Layer (PHY) Specifications: Higher speed Physical Lay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HY) extension in the 2.4 GHz band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Working Group(WG) : [ 802.11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Official Reporter (usually the WG Chair) who MUST be an SA member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as an IEEE/Affiliate Member: [ Vic Hayes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in WG: [ Chairperson ]            IEEE/SA/Affiliate Member # [ 1550144 ]{Required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: [ Lucent Technologies WCND ]   Telephone: [ +31 30 609 7528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[ Zadelstede 1-10              FAX:       [ +31 30 609 7556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431 JZ Nieuweg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/State/Zip: [ Netherlands ]         EMAIL:     [ vichayes@lucent.com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WG Chair (if different than Reporter):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EE/Affiliate Memb # [  ]{Required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: [  ]                           Telephone: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[  ]                           FAX:      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/State/Zip: [  ]                    EMAIL:    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Sponsoring Society and Committee: [ Computer Society Project 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/MAN Standards Committee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Sponsoring Committee Chair:   [ Jim Carlo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: [  ]                           Telephone: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[  ]                           FAX:      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/State/Zip: [  ]                    EMAIL:    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scribe this Project by answering each of five questions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a.   Update an existing PAR? {Yes/No} [ No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: Indicated PAR number/approval date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: Attach cover letter indicating changes/rationale for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: Is this project in ballot now? [  ] {Yes/No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b.  Choose one from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 -[  ] New 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2 -[  ] Revision of existing standard {number and year}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3 -[  ] Amendment (Supplement) to existing standard {number and year} [  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4 -[ X ] Corrigenda to existing standard {number and year} [ 802.11b-1999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c.  Choose one from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1 -[ X ] Full Use (5-year life cy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2 -[  ] Trial Use (2-year cy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d.  Choose one from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1 -[ X ] Individual Sponsor Ballot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2 -[  ] Entity (not Individual) Sponsor Ballot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e.  Fill in Target Completion Date to IEEE RevCom [ July 2000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Scope of Proposed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what is being done, including technical boundaries on the work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 The scope of this project is to correct deficiencies in the MIB definition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2.11b. ] {This should be brief (less than 5 lines recommended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urpose of Proposed Pro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why it is being done, including intended users, and benefits to user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 As the MIB is currently defined in 802.11b, it is not possible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ile an interoperable MIB.  This project will correct the deficienc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IB. ] {This should be brief (less than 5 lines recommended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Intellectual Property {Answer each of the questions below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a. Are you aware of any patents relevant to this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No ] {Yes, with detailed explanation below/ No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{Explanation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b. Are you aware of any copyrights relevant to this projec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No ] {Yes, with detailed explanation below/ No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{Explanation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c. Are you aware of any trademarks relevant to this projec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No ] {Yes, with explanation below/ No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{Explanation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d. Are you aware of any registration of objects or numbers relev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No ] {Yes, with explanation below/ No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Are you aware of other standards or projects with a similar scop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No ] {Yes, with explanation below/ No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{Explanation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nternational Harmo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standard planned for adoption by another international organiz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Yes ] {Yes/No/?? if you don't know at this ti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: Which International Organization [ ISO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: Include coordination in question 13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:  Explanation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Is this project intended to focus on health, safety or environmental iss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No ] {Yes/No/?? if you don't know at this ti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:  Explanation? [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Proposed Coordination/Recommended Method of Coordin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/IEC JTC1/SC6 TAG/WG1 (ISO/IEC Joint Technical Committee 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committee 6 TAG/Working Group 1) by 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a.  Mandatory Coord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C 10 (IEEE Dictionary)    by 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EE Staff Editorial Review   by 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C 14 (Quantities, Units and Letter symbols) by 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b. Coordination requested by Sponsor and Meth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 ] by [  ] {circulation of DRafts/LIaison memb/COmmon memb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 ] by [  ] {circulation of DRafts/LIaison memb/COmmon memb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 ] by [  ] {circulation of DRafts/LIaison memb/COmmon memb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 ] by [  ] {circulation of DRafts/LIaison memb/COmmon memb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Choose DR or LI or CO for each coordination request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c.  Coordination Requested by Oth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{added by staff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Explanation Notes: {Item Number and Explanation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{If necessary, these can be continued on additional page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PAR 802.11-COR As approved by 802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Bob O'Hara, Informned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November,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267-r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9:03:00Z</dcterms:created>
  <dc:creator>Bob O'Hara</dc:creator>
  <dc:description>Bob O'Hara, Informned Technologies</dc:description>
  <cp:keywords>November 1999</cp:keywords>
  <dc:language>en-US</dc:language>
  <cp:lastModifiedBy>vichayes</cp:lastModifiedBy>
  <cp:lastPrinted>1999-11-27T10:03:00Z</cp:lastPrinted>
  <dcterms:modified xsi:type="dcterms:W3CDTF">1999-11-27T09:03:00Z</dcterms:modified>
  <cp:revision>3</cp:revision>
  <dc:subject>PAR 802.11-COR As approved by 802</dc:subject>
  <dc:title>doc.: IEEE 802.11-99/267-r1</dc:title>
</cp:coreProperties>
</file>