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Comment Resolution Group 2 for TGb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3, 1999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Anil K. Sanwalka</w:t>
        <w:br/>
        <w:tab/>
        <w:t>Neesus Datacom Consultants</w:t>
        <w:br/>
        <w:tab/>
        <w:t>100 Dynamic Dr, Suite 201, Toronto, Ont, M1V 5C4</w:t>
        <w:br/>
        <w:tab/>
        <w:t>Phone: (416) 754-8007</w:t>
        <w:br/>
        <w:tab/>
        <w:t>Fax: (416) 754-8006</w:t>
        <w:br/>
        <w:tab/>
        <w:t>e-Mail: anil@neesus.com</w:t>
      </w:r>
    </w:p>
    <w:p>
      <w:pPr>
        <w:pStyle w:val="Normal"/>
        <w:rPr/>
      </w:pPr>
      <w:r>
        <w:rPr/>
        <w:t>3, 140</w:t>
        <w:tab/>
        <w:t>Remove occurrences of the word “frame”.</w:t>
      </w:r>
    </w:p>
    <w:p>
      <w:pPr>
        <w:pStyle w:val="Normal"/>
        <w:ind w:left="720" w:hanging="0"/>
        <w:rPr/>
      </w:pPr>
      <w:r>
        <w:rPr>
          <w:b/>
          <w:bCs/>
        </w:rPr>
        <w:t>Deferred</w:t>
      </w:r>
      <w:r>
        <w:rPr/>
        <w:t>. Should probably be picked up by the editorial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67.</w:t>
        <w:tab/>
        <w:t>Remove the usage of the word “shall” from the overview clause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Instructions to the editor provided in 99/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 10, 11, 16, 21, 22, 23, 55, 140, 141</w:t>
      </w:r>
    </w:p>
    <w:p>
      <w:pPr>
        <w:pStyle w:val="BodyText2"/>
        <w:rPr/>
      </w:pPr>
      <w:r>
        <w:rPr/>
        <w:t>This group of comments is related to the PBCC and short preamble options. There was a comment to remove the PBCC option. There were comments to make short preamble mandatory. There was a comment to make long preamble optional. There was also a comment to remove the CCK modulation and make PBCC mandatory.</w:t>
      </w:r>
    </w:p>
    <w:p>
      <w:pPr>
        <w:pStyle w:val="Normal"/>
        <w:ind w:left="720" w:hanging="0"/>
        <w:rPr/>
      </w:pPr>
      <w:r>
        <w:rPr>
          <w:b/>
          <w:bCs/>
        </w:rPr>
        <w:t>Rejected</w:t>
      </w:r>
      <w:r>
        <w:rPr/>
        <w:t>. Due to market considerations long preamble and CCK have been adopted as mandatory. Short preamble and PBCC have been added as options to allow higher performance upgrades in the fu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3, 26, 27, 28, 29, 41, 81, 98, 119, 131, 132, 155</w:t>
      </w:r>
    </w:p>
    <w:p>
      <w:pPr>
        <w:pStyle w:val="BodyText2"/>
        <w:rPr/>
      </w:pPr>
      <w:r>
        <w:rPr/>
        <w:t>This group of comments is related to the CCA requirements in clause 1.4.8.4. Jan Boer and Mark Webster presented a paper on this issue. The commentors feel that the HR/DSSS PHY must signal busy even when receiving a frame transmitted using the short preamble option and/or the PBCC option. We agreed with them, and changed CCA modes 2 and 3. There was also a comment on thresholds related to CCA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Changed CCA modes 2 and 3. The new CCA mode 2 declares busy on carrier sense and idle only after a timeout. CCA mode 3 requires that it indicate medium busy at least during the reception of PPDU with energy above the ED threshold. We resolved to remove requirements for the thresholds.</w:t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  <w:t>43, 47</w:t>
      </w:r>
    </w:p>
    <w:p>
      <w:pPr>
        <w:pStyle w:val="BodyText2"/>
        <w:rPr/>
      </w:pPr>
      <w:r>
        <w:rPr/>
        <w:t>This comment refers to descriptions in the current standard that are not consistent with the high rate PHY. In particular the definition of the station basic rate set is incorrect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Editor to adopt changes specified in 99/01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2.</w:t>
        <w:tab/>
        <w:t>The commentor feels that 1.2.3 and subclauses  should reference clause 15.</w:t>
      </w:r>
    </w:p>
    <w:p>
      <w:pPr>
        <w:pStyle w:val="Normal"/>
        <w:ind w:left="720" w:hanging="0"/>
        <w:rPr/>
      </w:pPr>
      <w:r>
        <w:rPr>
          <w:b/>
          <w:bCs/>
        </w:rPr>
        <w:t>Rejected</w:t>
      </w:r>
      <w:r>
        <w:rPr/>
        <w:t>. Copying the appropriate text allows for clarity and ease of referencing when looking for information on this PHY. It is also noted that this is a different PHY that is interoperable with the DS PHY in clause 15, not the same 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The complete HR/DSSS MIB is not described in the draft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Editor to copy DS portion of MIB from the 802.11 standard and modify for the HR/DSSS MI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4, 64.</w:t>
        <w:tab/>
        <w:t>Fix figure 27 to include the PBCC and short preamble capability bit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ccepted</w:t>
      </w:r>
      <w:r>
        <w:rPr/>
        <w:t>. Editor to make mo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, 74</w:t>
      </w:r>
    </w:p>
    <w:p>
      <w:pPr>
        <w:pStyle w:val="BodyText2"/>
        <w:rPr/>
      </w:pPr>
      <w:r>
        <w:rPr/>
        <w:t>There are comments that the new service primitives added (extended_characteristic) are not adequately defined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Replace the extended characteristic primitives with the new primitives (TXTIME) which allow the MAC to get the frame duration from the PHY based on the TXVECTOR. This will also solve a similar problem for TG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Withdra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3.</w:t>
        <w:tab/>
        <w:t>Clarify use of the options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 xml:space="preserve">. The use of the PBCC or the short preamble option is on a per MPDU basis and is specified in the TXVECTOR. Detection of the use of the FH option has been clarified by clarifying the PHY parameter set el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, 73</w:t>
        <w:tab/>
        <w:t>These comments refer to incorrect references to figures and tables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These seem to be editorial constructs and do not appear as problems in 2.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8, 120</w:t>
        <w:tab/>
        <w:t>Specify initial state of scrambler for long preamble frame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Use the same initial state as a short preamble fra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8.</w:t>
        <w:tab/>
        <w:t>Fix layer reference model in Fig 11 so that the MAC mgmt is not above the convergence layer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Editor to make specified changes.</w:t>
      </w:r>
    </w:p>
    <w:p>
      <w:pPr>
        <w:pStyle w:val="Normal"/>
        <w:rPr/>
      </w:pPr>
      <w:r>
        <w:rPr/>
        <w:t>79, 82, 91, 95</w:t>
      </w:r>
    </w:p>
    <w:p>
      <w:pPr>
        <w:pStyle w:val="Normal"/>
        <w:ind w:left="720" w:hanging="0"/>
        <w:rPr/>
      </w:pPr>
      <w:r>
        <w:rPr/>
        <w:t>Fix the transmit and receive procedures for the impact of PBCC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 xml:space="preserve">. Editor to make specifi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6.</w:t>
        <w:tab/>
        <w:t>TXVECTOR and RXVECTOR do not provide information on the preamble length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>. Editor to make specified chang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4, 109, 114</w:t>
      </w:r>
    </w:p>
    <w:p>
      <w:pPr>
        <w:pStyle w:val="Normal"/>
        <w:ind w:left="720" w:hanging="0"/>
        <w:rPr/>
      </w:pPr>
      <w:r>
        <w:rPr/>
        <w:t>There is no mechanism for transferring the preamble information across the PMD interface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 xml:space="preserve">. Add PMD_PREAMBLE request and indicate primitives. Editor to make suggest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12, 117</w:t>
      </w:r>
    </w:p>
    <w:p>
      <w:pPr>
        <w:pStyle w:val="Normal"/>
        <w:ind w:left="720" w:hanging="0"/>
        <w:rPr/>
      </w:pPr>
      <w:r>
        <w:rPr/>
        <w:t>There need to be fixes in PICS for 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 xml:space="preserve">. Add PMD_PREAMBLE request and indicate primitives. Editor to make suggest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6, 127, 128, 129, 135, 136</w:t>
      </w:r>
    </w:p>
    <w:p>
      <w:pPr>
        <w:pStyle w:val="Normal"/>
        <w:ind w:left="720" w:hanging="0"/>
        <w:rPr/>
      </w:pPr>
      <w:r>
        <w:rPr/>
        <w:t>Clarify definition of PBCC.</w:t>
      </w:r>
    </w:p>
    <w:p>
      <w:pPr>
        <w:pStyle w:val="Normal"/>
        <w:ind w:left="720" w:hanging="0"/>
        <w:rPr/>
      </w:pPr>
      <w:r>
        <w:rPr>
          <w:b/>
          <w:bCs/>
        </w:rPr>
        <w:t>Accepted</w:t>
      </w:r>
      <w:r>
        <w:rPr/>
        <w:t xml:space="preserve">. Editor to make suggest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Anil K. Sanwalka, Neesus Data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3:34:00Z</dcterms:created>
  <dc:creator>Anil K. Sanwalka</dc:creator>
  <dc:description>John Doe, Somewhere Company</dc:description>
  <cp:keywords>January 1999</cp:keywords>
  <dc:language>en-US</dc:language>
  <cp:lastModifiedBy>Harry R. Worstell</cp:lastModifiedBy>
  <dcterms:modified xsi:type="dcterms:W3CDTF">1999-01-14T03:34:00Z</dcterms:modified>
  <cp:revision>1</cp:revision>
  <dc:subject>Submission</dc:subject>
  <dc:title>doc.: IEEE 802.11-99/030</dc:title>
</cp:coreProperties>
</file>