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the outcome of the Sponsor Recirculation 1 Ballot on</w:t>
        <w:br/>
        <w:t>IEEE 802.11a/D5.5</w:t>
      </w:r>
    </w:p>
    <w:p>
      <w:pPr>
        <w:pStyle w:val="T3"/>
        <w:rPr/>
      </w:pPr>
      <w:r>
        <w:rPr>
          <w:b/>
        </w:rPr>
        <w:t>Date:</w:t>
      </w:r>
      <w:r>
        <w:rPr/>
        <w:tab/>
        <w:t>June 21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people in Ballot Group of 802.11a  : 92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Number of votes received                                : 8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Return ratio = 93 %  (required &gt;=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(Number of people without e-mail-confirmation :4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out comments : 66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ed with comments      : 11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Disapproved with comments  : 2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pproval ratio = 97 %  (required =&gt; 75 %)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Time)        : 4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Lack of Expertise) : 3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ain (Other)                   : 0</w:t>
      </w:r>
    </w:p>
    <w:p>
      <w:pPr>
        <w:pStyle w:val="Normal"/>
        <w:rPr>
          <w:sz w:val="43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lang w:eastAsia="en-US"/>
        </w:rPr>
        <w:t>Abstention ratio = 8 %  (required &lt; 30 %)</w:t>
      </w:r>
    </w:p>
    <w:p>
      <w:pPr>
        <w:pStyle w:val="Normal"/>
        <w:rPr>
          <w:sz w:val="43"/>
          <w:lang w:eastAsia="en-US"/>
        </w:rPr>
      </w:pPr>
      <w:r>
        <w:rPr>
          <w:sz w:val="43"/>
          <w:lang w:eastAsia="en-US"/>
        </w:rPr>
      </w:r>
    </w:p>
    <w:p>
      <w:pPr>
        <w:pStyle w:val="Normal"/>
        <w:rPr/>
      </w:pPr>
      <w:r>
        <w:rPr/>
        <w:t>Members submitting comments:</w:t>
      </w:r>
    </w:p>
    <w:tbl>
      <w:tblPr>
        <w:tblW w:w="2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</w:tblGrid>
      <w:tr>
        <w:trPr>
          <w:trHeight w:val="2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CommenterNam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O'H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Ward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Kawaguchi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Mark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Sanwalk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Dean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E. Zelenty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kellern</w:t>
            </w:r>
          </w:p>
        </w:tc>
      </w:tr>
    </w:tbl>
    <w:p>
      <w:pPr>
        <w:pStyle w:val="Normal"/>
        <w:rPr/>
      </w:pPr>
      <w:r>
        <w:br w:type="page"/>
      </w:r>
      <w:r>
        <w:rPr/>
        <w:t>Report of votes: (A = Approve w/o comments, AC = Approve with comments, D = Disapprove with comments,</w:t>
      </w:r>
    </w:p>
    <w:p>
      <w:pPr>
        <w:pStyle w:val="Normal"/>
        <w:rPr/>
      </w:pPr>
      <w:r>
        <w:rPr/>
        <w:tab/>
        <w:tab/>
        <w:t xml:space="preserve">XT = Abstain due to lack of time, AE = Abstain due to lack of expertise, </w:t>
      </w:r>
    </w:p>
    <w:p>
      <w:pPr>
        <w:pStyle w:val="Normal"/>
        <w:ind w:left="720" w:firstLine="720"/>
        <w:rPr/>
      </w:pPr>
      <w:r>
        <w:rPr/>
        <w:t>XO = Abstain for other reas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1255"/>
        <w:gridCol w:w="720"/>
      </w:tblGrid>
      <w:tr>
        <w:trPr>
          <w:tblHeader w:val="true"/>
          <w:trHeight w:val="270" w:hRule="exac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Nam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Statu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 Kamerma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 Petrick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ireza Ghazizahed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len Heberlin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K. Sanwalk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ennett Mey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ngxin Fa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rles Oesterei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D. Heegar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G. Gu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ph Rulan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s Douligeri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niel R. Kren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E. Carlso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. Millma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M. Kawaguch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douard Y. Ro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phraim Zehav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rwin Nobl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oyd E. Ros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autam Gara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eoffrey O Thompso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arry R. Worstell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enry Hoy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hisa Waka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shi Miyano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toshi Takanash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S. Andres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E. Schuessl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T. Carlo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W. Romlei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Zyr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n Bo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effrey J. Fis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Dean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Fakatseli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H. Cafarell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Viaplan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nathan M. Zwei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ha T. Heiskal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lio Gonzalez-Sanz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nt Rollin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vin Barr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k Ariyavisitakul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o Sinton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nda T. Chen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-Rene Uchid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tthew B. Shoemak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chael A. Fisch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orman Schneidewin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Oren Yu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Kinne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S. Goni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ul Nikolich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A. Murph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Ecclesin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Martini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Rautenber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hilip H. Enslow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j Jai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ndolph S. Littl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Eckard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McBrid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J. Gagliano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M. Ward, Jr.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O'Har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B Mark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Pandand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nald C. Peters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rosh N. Vesun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cott A. Valcourt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himon Mull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A. Reibl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Ling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fan M. Wurster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ven Gra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uart J. Kerr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homas J. Dineen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im Godfre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kram Punj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lter Levy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rren Monroe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2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yne D. Moyers</w:t>
            </w:r>
          </w:p>
        </w:tc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432" w:top="864" w:footer="432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Sponsor Recirc1 Ballot, 11a/D5.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4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21:57:00Z</dcterms:created>
  <dc:creator>vichayes</dc:creator>
  <dc:description>Vic Hayes, Chair, Lucent Technologies</dc:description>
  <cp:keywords>June 1999</cp:keywords>
  <dc:language>en-US</dc:language>
  <cp:lastModifiedBy>vichayes</cp:lastModifiedBy>
  <cp:lastPrinted>1999-06-22T06:26:00Z</cp:lastPrinted>
  <dcterms:modified xsi:type="dcterms:W3CDTF">1999-06-22T04:26:00Z</dcterms:modified>
  <cp:revision>4</cp:revision>
  <dc:subject>Report of Sponsor Recirc1 Ballot, 11a/D5.5</dc:subject>
  <dc:title>doc.: IEEE 802.11-99/144</dc:title>
</cp:coreProperties>
</file>