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result of Letter Ballot 17, motion 2</w:t>
      </w:r>
    </w:p>
    <w:p>
      <w:pPr>
        <w:pStyle w:val="T3"/>
        <w:rPr/>
      </w:pPr>
      <w:r>
        <w:rPr>
          <w:b/>
        </w:rPr>
        <w:t>Date:</w:t>
      </w:r>
      <w:r>
        <w:rPr/>
        <w:tab/>
        <w:t>March 5, 1999</w:t>
      </w:r>
    </w:p>
    <w:p>
      <w:pPr>
        <w:pStyle w:val="T3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 xml:space="preserve">e-Mail: vichayes@lucent.com </w:t>
      </w:r>
    </w:p>
    <w:p>
      <w:pPr>
        <w:pStyle w:val="T1"/>
        <w:spacing w:before="0" w:after="120"/>
        <w:rPr/>
      </w:pPr>
      <w:r>
        <w:rPr/>
        <w:t>Motion 3, Recirculation for WPAN PAR and 5C</w:t>
      </w:r>
    </w:p>
    <w:p>
      <w:pPr>
        <w:pStyle w:val="Normal"/>
        <w:rPr/>
      </w:pPr>
      <w:r>
        <w:rPr/>
        <w:t>The motion read:</w:t>
      </w:r>
    </w:p>
    <w:p>
      <w:pPr>
        <w:pStyle w:val="Normal"/>
        <w:rPr/>
      </w:pPr>
      <w:r>
        <w:rPr>
          <w:b/>
          <w:sz w:val="24"/>
        </w:rPr>
        <w:t xml:space="preserve">To submit the contents of documents IEEE 802.11-98/161-r5 and -98/162-r8 to Executive Committee [default recirculation ballot] </w:t>
      </w:r>
      <w:r>
        <w:rPr/>
        <w:t>Letter-Ballot-17-WPAN.ZIP</w:t>
      </w:r>
    </w:p>
    <w:p>
      <w:pPr>
        <w:pStyle w:val="Normal"/>
        <w:spacing w:before="0" w:after="120"/>
        <w:rPr/>
      </w:pPr>
      <w:r>
        <w:rPr/>
        <w:t xml:space="preserve">We received 65 responses, </w:t>
      </w:r>
    </w:p>
    <w:p>
      <w:pPr>
        <w:pStyle w:val="Normal"/>
        <w:spacing w:before="0" w:after="120"/>
        <w:rPr/>
      </w:pPr>
      <w:r>
        <w:rPr/>
        <w:t>From the 65 voting members the count was 58 approving, 5 disapproving and 2 abstention (lack of expertise).</w:t>
      </w:r>
    </w:p>
    <w:p>
      <w:pPr>
        <w:pStyle w:val="Normal"/>
        <w:spacing w:before="0" w:after="120"/>
        <w:rPr/>
      </w:pPr>
      <w:r>
        <w:rPr/>
        <w:tab/>
        <w:t xml:space="preserve">This equals a 92 % approval ratio among voters. </w:t>
      </w:r>
    </w:p>
    <w:p>
      <w:pPr>
        <w:pStyle w:val="Normal"/>
        <w:spacing w:before="0" w:after="120"/>
        <w:rPr/>
      </w:pPr>
      <w:r>
        <w:rPr/>
        <w:t>However, because this vote was a recirculation vote, the result of the original vote has to be included.</w:t>
      </w:r>
    </w:p>
    <w:p>
      <w:pPr>
        <w:pStyle w:val="Normal"/>
        <w:spacing w:before="0" w:after="120"/>
        <w:rPr/>
      </w:pPr>
      <w:r>
        <w:rPr/>
        <w:t>The overall result is 72 voting members approving, 8 disapproving and 3 abstaining. 1 approval from an aspirant members and 1 approval from a nearly voter.</w:t>
      </w:r>
    </w:p>
    <w:p>
      <w:pPr>
        <w:pStyle w:val="Normal"/>
        <w:spacing w:before="0" w:after="120"/>
        <w:rPr/>
      </w:pPr>
      <w:r>
        <w:rPr/>
        <w:tab/>
        <w:t>This equals a 90 % approval ratio among voters. Counting the votes left from the original ballot and the first recirculation ballot, the result is.</w:t>
      </w:r>
    </w:p>
    <w:p>
      <w:pPr>
        <w:pStyle w:val="Normal"/>
        <w:spacing w:before="0" w:after="120"/>
        <w:rPr/>
      </w:pPr>
      <w:r>
        <w:rPr/>
        <w:t>From the 5 disapproving votes, 2 were from the original ballot. Therefore, the group has to Jeff Abramowitz, Chris Heegard and Greg Ennis to ask which comment from the original votes still stand.</w:t>
      </w:r>
    </w:p>
    <w:p>
      <w:pPr>
        <w:pStyle w:val="Normal"/>
        <w:spacing w:before="0" w:after="120"/>
        <w:rPr/>
      </w:pPr>
      <w:r>
        <w:rPr/>
        <w:t xml:space="preserve">Although the motion passed, the goal is to come to unanimous support. All comments have to be addressed with the goal to change the document is such a way that the level of consensus increases. Do not forget to document the decisions in the disposition column and find whether the authors of the comment supporting the NO-vote are now satisfied and would change their vote to yes. If they can not revert their vote to yes, obtain sign-off of those comments supporting no-votes have been resolved. </w:t>
      </w:r>
    </w:p>
    <w:p>
      <w:pPr>
        <w:pStyle w:val="Normal"/>
        <w:spacing w:before="0" w:after="120"/>
        <w:rPr/>
      </w:pPr>
      <w:r>
        <w:rPr/>
        <w:t>All remaining comments supporting no votes shall be submitted to the working group and subsequently to the sponsor for evaluation.</w:t>
      </w:r>
    </w:p>
    <w:p>
      <w:pPr>
        <w:pStyle w:val="Normal"/>
        <w:spacing w:before="0" w:after="120"/>
        <w:rPr/>
      </w:pPr>
      <w:r>
        <w:rPr/>
        <w:t>In case the changes in the document involved technical changes in the document, a recirculation has to be conducted to ensure that yes-voters would not change their votes to no-votes, based on a change or on an unresolved comment.</w:t>
      </w:r>
    </w:p>
    <w:p>
      <w:pPr>
        <w:pStyle w:val="Normal"/>
        <w:rPr/>
      </w:pPr>
      <w:r>
        <w:rPr/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50"/>
        <w:gridCol w:w="1008"/>
        <w:gridCol w:w="720"/>
        <w:gridCol w:w="792"/>
        <w:gridCol w:w="1008"/>
        <w:gridCol w:w="1152"/>
        <w:gridCol w:w="1152"/>
      </w:tblGrid>
      <w:tr>
        <w:trPr>
          <w:tblHeader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tna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ter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te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te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ent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nal vo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ents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amowitz, Jef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hy, Rez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undsen, Keith B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dren, Carl F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gby, Dav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ker, James 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ry, Kevin M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anger, Phi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ddick, Joh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b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, Sim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ney, Timothy J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er, Ja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b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ockmann, Ronal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odsky, Wesle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farella, John H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yat, Naftal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ements, Ke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pstraten, Wi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clesine, Pe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kard, Richar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wer, Darwi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nis, Gre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katselis, Joh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scher, Jef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scher, Micha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shel, Georg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sher, Joh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f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fford, Ia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chi, Motohir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dfrey, Ti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y, Steven 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agh, Ja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nestad, Kar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a, Ke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yes, Vic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berling, Alle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egard, Chri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ile, Rober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iskala, Juh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ben, Maarte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h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keda, Masayuk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hnson, Donald C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itz, 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merman, A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cz, Kevi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waguchi, Dean M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rry, Stuart J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nney, Patric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udsen, Steve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emer, Bruce 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binec, Ji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, James 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g, Stanle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cInnis, Michael 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er, Ge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ura, Akir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elard, Henr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i, Masahar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ikura, Masahir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e, Richard va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v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'Hara, Bo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hsawa, Tomok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anoue, Kazuhir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ine, Richard H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danda, Rog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trick, 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cini, Victoria M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wlins, Gregory 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ible, Stanley 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ep, Fri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berts, Willia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llins, Kent G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ppel, Clemens C.W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c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walka, Anil K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bring, Ro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an, Tie-Ju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j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llhammer, Stephen J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emake, Matthew B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b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p, Thoma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an, Donald I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s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iess, Ga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anashi, Hitosh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guchi, Sator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m, Cher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ompower, Mik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oulogiannis, To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ch, Bru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una, Saro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kayama, Iku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rd Jr., Robert M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bster, Mar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lz, Le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rstell, Har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mamoto, Takesh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nge III, Lawrence W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gelin, Chri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weig, Johnn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z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yren, Ji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port motion 3 of Letter Ballot 17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rch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6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1:01:00Z</dcterms:created>
  <dc:creator>vichayes</dc:creator>
  <dc:description>Vic Hayes, Chair, Lucent Technologies</dc:description>
  <cp:keywords>March 1999</cp:keywords>
  <dc:language>en-US</dc:language>
  <cp:lastModifiedBy>vichayes</cp:lastModifiedBy>
  <cp:lastPrinted>1999-03-06T02:11:00Z</cp:lastPrinted>
  <dcterms:modified xsi:type="dcterms:W3CDTF">1999-03-06T01:11:00Z</dcterms:modified>
  <cp:revision>5</cp:revision>
  <dc:subject>Report motion 3 of Letter Ballot 17</dc:subject>
  <dc:title>doc.: IEEE 802.11-99/67</dc:title>
</cp:coreProperties>
</file>