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Preliminary report of the outcome of the Sponsor Ballot on</w:t>
        <w:br/>
        <w:t>IEEE 802.11b/D5.0</w:t>
      </w:r>
    </w:p>
    <w:p>
      <w:pPr>
        <w:pStyle w:val="T3"/>
        <w:rPr/>
      </w:pPr>
      <w:r>
        <w:rPr>
          <w:b/>
        </w:rPr>
        <w:t>Date:</w:t>
      </w:r>
      <w:r>
        <w:rPr/>
        <w:tab/>
        <w:t>June 2, 1999</w:t>
      </w:r>
    </w:p>
    <w:p>
      <w:pPr>
        <w:pStyle w:val="T3"/>
        <w:ind w:left="720" w:hanging="720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Number of people in Ballot Group of 802.11b  : 93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Number of votes received                                : 86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Return ratio = 92 %  (required &gt;= 75 %)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(Number of people without e-mail-confirmation :5, one apologized after closure)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pproved without comments : 66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pproved with comments      : 5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Disapproved with comments  : 8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pproval ratio = 89 %  (required =&gt; 75 %)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ain (Lack of Time)        : 3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ain (Lack of Expertise) : 4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ain (Other)                   : 0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ention ratio = 8 %  (required &lt; 30 %)</w:t>
      </w:r>
    </w:p>
    <w:p>
      <w:pPr>
        <w:pStyle w:val="Normal"/>
        <w:rPr/>
      </w:pPr>
      <w:r>
        <w:rPr/>
        <w:t>Members submitting comments:</w:t>
      </w:r>
    </w:p>
    <w:tbl>
      <w:tblPr>
        <w:tblW w:w="20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</w:tblGrid>
      <w:tr>
        <w:trPr>
          <w:trHeight w:val="27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CommenterNam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ob O'Ha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ob Ward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ean Kawaguchi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 Webster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ke Trompower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Marks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toshi Oba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 Reibl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Reibl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alerie E. Zelenty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c Hayes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ny Zweig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nil Sanwalka</w:t>
            </w:r>
          </w:p>
        </w:tc>
      </w:tr>
    </w:tbl>
    <w:p>
      <w:pPr>
        <w:pStyle w:val="Normal"/>
        <w:rPr/>
      </w:pPr>
      <w:r>
        <w:br w:type="page"/>
      </w:r>
      <w:r>
        <w:rPr/>
        <w:t>Report of votes: (A = Approve w/o comments, AC = Approve with comments, D = Disapprove with comments,</w:t>
      </w:r>
    </w:p>
    <w:p>
      <w:pPr>
        <w:pStyle w:val="Normal"/>
        <w:rPr/>
      </w:pPr>
      <w:r>
        <w:rPr/>
        <w:tab/>
        <w:tab/>
        <w:t xml:space="preserve">XT = Abstain due to lack of time, AE = Abstain due to lack of expertise, </w:t>
      </w:r>
    </w:p>
    <w:p>
      <w:pPr>
        <w:pStyle w:val="Normal"/>
        <w:ind w:left="720" w:firstLine="720"/>
        <w:rPr/>
      </w:pPr>
      <w:r>
        <w:rPr/>
        <w:t>XO = Abstain for other reason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720" w:header="432" w:top="864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775" w:type="dxa"/>
        <w:jc w:val="left"/>
        <w:tblInd w:w="-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0"/>
        <w:gridCol w:w="715"/>
        <w:gridCol w:w="810"/>
      </w:tblGrid>
      <w:tr>
        <w:trPr>
          <w:tblHeader w:val="true"/>
          <w:trHeight w:val="537" w:hRule="exac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rName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rStatu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arl Andr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ck S. Andres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k Ariyavisitakul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Bagb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evin Barr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n Bo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H. Cafarell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T. Carlo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E. Carlso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inda T. Cheng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Thomas J. Dine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tos Douligeri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Ecclesin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Eckard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hilip H. Enslow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Fakatseli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angxin Fa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effrey J. Fisch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chael A. Fisch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J. Gagliano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autam Gara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ireza Ghazizahed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Tim Godfre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trick S. Goni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ulio Gonzalez-Sanz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even Gra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 G. Gu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c Haye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len Heberling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 D Heegard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uha T. Heiskal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enry Hoyt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aj Jai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 Kamerma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ean M. Kawaguch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uart J. Kerr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trick Kinne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niel R. Krent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lter Lev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Ling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andolph S. Littl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B Mark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Martin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McBrid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ennett Mey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S Millma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roshi Miyano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rren Monro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sahiro Morikur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J. Morri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yne D. Moyer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himon Mull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A. Murph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ul Nikolich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rwin Nobl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O'Har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toshi Obar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arles Oestereich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azuhiro Okanou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Pandand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nald C. Peters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 Petrick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kram Punj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Rautenberg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A. Reibl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douard Y. Roch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ent Rollin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W. Romlei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Floyd E. Ros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toph Ruland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nil K. Sanwalk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Norman Schneidewind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E. Schuessl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 Seifert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tthew B. Shoemak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o Sinton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toshi Takanash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eoffrey O. Thompso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ke Trompow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-Rene Uchid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cott A. Valcourt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Van Ne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rosh N. Vesun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Viaplan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rohisa Waka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M. Ward, Jr.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 Webst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arry R. Worstell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efan M. Wurst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Oren Yu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phraim Zehav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nathan M. Zweig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Zyr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alerie Zelent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</w:t>
            </w:r>
          </w:p>
        </w:tc>
      </w:tr>
    </w:tbl>
    <w:p>
      <w:pPr>
        <w:pStyle w:val="Normal"/>
        <w:rPr/>
      </w:pPr>
      <w:r>
        <w:rPr/>
        <w:t>Mark Webster and Deane Kawaguchi changed their disapprove to approve.</w:t>
      </w:r>
    </w:p>
    <w:sectPr>
      <w:type w:val="continuous"/>
      <w:pgSz w:w="12240" w:h="15840"/>
      <w:pgMar w:left="1080" w:right="1080" w:gutter="0" w:header="432" w:top="864" w:footer="432" w:bottom="720"/>
      <w:cols w:num="2" w:space="18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port of Sponsor Ballot, 11b/D5.0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ne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5:53:00Z</dcterms:created>
  <dc:creator>vichayes</dc:creator>
  <dc:description>Vic Hayes, Chair, Lucent Technologies</dc:description>
  <cp:keywords>June 1999</cp:keywords>
  <dc:language>en-US</dc:language>
  <cp:lastModifiedBy>rodane</cp:lastModifiedBy>
  <cp:lastPrinted>1999-06-07T13:59:00Z</cp:lastPrinted>
  <dcterms:modified xsi:type="dcterms:W3CDTF">1999-06-07T12:01:00Z</dcterms:modified>
  <cp:revision>6</cp:revision>
  <dc:subject>Report of Sponsor Ballot, 11b/D5.0</dc:subject>
  <dc:title>doc.: IEEE 802.11-99/126</dc:title>
</cp:coreProperties>
</file>