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ireless Personal Area Network (WPAN) APPLICATION MATRIX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8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61"/>
        <w:gridCol w:w="1266"/>
        <w:gridCol w:w="1264"/>
        <w:gridCol w:w="1266"/>
        <w:gridCol w:w="1162"/>
        <w:gridCol w:w="1367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b/>
                <w:sz w:val="16"/>
              </w:rPr>
              <w:t>APPLICATION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b/>
                <w:sz w:val="16"/>
              </w:rPr>
              <w:t>DATA RAT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b/>
                <w:sz w:val="16"/>
              </w:rPr>
              <w:t>RANG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b/>
                <w:sz w:val="16"/>
              </w:rPr>
              <w:t>POWER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b/>
                <w:sz w:val="16"/>
              </w:rPr>
              <w:t>UNIT ASP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b/>
                <w:sz w:val="16"/>
              </w:rPr>
              <w:t>TOPOLOGY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b/>
                <w:sz w:val="16"/>
              </w:rPr>
              <w:t>COMMENT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CAN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19.2-100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0-5M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20mW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10/90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$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P-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Bus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Courier Area Network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SRVC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.2-10Mb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0-5M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1W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20/80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$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P-P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Bus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Short range Video Comm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PMF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1-8Kb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0-3M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600mW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15/85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$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P-P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Physiological Medical F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Inv. Cntl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1-19.2Kb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0-15M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20m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$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P-P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Inventory Contro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Co-Maint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1-250Kb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0-15M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250mW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20/80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$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P-P/MP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Collaborative Maintenanc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Ent. Audio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10Kb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0-15M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20mW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10/90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$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P-P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Entertainment Audio</w:t>
            </w:r>
          </w:p>
        </w:tc>
      </w:tr>
      <w:tr>
        <w:trPr/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Target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1-500Kb</w:t>
            </w:r>
          </w:p>
        </w:tc>
        <w:tc>
          <w:tcPr>
            <w:tcW w:w="1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0-10M</w:t>
            </w:r>
          </w:p>
        </w:tc>
        <w:tc>
          <w:tcPr>
            <w:tcW w:w="1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20mW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10/90%</w:t>
            </w:r>
          </w:p>
        </w:tc>
        <w:tc>
          <w:tcPr>
            <w:tcW w:w="1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$50-100</w:t>
            </w:r>
          </w:p>
        </w:tc>
        <w:tc>
          <w:tcPr>
            <w:tcW w:w="11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P-P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Gateway Appl. Pot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Note: Target Frequency: 2400-2500MHz (US 2400-2483.5, EU 2400-2500, JP 2471-2497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-----------------------------------------------------------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Source: IEEE Ad-Hoc WPAN Committee, Cleveland, 12/2/97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90</Characters>
  <CharactersWithSpaces>644</CharactersWithSpaces>
  <Company>M/A-COM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9T13:08:00Z</dcterms:created>
  <dc:creator>Ian Christopher Gifford</dc:creator>
  <dc:description/>
  <dc:language>en-US</dc:language>
  <cp:lastModifiedBy/>
  <dcterms:modified xsi:type="dcterms:W3CDTF">1998-05-29T13:08:00Z</dcterms:modified>
  <cp:revision>2</cp:revision>
  <dc:subject/>
  <dc:title>PAN (Personal Area Network) APPLICATION MATRI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an Christopher Gifford</vt:lpwstr>
  </property>
</Properties>
</file>