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1925843550"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291754835"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508376281"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1024655224"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1484667642"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05-0354-01-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4:39:00Z</dcterms:modified>
  <cp:revision>18</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