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Houman Albor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University of Maryland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epartment of Computer Scien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ollege Park, MD 2074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Houma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5.4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e connections to AP can be from SSTAs as well. The figure only shows connections from the MSTA in each piconet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Change the figure, for example draw a connection between AP and Peer 1 of Piconet A. The Piconet B should also contain Peer 3/2 as wel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lborz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xa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Comment declined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12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7:34:00Z</dcterms:modified>
  <cp:revision>3</cp:revision>
  <dc:subject>P802.15.1 Comment Resolution Disposition</dc:subject>
  <dc:title>Decline Letter Template</dc:title>
</cp:coreProperties>
</file>