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Allen Heber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Eastman Kodak, Co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66 Eastman A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Rochester  NY 14650-2015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ll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3.4.1.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E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ge 67, 1rst paragraph, 2nd sentence:  The DM5 packet may cover up to five time slots.Comment: Need to add a sentence similar to the one in 7.2.3.4.1.16 describing the 2/3 FEC coding scheme for the DM5 packet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Change to: The DM5 packet may occupy a maximum of five time slots.Please add a “2/3 FEC coding description to this Clause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eb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H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2/3 FEC description not appropriate in this clause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06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06:00Z</dcterms:modified>
  <cp:revision>2</cp:revision>
  <dc:subject>P802.15.1 Comment Resolution Disposition</dc:subject>
  <dc:title>Decline Letter Template</dc:title>
</cp:coreProperties>
</file>