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Allen Heber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Eastman Kodak, Co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66 Eastman A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Rochester  NY 14650-2015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All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.4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ge 72, 1rst paragraph, 2nd sentence:  … , so called piggy backing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lease clarify the meaning of this sentence fragment, or delete from the sentence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eb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H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BSIG Resolution: 'To the best of my knowledge,  piggy-backing is a commonly used term in digital communication engineering for what is described previously in that sentence.  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08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08:00Z</dcterms:modified>
  <cp:revision>2</cp:revision>
  <dc:subject>P802.15.1 Comment Resolution Disposition</dc:subject>
  <dc:title>Decline Letter Template</dc:title>
</cp:coreProperties>
</file>