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Patrick Kinn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Intermec Technologies Corp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550 Second Street S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dar Rapids  IA 52401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Pa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24 exceptions are permitted which are dependent upon the given receive channel frequency and are centered at a frequency which is an integer multiple of 1 MHz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pecify the either the exception frequencies or the relationship between the receive channel and the exception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Kinn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wk 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is is implementation specifi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0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0:00Z</dcterms:modified>
  <cp:revision>2</cp:revision>
  <dc:subject>P802.15.1 Comment Resolution Disposition</dc:subject>
  <dc:title>Decline Letter Template</dc:title>
</cp:coreProperties>
</file>