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Patrick Kinne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Intermec Technologies Corp.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550 Second Street S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Cedar Rapids  IA 52401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Pat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7.4.1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1 bit sequence number is insufficient for higher layer applications, requires wait states until the highest layer acknowledges the latest packe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Increase number of sequence bi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Kinne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wk 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Decline comment.   Follows BT low cost design criteria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30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30:00Z</dcterms:modified>
  <cp:revision>2</cp:revision>
  <dc:subject>P802.15.1 Comment Resolution Disposition</dc:subject>
  <dc:title>Decline Letter Template</dc:title>
</cp:coreProperties>
</file>