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599807657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1685136830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415663623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123861220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599540698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961358227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1335017382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627942074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1870462973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2031399276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122756764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1248219637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1372133808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702623879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1879760264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1053698355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100062523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1661037424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1937074000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479038309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1557151204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1475795139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1936789328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750164483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1758214684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670984023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368864835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1705337655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93077874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806189297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635337610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1750979781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