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22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, Broadcom, WILU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i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rify </w:t>
            </w:r>
            <w:r>
              <w:rPr>
                <w:rFonts w:cs="Arial"/>
              </w:rPr>
              <w:t xml:space="preserve">that the time quanta of re-attempting sensing the medium is a slot of duration 9 </w:t>
            </w:r>
            <w:r>
              <w:rPr/>
              <w:t>µ</w:t>
            </w:r>
            <w:r>
              <w:rPr>
                <w:rFonts w:cs="Arial"/>
              </w:rPr>
              <w:t xml:space="preserve">s instead of </w:t>
            </w: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>sense the channel</w:t>
      </w:r>
      <w:ins w:id="0" w:author="Yerramalli, Srinivas" w:date="2016-05-22T21:38:00Z">
        <w:r>
          <w:rPr/>
          <w:t xml:space="preserve"> until</w:t>
        </w:r>
      </w:ins>
      <w:r>
        <w:rPr/>
        <w:t xml:space="preserve"> either</w:t>
      </w:r>
      <w:ins w:id="1" w:author="Yerramalli, Srinivas" w:date="2016-05-22T21:38:00Z">
        <w:r>
          <w:rPr/>
          <w:t xml:space="preserve"> a busy slot is detected within a</w:t>
        </w:r>
      </w:ins>
      <w:ins w:id="2" w:author="Yerramalli, Srinivas" w:date="2016-05-22T23:00:00Z">
        <w:r>
          <w:rPr/>
          <w:t>n</w:t>
        </w:r>
      </w:ins>
      <w:ins w:id="3" w:author="Yerramalli, Srinivas" w:date="2016-05-22T21:38:00Z">
        <w:r>
          <w:rPr/>
          <w:t xml:space="preserve"> additional defer duration </w:t>
        </w:r>
      </w:ins>
      <w:ins w:id="4" w:author="Yerramalli, Srinivas" w:date="2016-05-22T21:3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5" w:author="Yerramalli, Srinivas" w:date="2016-05-22T21:38:00Z">
        <w:r>
          <w:rPr/>
          <w:t xml:space="preserve"> or  all the slots of the </w:t>
        </w:r>
      </w:ins>
      <w:r>
        <w:rPr/>
        <w:t xml:space="preserve">additional </w:t>
      </w:r>
      <w:ins w:id="6" w:author="Yerramalli, Srinivas" w:date="2016-05-22T21:39:00Z">
        <w:r>
          <w:rPr/>
          <w:t xml:space="preserve">defer duration </w:t>
        </w:r>
      </w:ins>
      <w:ins w:id="7" w:author="Yerramalli, Srinivas" w:date="2016-05-22T21:39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8" w:author="Yerramalli, Srinivas" w:date="2016-05-22T21:39:00Z">
        <w:r>
          <w:rPr/>
          <w:t xml:space="preserve"> are detected to be idle </w:t>
        </w:r>
      </w:ins>
    </w:p>
    <w:p>
      <w:pPr>
        <w:pStyle w:val="B1"/>
        <w:rPr>
          <w:del w:id="13" w:author="Yerramalli, Srinivas" w:date="2016-05-22T21:39:00Z"/>
        </w:rPr>
      </w:pPr>
      <w:del w:id="9" w:author="Yerramalli, Srinivas" w:date="2016-05-22T21:39:00Z">
        <w:r>
          <w:rPr>
            <w:rFonts w:eastAsia="Times New Roman"/>
          </w:rPr>
          <w:delText xml:space="preserve"> </w:delText>
        </w:r>
      </w:del>
      <w:del w:id="10" w:author="Yerramalli, Srinivas" w:date="2016-05-22T21:39:00Z">
        <w:r>
          <w:rPr/>
          <w:delText xml:space="preserve">during the slot durations of an additional defer duration </w:delText>
        </w:r>
      </w:del>
      <w:del w:id="11" w:author="Yerramalli, Srinivas" w:date="2016-05-22T21:39:00Z">
        <w:r>
          <w:rPr/>
        </w:r>
      </w:del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del w:id="12" w:author="Yerramalli, Srinivas" w:date="2016-05-22T21:39:00Z">
        <w:r>
          <w:rPr/>
          <w:delText>;</w:delText>
        </w:r>
      </w:del>
    </w:p>
    <w:p>
      <w:pPr>
        <w:pStyle w:val="B1"/>
        <w:rPr/>
      </w:pPr>
      <w:r>
        <w:rPr/>
        <w:t>6)</w:t>
        <w:tab/>
        <w:t>if the channel is sensed to be idle during</w:t>
      </w:r>
      <w:ins w:id="14" w:author="Yerramalli, Srinivas" w:date="2016-05-22T21:38:00Z">
        <w:r>
          <w:rPr/>
          <w:t xml:space="preserve"> all</w:t>
        </w:r>
      </w:ins>
      <w:r>
        <w:rPr/>
        <w:t xml:space="preserve">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1742835044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095948902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278388686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97934204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38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0:00Z</dcterms:modified>
  <cp:revision>1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