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Presentation Slides of the 802.20 Standard Development Stages &amp; Work-Plan Analysis (contributions #30 &amp; 41r1)</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05-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rPr>
            </w:pPr>
            <w:r>
              <w:rPr/>
              <w:t>Voice: 973-428-7734</w:t>
              <w:br/>
              <w:t>Fax: 973-386-4555</w:t>
              <w:br/>
              <w:t>Email: dgal@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 2  - May 2003</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The attached slides summarize the main points of contributions #30 and #41r1.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 xml:space="preserve">Assist the 802.20 work group in planning and managing the standard development tasks.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Heading1"/>
        <w:spacing w:before="240" w:after="60"/>
        <w:rPr>
          <w:rFonts w:eastAsia="Arial"/>
        </w:rPr>
      </w:pPr>
      <w:r>
        <w:rPr>
          <w:rFonts w:eastAsia="Arial"/>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3-05-05</w:t>
      <w:tab/>
      <w:t>IEEE C802.20-03/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3:17:00Z</dcterms:created>
  <dc:creator>John Fan</dc:creator>
  <dc:description/>
  <dc:language>en-US</dc:language>
  <cp:lastModifiedBy>Dan Gal</cp:lastModifiedBy>
  <dcterms:modified xsi:type="dcterms:W3CDTF">2003-05-19T09:58:00Z</dcterms:modified>
  <cp:revision>5</cp:revision>
  <dc:subject/>
  <dc:title>Project</dc:title>
</cp:coreProperties>
</file>