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134" w:right="113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EEE P802.3bz 2.5G/5GBASE-T Task Force</w:t>
        <w:br/>
        <w:t>Informal Communic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77"/>
        <w:gridCol w:w="6353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EE P802.3bz 2.5G/5GBASE-T Task For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y Emplit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TIA TR42 Engineering Committe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plit@harger.com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Nikolich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 LMSC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p.nikolich@ieee.org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Law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3 Ethernet Working Group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law@hp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Healey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-chair, IEEE 802.3 Ethernet Working Group</w:t>
              <w:br/>
            </w:r>
            <w:hyperlink r:id="rId4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adam.healey@avagotech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 Anslow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EE 802.3 Ethernet Working Group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nslow@ciena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DiMinico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Officer, IEEE 802.3 to TIA TR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diminico@ieee.org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Chalupsky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P802.3bz Task Forc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vid.chalupsky@intel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ject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l communication in reply to TSB-5021 Cabling to Support 2.5G/5GBASE-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d to at IEEE P802.3bz meeting, Bonita Springs FL, 15-16 Sep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Dear Mr Emplit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Thank you for the liaison letter informing us of your plan to provide guidance on the use of installed cabling to support 2.5G/5GBASE-T. Thank you also for making D0.1d available to us. We look forward to the completion of TSB-5021 and would appreciate access to your drafts in progress. We will provide you with copies of our future drafts to help synchronize our activities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anticipate an approved standard for 802.3bz in </w:t>
      </w:r>
      <w:r>
        <w:rPr>
          <w:rFonts w:cs="Arial" w:ascii="Arial" w:hAnsi="Arial"/>
          <w:color w:val="FF0000"/>
          <w:sz w:val="22"/>
          <w:szCs w:val="22"/>
        </w:rPr>
        <w:t>month/year</w:t>
      </w:r>
      <w:r>
        <w:rPr>
          <w:rFonts w:cs="Arial" w:ascii="Arial" w:hAnsi="Arial"/>
          <w:sz w:val="22"/>
          <w:szCs w:val="22"/>
        </w:rPr>
        <w:t xml:space="preserve"> and would therefore appreciate a technically stable Technical Report by </w:t>
      </w:r>
      <w:r>
        <w:rPr>
          <w:rFonts w:cs="Arial" w:ascii="Arial" w:hAnsi="Arial"/>
          <w:color w:val="FF0000"/>
          <w:sz w:val="22"/>
          <w:szCs w:val="22"/>
        </w:rPr>
        <w:t>month/year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Name David Chalupsky</w:t>
        <w:br/>
        <w:t>Chair, IEEE P802.3bz 2.5G/5GBASE-T Task Force</w:t>
        <w:br/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david.chalupsky@inte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9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34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is document solely represents the views of the IEEE P802.3bz 2.5G/5GBASE-T Task Force, and does not necessarily represent a position of the IEEE, the IEEE Standards Association, IEEE 802 or the IEEE 802.3 Working Grou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4"/>
        <w:szCs w:val="24"/>
      </w:rPr>
      <w:t xml:space="preserve">-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6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">
    <w:name w:val="Table_Text"/>
    <w:basedOn w:val="Normal"/>
    <w:qFormat/>
    <w:pPr>
      <w:spacing w:before="40" w:after="40"/>
    </w:pPr>
    <w:rPr>
      <w:rFonts w:eastAsia="MS Mincho;ＭＳ 明朝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nikolich@ieee.org" TargetMode="External"/><Relationship Id="rId3" Type="http://schemas.openxmlformats.org/officeDocument/2006/relationships/hyperlink" Target="mailto:dlaw@hp.com" TargetMode="External"/><Relationship Id="rId4" Type="http://schemas.openxmlformats.org/officeDocument/2006/relationships/hyperlink" Target="mailto:adam.healey@avagotech.com" TargetMode="External"/><Relationship Id="rId5" Type="http://schemas.openxmlformats.org/officeDocument/2006/relationships/hyperlink" Target="mailto:panslow@ciena.com" TargetMode="External"/><Relationship Id="rId6" Type="http://schemas.openxmlformats.org/officeDocument/2006/relationships/hyperlink" Target="mailto:cdiminico@ieee.org" TargetMode="External"/><Relationship Id="rId7" Type="http://schemas.openxmlformats.org/officeDocument/2006/relationships/hyperlink" Target="mailto:david.chalupsky@intel.com" TargetMode="External"/><Relationship Id="rId8" Type="http://schemas.openxmlformats.org/officeDocument/2006/relationships/hyperlink" Target="mailto:david.chalupsky@intel.com" TargetMode="External"/><Relationship Id="rId9" Type="http://schemas.openxmlformats.org/officeDocument/2006/relationships/header" Target="head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22:09:00Z</dcterms:created>
  <dc:creator>IEEE 802.3</dc:creator>
  <dc:description/>
  <cp:keywords/>
  <dc:language>en-US</dc:language>
  <cp:lastModifiedBy>dchalups</cp:lastModifiedBy>
  <cp:lastPrinted>2013-07-25T22:26:00Z</cp:lastPrinted>
  <dcterms:modified xsi:type="dcterms:W3CDTF">2015-09-16T15:49:00Z</dcterms:modified>
  <cp:revision>11</cp:revision>
  <dc:subject>IEEE 802.3 Ethernet Working Group Liaison Communication</dc:subject>
  <dc:title>IEEE 802.3 Ethernet Working Group Liaison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